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ходник </w:t>
      </w:r>
      <w:r>
        <w:rPr>
          <w:b/>
          <w:bCs/>
          <w:sz w:val="32"/>
          <w:lang w:val="en-US"/>
        </w:rPr>
        <w:t>SOIC-DIP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ереходник позволит Вам использовать микроконтроллер в </w:t>
      </w:r>
      <w:r>
        <w:rPr>
          <w:b/>
          <w:bCs/>
          <w:lang w:val="en-US"/>
        </w:rPr>
        <w:t>SOIC</w:t>
      </w:r>
      <w:r>
        <w:rPr>
          <w:lang w:val="en-US"/>
        </w:rPr>
        <w:t>-</w:t>
      </w:r>
      <w:r>
        <w:rPr/>
        <w:t xml:space="preserve">корпусе без переделки старой печатной платы, разработанной под </w:t>
      </w:r>
      <w:r>
        <w:rPr>
          <w:b/>
          <w:bCs/>
          <w:lang w:val="en-US"/>
        </w:rPr>
        <w:t>DIP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делаем плату переходника по прилагаемой печатке. В отверстия с двух сторон запаиваем куски проволоки, которые будут служить выводами под </w:t>
      </w:r>
      <w:r>
        <w:rPr>
          <w:lang w:val="en-US"/>
        </w:rPr>
        <w:t>DIP</w:t>
      </w:r>
      <w:r>
        <w:rPr/>
        <w:t>. Проволоку нужно подобрать по толщине, чтобы она нормально входила в отверстия панельки. Я, например, использовал проволоку от выводов старых транзисторов МП-3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(после отмывки в ацетоне) вдавливаем то, что получилось ногами вверх в кусок пластилина и заливаем небольшим количеством эпоксидки – чтобы ноги не начали отваливаться в результате частых перетыканий из программатора в устройство и обратн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9370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верхней части платы стачиваем верхушки паянных контактов, которые будет перекрывать микросхема. Добиваемся того, чтобы между пайками и микросхемой был небольшой просвет, если ее поставить на плату. Должно получится примерно следующе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937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rPr/>
      </w:pPr>
      <w:r>
        <w:rPr/>
        <w:t>Вот, собственно, почти и все. Припаиваем микроконтроллер, как обычно. Готовый переходник, с установленной микросхемо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Дубликатор ключей в работе с микроконтроллером </w:t>
      </w:r>
      <w:r>
        <w:rPr>
          <w:b/>
          <w:bCs/>
          <w:lang w:val="en-US"/>
        </w:rPr>
        <w:t>PIC16F648A</w:t>
      </w:r>
      <w:r>
        <w:rPr/>
        <w:t xml:space="preserve"> в </w:t>
      </w:r>
      <w:r>
        <w:rPr>
          <w:b/>
          <w:bCs/>
          <w:lang w:val="en-US"/>
        </w:rPr>
        <w:t>SOIC</w:t>
      </w:r>
      <w:r>
        <w:rPr>
          <w:lang w:val="en-US"/>
        </w:rPr>
        <w:t>-</w:t>
      </w:r>
      <w:r>
        <w:rPr/>
        <w:t>корпусе, установленный через этот переходник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52:00Z</dcterms:created>
  <dc:creator>RECTO</dc:creator>
  <dc:description/>
  <dc:language>en-US</dc:language>
  <cp:lastModifiedBy>Horner</cp:lastModifiedBy>
  <dcterms:modified xsi:type="dcterms:W3CDTF">2013-02-14T12:50:00Z</dcterms:modified>
  <cp:revision>7</cp:revision>
  <dc:subject/>
  <dc:title>Переходник SOIC-DIP</dc:title>
</cp:coreProperties>
</file>