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ширенное руководство по настройке </w:t>
      </w:r>
      <w:r>
        <w:rPr>
          <w:b/>
          <w:i/>
          <w:sz w:val="28"/>
          <w:szCs w:val="28"/>
          <w:lang w:val="en-US"/>
        </w:rPr>
        <w:t>RFID</w:t>
      </w:r>
      <w:r>
        <w:rPr>
          <w:b/>
          <w:i/>
          <w:sz w:val="28"/>
          <w:szCs w:val="28"/>
        </w:rPr>
        <w:t>-модул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ля дубликатора </w:t>
      </w:r>
      <w:r>
        <w:rPr>
          <w:b/>
          <w:i/>
          <w:sz w:val="28"/>
          <w:szCs w:val="28"/>
          <w:lang w:val="en-US"/>
        </w:rPr>
        <w:t>RECTO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Copier</w:t>
      </w:r>
      <w:r>
        <w:rPr>
          <w:i/>
          <w:sz w:val="28"/>
          <w:szCs w:val="28"/>
        </w:rPr>
        <w:t xml:space="preserve"> версии 6.2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</w:t>
      </w:r>
      <w:r>
        <w:rPr>
          <w:lang w:val="en-US"/>
        </w:rPr>
        <w:t>RFID</w:t>
      </w:r>
      <w:r>
        <w:rPr/>
        <w:t xml:space="preserve">-модуля начинают с проверки наличия на выводе </w:t>
      </w:r>
      <w:r>
        <w:rPr>
          <w:b/>
        </w:rPr>
        <w:t>9</w:t>
      </w:r>
      <w:r>
        <w:rPr/>
        <w:t xml:space="preserve"> МК (порт </w:t>
      </w:r>
      <w:r>
        <w:rPr>
          <w:b/>
          <w:lang w:val="en-US"/>
        </w:rPr>
        <w:t>RB</w:t>
      </w:r>
      <w:r>
        <w:rPr>
          <w:b/>
        </w:rPr>
        <w:t>3</w:t>
      </w:r>
      <w:r>
        <w:rPr/>
        <w:t>) рабочей частоты. Подключив осциллограф, Вы должны увидеть равномерный меандр частотой приблизительно 125 кГц (на конфигурации без кварцевого резонатора это значение может немного отличаться, обычно в минус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, необходимо настроить излучающий контур в резонанс с рабочей частотой. Обратите внимание – контур необходимо настроить именно на </w:t>
      </w:r>
      <w:r>
        <w:rPr>
          <w:u w:val="single"/>
        </w:rPr>
        <w:t>рабочую частоту, которая выдаётся с вывода 9 МК</w:t>
      </w:r>
      <w:r>
        <w:rPr/>
        <w:t>, а не просто на отдельно взятые 125 кГц! Этот важный момент почему-то иногда игнорируют. Резонанс настраивается по максимуму напряжения на катоде диода (в точке «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/>
        <w:t xml:space="preserve">» на схеме). При этом нужно получить именно </w:t>
      </w:r>
      <w:r>
        <w:rPr>
          <w:u w:val="single"/>
        </w:rPr>
        <w:t>максимум</w:t>
      </w:r>
      <w:r>
        <w:rPr/>
        <w:t xml:space="preserve"> напряжения, а не какое-то конкретное его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контура можно выполнять двумя способами. Во-первых, подбором ёмкости конденсатора </w:t>
      </w:r>
      <w:r>
        <w:rPr>
          <w:b/>
        </w:rPr>
        <w:t>С1</w:t>
      </w:r>
      <w:r>
        <w:rPr/>
        <w:t>. Например, вместо конденсатора можно временно установить подстроечник и настроить при помощи него контур в резонанс. Затем измерить получившуюся емкость и подобрать конденсатор, наиболее близкий по номиналу. Второй путь – подбором числа витков катушки. Катушку наматываем заведомо б</w:t>
      </w:r>
      <w:r>
        <w:rPr>
          <w:b/>
          <w:color w:val="FF0000"/>
        </w:rPr>
        <w:t>о</w:t>
      </w:r>
      <w:r>
        <w:rPr/>
        <w:t>льшим числом витков, например 130. Далее, от катушки отматываем по 1 витку, после каждого раза измеряя напряжение на диоде. Вначале напряжение должно расти, а затем, после отмотки очередного витка, оно начнет снижаться. Тогда возвращаем снятый виток на место и считаем контур настро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ьшинстве случаев на этом этапе </w:t>
      </w:r>
      <w:r>
        <w:rPr>
          <w:lang w:val="en-US"/>
        </w:rPr>
        <w:t>RFID</w:t>
      </w:r>
      <w:r>
        <w:rPr/>
        <w:t>-модуль начинает работать нормально и дальнейшая настройка уже не требуется. Но, если модуль работает нестабильно, либо ключи не читаются, необходимо будет выполнить расширенную проверку для выявления причины. Во-первых, потребуется собрать дополнительную схему для синхронизации развёртки осциллографа с периодом циклического повторения кода бесконтактного ключа стандарта «</w:t>
      </w:r>
      <w:r>
        <w:rPr>
          <w:lang w:val="en-US"/>
        </w:rPr>
        <w:t>Em</w:t>
      </w:r>
      <w:r>
        <w:rPr/>
        <w:t>-</w:t>
      </w:r>
      <w:r>
        <w:rPr>
          <w:lang w:val="en-US"/>
        </w:rPr>
        <w:t>Marin</w:t>
      </w:r>
      <w:r>
        <w:rPr/>
        <w:t xml:space="preserve">». Это позволит наблюдать принимаемый сигнал в статике: 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6114415" cy="3117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чётчики и сама схема могут быть другими, главная цель – получить делитель 1:4096. На вход данной схемы подаём рабочую частоту 125 кГц с вывода </w:t>
      </w:r>
      <w:r>
        <w:rPr>
          <w:b/>
        </w:rPr>
        <w:t>9</w:t>
      </w:r>
      <w:r>
        <w:rPr/>
        <w:t xml:space="preserve"> МК (порт </w:t>
      </w:r>
      <w:r>
        <w:rPr>
          <w:b/>
          <w:lang w:val="en-US"/>
        </w:rPr>
        <w:t>RB</w:t>
      </w:r>
      <w:r>
        <w:rPr>
          <w:b/>
        </w:rPr>
        <w:t>3</w:t>
      </w:r>
      <w:r>
        <w:rPr/>
        <w:t>). А выход «Синхро» подсоединяем к входу внешней синхронизации развёртки осциллограф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Во-вторых, в прошивку </w:t>
      </w:r>
      <w:r>
        <w:rPr>
          <w:lang w:val="en-US"/>
        </w:rPr>
        <w:t>RFID</w:t>
      </w:r>
      <w:r>
        <w:rPr/>
        <w:t xml:space="preserve">-модуля вносим небольшое изменение: по адресу </w:t>
      </w:r>
      <w:r>
        <w:rPr>
          <w:b/>
        </w:rPr>
        <w:t>0000</w:t>
      </w:r>
      <w:r>
        <w:rPr/>
        <w:t xml:space="preserve"> заменяем слово «</w:t>
      </w:r>
      <w:r>
        <w:rPr>
          <w:b/>
        </w:rPr>
        <w:t>3005</w:t>
      </w:r>
      <w:r>
        <w:rPr/>
        <w:t>» на «</w:t>
      </w:r>
      <w:r>
        <w:rPr>
          <w:b/>
        </w:rPr>
        <w:t>3006</w:t>
      </w:r>
      <w:r>
        <w:rPr/>
        <w:t xml:space="preserve">». Это нужно сделать, чтобы вывести сигнал встроенного компаратора на внешний вывод </w:t>
      </w:r>
      <w:r>
        <w:rPr>
          <w:b/>
        </w:rPr>
        <w:t>3</w:t>
      </w:r>
      <w:r>
        <w:rPr/>
        <w:t xml:space="preserve"> МК (порт </w:t>
      </w:r>
      <w:r>
        <w:rPr>
          <w:b/>
          <w:lang w:val="en-US"/>
        </w:rPr>
        <w:t>RA</w:t>
      </w:r>
      <w:r>
        <w:rPr>
          <w:b/>
        </w:rPr>
        <w:t>4</w:t>
      </w:r>
      <w:r>
        <w:rPr/>
        <w:t xml:space="preserve">). Саму же линию </w:t>
      </w:r>
      <w:r>
        <w:rPr>
          <w:b/>
          <w:lang w:val="en-US"/>
        </w:rPr>
        <w:t>RA</w:t>
      </w:r>
      <w:r>
        <w:rPr>
          <w:b/>
        </w:rPr>
        <w:t>4</w:t>
      </w:r>
      <w:r>
        <w:rPr/>
        <w:t xml:space="preserve"> необходимо притянуть к плюсу питания через резистор 1 кОм, как показано на схеме ниж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0605" cy="55632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ключаем питание устройства и подносим ключ вплотную к катушке. Осциллографом последовательно смотрим форму сигнала в основных контрольных точках (они показаны на схеме красным). Ниже приведены примеры осциллограмм нормально работающего модуля, их можно использовать в качестве образца. Например, в точке </w:t>
      </w:r>
      <w:r>
        <w:rPr>
          <w:b/>
          <w:color w:val="FF0000"/>
          <w:u w:val="single"/>
        </w:rPr>
        <w:t>1</w:t>
      </w:r>
      <w:r>
        <w:rPr/>
        <w:t xml:space="preserve"> должно быть хорошо видно амплитудную модуляцию рабочей частоты 125 кГц сигналом клю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чке </w:t>
      </w:r>
      <w:r>
        <w:rPr>
          <w:b/>
          <w:color w:val="FF0000"/>
          <w:u w:val="single"/>
        </w:rPr>
        <w:t>2</w:t>
      </w:r>
      <w:r>
        <w:rPr/>
        <w:t xml:space="preserve"> (на выходе амплитудного детектора) должен наблюдаться пилообразный сигнал, при этом изломы кривой будут соответствовать моментам переключения уровней модулирующего сигнала. В точке </w:t>
      </w:r>
      <w:r>
        <w:rPr>
          <w:b/>
          <w:color w:val="FF0000"/>
          <w:u w:val="single"/>
        </w:rPr>
        <w:t>3</w:t>
      </w:r>
      <w:r>
        <w:rPr/>
        <w:t xml:space="preserve"> (на входе компаратора) «пила» будет более сглажена, но верхние и нижние её участки не должны сильно «заваливаться» к цент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ыходе компаратора в точке </w:t>
      </w:r>
      <w:r>
        <w:rPr>
          <w:b/>
          <w:color w:val="FF0000"/>
          <w:u w:val="single"/>
        </w:rPr>
        <w:t>4</w:t>
      </w:r>
      <w:r>
        <w:rPr/>
        <w:t xml:space="preserve"> должен быть виден чёткий, прямоугольный сигнал, без следов импульсных помех или других дополнительных составляющих. Длинные «полочки» сигнала должны иметь в 2 раза больший размер, чем короткие. При этом длинные и короткие «полочки» должны иметь одинаковый размер сверху и снизу.</w:t>
      </w:r>
      <w:r>
        <w:br w:type="page"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858135" cy="2266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73045" cy="2273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Точка 1. Модулированный сигнал.                    Точка 2. Амплитудный детект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-2540</wp:posOffset>
            </wp:positionV>
            <wp:extent cx="2847975" cy="2266950"/>
            <wp:effectExtent l="0" t="0" r="0" b="0"/>
            <wp:wrapTight wrapText="bothSides">
              <wp:wrapPolygon edited="0">
                <wp:start x="-70" y="0"/>
                <wp:lineTo x="-70" y="21507"/>
                <wp:lineTo x="21600" y="21507"/>
                <wp:lineTo x="21600" y="0"/>
                <wp:lineTo x="-7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1470" cy="2266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Точка 3. Вход компаратора.                              Точка 4. Выход компара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</w:t>
      </w:r>
      <w:r>
        <w:rPr>
          <w:lang w:val="en-US"/>
        </w:rPr>
        <w:t>RFID</w:t>
      </w:r>
      <w:r>
        <w:rPr/>
        <w:t>-модуля достаточно чувствительна к воздействию помех – как внешних электромагнитных, так и импульсных, приходящих по цепям источника питания (если в качестве такового используется импульсный преобразователь). Обычно это почти никак не сказывается в режиме чтения ключей, но может проявляться при переключении копировщика в режим за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, на что нужно обратить внимание, если копировщик самопроизвольно стартует запись, не дожидаясь поднесения заготовки, либо начинает выдавать сообщение: «Неверный тип заготовки» –  на качество источника питания. Идеальный источник питания – батарейка, без всяких дополнительных преобразователей. Но уж если Вы используете преобразователь, уделите должное внимание «чистоте» его выходного напряжения. Не используйте в качестве источника питания зарядное устройство от сотового телефона! Источник должен быть стабилизированным и хорошо фильтрованным (не поскупитесь на дополнительные конденсаторы и ферритовые колечки на провода!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нужно проследить, чтобы поблизости не было внешних источников электромагнитных помех – например, ЛДС, которые в последнее время практически все запитываются от тех же импульсных преобразователей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торой момент, которому стоит уделить внимание – внутреннее сопротивление того же источника питания. Большое сопротивление источника может привести к тому, что ключи будут читаться плохо, либо не будут читаться вообще, хотя контур вроде бы настроен в резонанс и на диоде больше 30 воль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большом сопротивлении в цепи питания будет говорить искажённая форма сигнала на входе компаратора (в точке </w:t>
      </w:r>
      <w:r>
        <w:rPr>
          <w:b/>
          <w:color w:val="FF0000"/>
          <w:u w:val="single"/>
        </w:rPr>
        <w:t>3</w:t>
      </w:r>
      <w:r>
        <w:rPr/>
        <w:t xml:space="preserve">) – горизонтальные участки сверху и снизу будут заметно завалены к центру (сравните  с осциллограммой в контрольной точке </w:t>
      </w:r>
      <w:r>
        <w:rPr>
          <w:b/>
          <w:color w:val="FF0000"/>
          <w:u w:val="single"/>
        </w:rPr>
        <w:t>3</w:t>
      </w:r>
      <w:r>
        <w:rPr/>
        <w:t>, приведённой выше)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2981960" cy="239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очка 3. Искажённый сигнал на входе компарато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сё именно так и происходит – проверяйте прежде всего сам источник питания (желательно на время вообще заменить его батарейкой!), ключевой транзистор </w:t>
      </w:r>
      <w:r>
        <w:rPr>
          <w:lang w:val="en-US"/>
        </w:rPr>
        <w:t>VT</w:t>
      </w:r>
      <w:r>
        <w:rPr/>
        <w:t xml:space="preserve">1 в цепи программного управления питанием, транзисторы </w:t>
      </w:r>
      <w:r>
        <w:rPr>
          <w:lang w:val="en-US"/>
        </w:rPr>
        <w:t>VT</w:t>
      </w:r>
      <w:r>
        <w:rPr/>
        <w:t xml:space="preserve">3 и </w:t>
      </w:r>
      <w:r>
        <w:rPr>
          <w:lang w:val="en-US"/>
        </w:rPr>
        <w:t>TV</w:t>
      </w:r>
      <w:r>
        <w:rPr/>
        <w:t>4 (по полной схеме) накачки контура, качество пайки выводов питания и «земли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RECTO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52:00Z</dcterms:created>
  <dc:creator>RECTO</dc:creator>
  <dc:description/>
  <cp:keywords/>
  <dc:language>en-US</dc:language>
  <cp:lastModifiedBy>basil</cp:lastModifiedBy>
  <dcterms:modified xsi:type="dcterms:W3CDTF">2017-12-24T23:59:00Z</dcterms:modified>
  <cp:revision>16</cp:revision>
  <dc:subject>Простой копировщик домофонных ключей</dc:subject>
  <dc:title>Руководство по RFID-модулю</dc:title>
</cp:coreProperties>
</file>