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ереходник </w:t>
      </w:r>
      <w:r>
        <w:rPr>
          <w:b/>
          <w:bCs/>
          <w:sz w:val="32"/>
          <w:lang w:val="en-US"/>
        </w:rPr>
        <w:t>SOIC-DIP</w:t>
      </w:r>
    </w:p>
    <w:p>
      <w:pPr>
        <w:pStyle w:val="Normal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т переходник позволит Вам использовать микроконтроллер в </w:t>
      </w:r>
      <w:r>
        <w:rPr>
          <w:b/>
          <w:bCs/>
          <w:lang w:val="en-US"/>
        </w:rPr>
        <w:t>SOIC</w:t>
      </w:r>
      <w:r>
        <w:rPr>
          <w:lang w:val="en-US"/>
        </w:rPr>
        <w:t>-</w:t>
      </w:r>
      <w:r>
        <w:rPr/>
        <w:t xml:space="preserve">корпусе без переделки старой печатной платы, разработанной под </w:t>
      </w:r>
      <w:r>
        <w:rPr>
          <w:b/>
          <w:bCs/>
          <w:lang w:val="en-US"/>
        </w:rPr>
        <w:t>DIP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делаем плату переходника по прилагаемой печатке. В отверстия с двух сторон запаиваем куски проволоки, которые будут служить выводами под </w:t>
      </w:r>
      <w:r>
        <w:rPr>
          <w:lang w:val="en-US"/>
        </w:rPr>
        <w:t>DIP</w:t>
      </w:r>
      <w:r>
        <w:rPr/>
        <w:t>. Проволоку нужно подобрать по толщине, чтобы она нормально входила в отверстия панельки. Я, например, использовал проволоку от выводов старых транзисторов МП-39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лее (после отмывки в ацетоне) вдавливаем то, что получилось ногами вверх в кусок пластилина и заливаем небольшим количеством эпоксидки – чтобы ноги не начали отваливаться в результате частых перетыканий из программатора в устройство и обратно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49370" cy="2906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9370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 верхней части платы стачиваем верхушки паянных контактов, которые будет перекрывать микросхема. Добиваемся того, чтобы между пайками и микросхемой был небольшой просвет, если ее поставить на плату. Должно получится примерно следующее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49370" cy="2906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9370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TextBodyIndent"/>
        <w:rPr/>
      </w:pPr>
      <w:r>
        <w:rPr/>
        <w:t>Вот, собственно, почти и все. Припаиваем микроконтроллер, как обычно. Готовый переходник, с установленной микросхемой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75405" cy="2896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  <w:t xml:space="preserve">Дубликатор ключей в работе с микроконтроллером </w:t>
      </w:r>
      <w:r>
        <w:rPr>
          <w:b/>
          <w:bCs/>
          <w:lang w:val="en-US"/>
        </w:rPr>
        <w:t>PIC16F648A</w:t>
      </w:r>
      <w:r>
        <w:rPr/>
        <w:t xml:space="preserve"> в </w:t>
      </w:r>
      <w:r>
        <w:rPr>
          <w:b/>
          <w:bCs/>
          <w:lang w:val="en-US"/>
        </w:rPr>
        <w:t>SOIC</w:t>
      </w:r>
      <w:r>
        <w:rPr>
          <w:lang w:val="en-US"/>
        </w:rPr>
        <w:t>-</w:t>
      </w:r>
      <w:r>
        <w:rPr/>
        <w:t>корпусе, установленный через этот переходник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75405" cy="3017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23:52:00Z</dcterms:created>
  <dc:creator>RECTO</dc:creator>
  <dc:description/>
  <dc:language>en-US</dc:language>
  <cp:lastModifiedBy>Horner</cp:lastModifiedBy>
  <dcterms:modified xsi:type="dcterms:W3CDTF">2013-02-14T12:50:00Z</dcterms:modified>
  <cp:revision>7</cp:revision>
  <dc:subject>Простой копировщик домофонных ключей</dc:subject>
  <dc:title>Переходник SOIC-DIP</dc:title>
</cp:coreProperties>
</file>