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Включение/выключение питания кнопками без фиксации</w:t>
      </w:r>
    </w:p>
    <w:p>
      <w:pPr>
        <w:pStyle w:val="Style14"/>
        <w:rPr/>
      </w:pPr>
      <w:r>
        <w:rPr/>
        <w:t xml:space="preserve">Во многих устройствах (особенно с батарейным питанием) включение/выключение питания осуществляется не обычным выключателем, а кнопками без фиксации. Ниже представлено несколько схем, реализующих эту возможность. </w:t>
      </w:r>
    </w:p>
    <w:p>
      <w:pPr>
        <w:pStyle w:val="Normal"/>
        <w:jc w:val="center"/>
        <w:rPr/>
      </w:pPr>
      <w:r>
        <w:rPr/>
        <w:drawing>
          <wp:inline distT="0" distB="0" distL="0" distR="0">
            <wp:extent cx="5762625" cy="368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62625" cy="3686175"/>
                    </a:xfrm>
                    <a:prstGeom prst="rect">
                      <a:avLst/>
                    </a:prstGeom>
                  </pic:spPr>
                </pic:pic>
              </a:graphicData>
            </a:graphic>
          </wp:inline>
        </w:drawing>
      </w:r>
      <w:r>
        <w:rPr/>
        <w:br/>
        <w:t>Рис.1</w:t>
      </w:r>
    </w:p>
    <w:p>
      <w:pPr>
        <w:pStyle w:val="Style14"/>
        <w:rPr/>
      </w:pPr>
      <w:r>
        <w:rPr/>
        <w:t>На рис.1 показан простейший вариант схемы, представляющий собой стабилизатор напряжения, включаемый и выключаемый кнопками. Микросхема ADP3331, используемая в данной схеме, представляет собой Adjustable Low Dropout Regulator (регулируемый стабилизатор напряжения с малым падением напряжения на регулируемом элементе).</w:t>
        <w:br/>
        <w:t>У данной микросхемы есть вход EN (вывод 6), разрешающий работу стабилизатора при подаче на него положительного напряжения. В исходном состоянии вход EN имеет нулевой потенциал. Стабилизатор находится в выключенном состоянии и потребляет по входу IN (вывод 2) ток не более 2 мкА.</w:t>
        <w:br/>
        <w:t>При нажатии кнопки S1 через резистор R1 заряжается конденсатор C3 и на входе EN оказывается положительное напряжение. Стабилизатор включается, и на его выходе (вывод 1) появляется напряжение. Если теперь отпустить кнопку S1, конденсатор C3 будет оставаться в заряженном состоянии (т.к. конденсатор подзаряжается через резистор R3). При нажатии кнопки S2 конденсатор C3 разряжается, на входе EN оказывается нулевой потенциал, и стабилизатор выключается.</w:t>
        <w:br/>
        <w:t xml:space="preserve">При повторении данной схемы следует иметь в виду, что величина потребляемого схемой тока в выключенном состоянии зависит в основном от качества конденсатора C2. Следует применять конденсатор с максимально низким током утечки. Потребляемый микросхемой ADP3331 ток в выключенном состоянии как правило настолько мал, что измерить его сложно. По крайней мере при испытании нескольких образцов этот ток был значительно ниже 1 мкА. </w:t>
      </w:r>
    </w:p>
    <w:p>
      <w:pPr>
        <w:pStyle w:val="Normal"/>
        <w:jc w:val="center"/>
        <w:rPr/>
      </w:pPr>
      <w:r>
        <w:rPr/>
        <w:drawing>
          <wp:inline distT="0" distB="0" distL="0" distR="0">
            <wp:extent cx="5774690" cy="355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74690" cy="3553460"/>
                    </a:xfrm>
                    <a:prstGeom prst="rect">
                      <a:avLst/>
                    </a:prstGeom>
                  </pic:spPr>
                </pic:pic>
              </a:graphicData>
            </a:graphic>
          </wp:inline>
        </w:drawing>
      </w:r>
      <w:r>
        <w:rPr/>
        <w:br/>
        <w:t>Рис.2</w:t>
      </w:r>
    </w:p>
    <w:p>
      <w:pPr>
        <w:pStyle w:val="Normal"/>
        <w:rPr/>
      </w:pPr>
      <w:r>
        <w:rPr/>
        <w:t>На рис.2 показана схема стабилизатора, включаемая и выключаемая одной и той же кнопкой. Собственно схема включения/выключения собрана на элементах D1.1, D1.2. Каждый из четырех элементов микросхемы 4093 представляет собой триггер Шмидта. На двух элементах D1.1, D1.2 собрана двустабильная схема, которая изменяет свое состояние при каждом нажатии на кнопку S1. Питание на микросхему D1 подается постоянно (выводы 14 и 7). Микросхема потребляет в статическом режиме очень небольшой ток (например, CD4093BC фирмы Fairchild потребляет при 5В не более 1 мкА, а та же микросхема фирмы National Semiconductor - не более 0.25 мкА).</w:t>
        <w:br/>
        <w:t>Неиспользуемые входы микросхемы 4093 (выводы 8, 9, 12, 13) нужно подключить к земле либо 14 выводу.</w:t>
        <w:br/>
        <w:t>В качестве микросхемы D1 можно использовать любые КМОП триггеры Шмидта. Должны также работать и обычные логические элементы КМОП серий, например 74HC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m">
    <w:name w:val="cam"/>
    <w:basedOn w:val="Normal"/>
    <w:qFormat/>
    <w:pPr>
      <w:spacing w:before="280" w:after="280"/>
    </w:pPr>
    <w:rPr>
      <w:color w:val="6720CF"/>
      <w:sz w:val="20"/>
      <w:szCs w:val="20"/>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7:16:00Z</dcterms:created>
  <dc:creator>Vlad</dc:creator>
  <dc:description/>
  <cp:keywords/>
  <dc:language>en-US</dc:language>
  <cp:lastModifiedBy>Vlad</cp:lastModifiedBy>
  <dcterms:modified xsi:type="dcterms:W3CDTF">2011-04-09T07:16:00Z</dcterms:modified>
  <cp:revision>2</cp:revision>
  <dc:subject/>
  <dc:title>Включение/выключение питания кнопками без фиксации</dc:title>
</cp:coreProperties>
</file>