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2" w:after="150"/>
        <w:rPr/>
      </w:pPr>
      <w:r>
        <w:rPr/>
        <w:t>Схема реле с управлением одной кнопкой</w:t>
      </w:r>
    </w:p>
    <w:p>
      <w:pPr>
        <w:pStyle w:val="Normal"/>
        <w:shd w:fill="FFFFFF" w:val="clear"/>
        <w:spacing w:lineRule="atLeast" w:line="300" w:before="0" w:after="135"/>
        <w:ind w:firstLine="360"/>
        <w:jc w:val="both"/>
        <w:rPr/>
      </w:pPr>
      <w:r>
        <w:rPr>
          <w:rFonts w:cs="Arial" w:ascii="Arial" w:hAnsi="Arial"/>
          <w:color w:val="242626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42626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D4D"/>
          <w:sz w:val="20"/>
          <w:szCs w:val="20"/>
        </w:rPr>
        <w:t>Схема на рис. 22.3 по выполняемым функциям представляет собой в сущно</w:t>
        <w:softHyphen/>
        <w:t>сти кнопку с фиксацией. Однако сами по себе кнопки с фиксацией употреб</w:t>
        <w:softHyphen/>
        <w:t>ляют нечасто, так как они менее надежны и удобны, чем обычные подпружи</w:t>
        <w:softHyphen/>
        <w:t>ненные. Реализовать такую функцию можно, если объединить схему антидребезга, например, на RS-триггере (см. рис. 16.10) и счетный триггер.</w:t>
      </w:r>
    </w:p>
    <w:p>
      <w:pPr>
        <w:pStyle w:val="Normal"/>
        <w:shd w:fill="FFFFFF" w:val="clear"/>
        <w:spacing w:lineRule="atLeast" w:line="300" w:before="0" w:after="135"/>
        <w:ind w:firstLine="360"/>
        <w:jc w:val="both"/>
        <w:rPr>
          <w:rFonts w:ascii="Arial" w:hAnsi="Arial" w:cs="Arial"/>
          <w:color w:val="4D4D4D"/>
          <w:sz w:val="20"/>
          <w:szCs w:val="20"/>
        </w:rPr>
      </w:pPr>
      <w:r>
        <w:rPr>
          <w:rFonts w:cs="Arial" w:ascii="Arial" w:hAnsi="Arial"/>
          <w:color w:val="4D4D4D"/>
          <w:sz w:val="20"/>
          <w:szCs w:val="20"/>
        </w:rPr>
        <w:t>Решается это на одной микросхеме 561ТМ2, но, во-первых, требуется переключающая кнопка (с тремя выводами), и во-вторых, выход такой схемы для управления мощной нагрузкой все равно требуется умощнять— как минимум ставить ключевой транзистор, включающий реле. В результате получается довольно громоздкая схема.</w:t>
      </w:r>
    </w:p>
    <w:p>
      <w:pPr>
        <w:pStyle w:val="Normal"/>
        <w:shd w:fill="FFFFFF" w:val="clear"/>
        <w:spacing w:lineRule="atLeast" w:line="300" w:before="0" w:after="135"/>
        <w:ind w:firstLine="360"/>
        <w:jc w:val="both"/>
        <w:rPr>
          <w:rFonts w:ascii="Arial" w:hAnsi="Arial" w:cs="Arial"/>
          <w:color w:val="4D4D4D"/>
          <w:sz w:val="20"/>
          <w:szCs w:val="20"/>
        </w:rPr>
      </w:pPr>
      <w:r>
        <w:rPr>
          <w:rFonts w:cs="Arial" w:ascii="Arial" w:hAnsi="Arial"/>
          <w:color w:val="4D4D4D"/>
          <w:sz w:val="20"/>
          <w:szCs w:val="20"/>
        </w:rPr>
        <w:t>А приведенная на рис. 22.3 конструкция, как видите, очень проста и реализо</w:t>
        <w:softHyphen/>
        <w:t>вана на самом реле и одном транзисторе. При первом нажатии на кнопку транзистор открывается током разряда конденсатора, реле замыкается и бло</w:t>
        <w:softHyphen/>
        <w:t>кируется по базовой цепи транзистора своими же контактами. Конденсатор при этом отключается от питания и, если отпустить кнопку, быстро разряжа</w:t>
        <w:softHyphen/>
        <w:t>ется через диод и резистор 1,6 кОм. Если теперь нажать на кнопку вторично, то транзистор запрется и отключит реле. Естественно, чтобы делать еще что-то полезное, реле должно иметь вторую пару контактов.</w:t>
      </w:r>
    </w:p>
    <w:p>
      <w:pPr>
        <w:pStyle w:val="Normal"/>
        <w:shd w:fill="FFFFFF" w:val="clear"/>
        <w:spacing w:lineRule="atLeast" w:line="300"/>
        <w:ind w:firstLine="360"/>
        <w:jc w:val="both"/>
        <w:rPr>
          <w:rFonts w:ascii="Arial" w:hAnsi="Arial" w:cs="Arial"/>
          <w:color w:val="4D4D4D"/>
          <w:sz w:val="20"/>
          <w:szCs w:val="20"/>
        </w:rPr>
      </w:pPr>
      <w:r>
        <w:rPr>
          <w:rFonts w:cs="Arial" w:ascii="Arial" w:hAnsi="Arial"/>
          <w:color w:val="004D99"/>
          <w:sz w:val="20"/>
          <w:szCs w:val="20"/>
        </w:rPr>
        <w:drawing>
          <wp:inline distT="0" distB="0" distL="0" distR="0">
            <wp:extent cx="1781175" cy="1714500"/>
            <wp:effectExtent l="0" t="0" r="0" b="0"/>
            <wp:docPr id="3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135"/>
        <w:ind w:firstLine="360"/>
        <w:jc w:val="both"/>
        <w:rPr>
          <w:rFonts w:ascii="Arial" w:hAnsi="Arial" w:cs="Arial"/>
          <w:color w:val="4D4D4D"/>
          <w:sz w:val="20"/>
          <w:szCs w:val="20"/>
        </w:rPr>
      </w:pPr>
      <w:r>
        <w:rPr>
          <w:rFonts w:cs="Arial" w:ascii="Arial" w:hAnsi="Arial"/>
          <w:color w:val="4D4D4D"/>
          <w:sz w:val="20"/>
          <w:szCs w:val="20"/>
        </w:rPr>
        <w:t>Рис. 22.3. Управление реле одной кнопкой</w:t>
      </w:r>
    </w:p>
    <w:p>
      <w:pPr>
        <w:pStyle w:val="Normal"/>
        <w:shd w:fill="FFFFFF" w:val="clear"/>
        <w:spacing w:lineRule="atLeast" w:line="300" w:before="0" w:after="135"/>
        <w:ind w:firstLine="360"/>
        <w:jc w:val="both"/>
        <w:rPr/>
      </w:pPr>
      <w:r>
        <w:rPr>
          <w:rFonts w:cs="Arial" w:ascii="Arial" w:hAnsi="Arial"/>
          <w:color w:val="4D4D4D"/>
          <w:sz w:val="20"/>
          <w:szCs w:val="20"/>
        </w:rPr>
        <w:t>Если вы хотите таким образом управлять включением сетевого питания, то возникает проблема, заключающаяся в том, что в начале схема обесточена. В телевизорах при включении их от пульта или в компьютерах с корпусами АТХ это решается тем, что при подключении шнура питания подобная схема сразу получает питание, а уж включать основное питание или нет— ваше дело. Однако это не очень корректный метод и с точки зрения пожарной безопасности, и с точки зрения экономичности: в Европе подсчитали, что до 10% всей потребляемой бытовыми устройствами энергии уходит именно на поддержку «сторожевого» режима.</w:t>
      </w:r>
    </w:p>
    <w:p>
      <w:pPr>
        <w:pStyle w:val="Normal"/>
        <w:shd w:fill="FFFFFF" w:val="clear"/>
        <w:spacing w:lineRule="atLeast" w:line="300" w:before="0" w:after="135"/>
        <w:ind w:firstLine="360"/>
        <w:jc w:val="both"/>
        <w:rPr>
          <w:rFonts w:ascii="Arial" w:hAnsi="Arial" w:cs="Arial"/>
          <w:color w:val="4D4D4D"/>
          <w:sz w:val="20"/>
          <w:szCs w:val="20"/>
        </w:rPr>
      </w:pPr>
      <w:r>
        <w:rPr>
          <w:rFonts w:cs="Arial" w:ascii="Arial" w:hAnsi="Arial"/>
          <w:color w:val="4D4D4D"/>
          <w:sz w:val="20"/>
          <w:szCs w:val="20"/>
        </w:rPr>
        <w:t>Решить эту пробл&lt;ему можно гораздо изящнее: надо использовать кнопку с двумя парами контактов, такую, у которой есть ощутимый дополнительный ход между замыканием одной пары контактов и другой. Подойдут сдвоенные отечественные кнопки на микропереключателях МП-1. Через ту пару, кото</w:t>
        <w:softHyphen/>
        <w:t>рая замыкается раньше, нужно завести напряжение сети и подать его на блок питания, а вторую включить в приведенную схему. Тогда процедура включе</w:t>
        <w:softHyphen/>
        <w:t>ния становится такой: вы слегка нажимаете на кнопку, питание при этом включается, но чтобы зафиксировать его, надо кнопку дожать до конца, ина</w:t>
        <w:softHyphen/>
        <w:t>че при отпускании питание опять выключится. Необходимая пауза зависит от мощности трансформатора и емкости конденсаторов фильтров. Если вам ка</w:t>
        <w:softHyphen/>
        <w:t>жется, что такая процедура слишком сложна в освоении, то вы ошибаетесь: во-первых, вы гарантированы от случайного включения устройства (напри</w:t>
        <w:softHyphen/>
        <w:t>мер, детьми), во-вторых, как показывает опыт обращения с цифровыми фо</w:t>
        <w:softHyphen/>
        <w:t>токамерами, привыкнуть к двухступенчатому нажатию довольно просто.</w:t>
      </w:r>
    </w:p>
    <w:p>
      <w:pPr>
        <w:pStyle w:val="Normal"/>
        <w:rPr>
          <w:rFonts w:ascii="Arial" w:hAnsi="Arial" w:cs="Arial"/>
          <w:color w:val="4D4D4D"/>
          <w:sz w:val="20"/>
          <w:szCs w:val="20"/>
        </w:rPr>
      </w:pPr>
      <w:r>
        <w:rPr>
          <w:rFonts w:cs="Arial" w:ascii="Arial" w:hAnsi="Arial"/>
          <w:color w:val="4D4D4D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150"/>
      <w:outlineLvl w:val="0"/>
    </w:pPr>
    <w:rPr>
      <w:rFonts w:ascii="Arial" w:hAnsi="Arial" w:cs="Arial"/>
      <w:color w:val="000000"/>
      <w:kern w:val="2"/>
      <w:sz w:val="51"/>
      <w:szCs w:val="5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uchebe.net/wp-content/uploads/2010/06/clip_image002336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7:13:00Z</dcterms:created>
  <dc:creator>Vlad</dc:creator>
  <dc:description/>
  <cp:keywords/>
  <dc:language>en-US</dc:language>
  <cp:lastModifiedBy>Vlad</cp:lastModifiedBy>
  <dcterms:modified xsi:type="dcterms:W3CDTF">2011-04-09T07:13:00Z</dcterms:modified>
  <cp:revision>3</cp:revision>
  <dc:subject/>
  <dc:title/>
</cp:coreProperties>
</file>