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7"/>
          <w:szCs w:val="27"/>
        </w:rPr>
      </w:pPr>
      <w:hyperlink r:id="rId2" w:tgtFrame="_blank">
        <w:r>
          <w:rPr>
            <w:rStyle w:val="InternetLink"/>
          </w:rPr>
          <w:t>http://www.whiteworld.ru/rubriki/000115/000/01021001.htm</w:t>
        </w:r>
      </w:hyperlink>
    </w:p>
    <w:p>
      <w:pPr>
        <w:pStyle w:val="Style15"/>
        <w:rPr/>
      </w:pPr>
      <w:r>
        <w:rPr>
          <w:b/>
          <w:bCs/>
          <w:sz w:val="27"/>
          <w:szCs w:val="27"/>
        </w:rPr>
        <w:t>Энергетика будущего</w:t>
        <w:br/>
      </w:r>
      <w:r>
        <w:rPr>
          <w:b/>
          <w:bCs/>
          <w:i/>
          <w:iCs/>
          <w:sz w:val="20"/>
          <w:szCs w:val="20"/>
        </w:rPr>
        <w:t xml:space="preserve">Юрий Бровко </w:t>
      </w:r>
    </w:p>
    <w:p>
      <w:pPr>
        <w:pStyle w:val="Normal"/>
        <w:ind w:firstLine="540"/>
        <w:rPr/>
      </w:pPr>
      <w:r>
        <w:rPr/>
        <w:t xml:space="preserve">В конце прошлого века в США работал физик Н.Тесла, серб, один из первых лауреатов Нобелевской премии, от получения которой он отказался. В 1885 г. он продемонстрировал работу своего трансформатора, и от турбины Ниагарской ГЭС (мощность 5000 л. с.) зажёг в радиусе 25 миль без проводов и выключателей угольные лампы накаливания. После этого один из его энергетических проектов получил поддержку и стал финансироваться Морганом. Н.Тесла на специальном полигоне создал свои энергетические установки, работавшие на принципе "свободной энергии" (сегодня мы бы сказали - на основе энергии вакуума). </w:t>
      </w:r>
      <w:r>
        <w:rPr>
          <w:color w:val="FF0000"/>
        </w:rPr>
        <w:t>Когда в 1898 г. с их работой познакомился Морган, то он распорядился все установки и полигон уничтожить, ибо понял, что если им дать дорогу, то органическое топливо человечеству больше никогда не потребуется</w:t>
      </w:r>
      <w:r>
        <w:rPr/>
        <w:t>. Вот с тех пор мир и "ищет энергию"...</w:t>
      </w:r>
    </w:p>
    <w:p>
      <w:pPr>
        <w:pStyle w:val="Normal"/>
        <w:ind w:firstLine="540"/>
        <w:rPr/>
      </w:pPr>
      <w:r>
        <w:rPr/>
        <w:t xml:space="preserve">Этот эксперимент по зажиганию угольных электроламп на расстоянии без подводящих проводов </w:t>
      </w:r>
      <w:r>
        <w:rPr>
          <w:color w:val="FF0000"/>
        </w:rPr>
        <w:t>сумел повторить только русский учёный Филиппов</w:t>
      </w:r>
      <w:r>
        <w:rPr/>
        <w:t xml:space="preserve">, который от созданной им установки из С-Петербурга зажёг электролампы в Царском Селе. Это был уникальный учёный-универсал: он был доктором математики, физики, химии, философии. Зимой 1914 г. он направил в Генштаб России решение, позволявшее исключить войны из практики человечества - через семь дней об этом было опубликовано в жёлтой прессе, а </w:t>
      </w:r>
      <w:r>
        <w:rPr>
          <w:color w:val="FF0000"/>
        </w:rPr>
        <w:t>ещё через три дня его нашли убитым в своём домашнем кабинете</w:t>
      </w:r>
      <w:r>
        <w:rPr/>
        <w:t>, причём жандармы не смогли определить способ убийства.</w:t>
      </w:r>
    </w:p>
    <w:p>
      <w:pPr>
        <w:pStyle w:val="Normal"/>
        <w:ind w:firstLine="540"/>
        <w:rPr/>
      </w:pPr>
      <w:r>
        <w:rPr/>
        <w:t xml:space="preserve">...В "ТМ" (№10, 1962 г.) была опубликована статья В.Василевского, в которой сообщалось, что ещё в 1917 г. приехавший в США </w:t>
      </w:r>
      <w:r>
        <w:rPr>
          <w:color w:val="FF0000"/>
        </w:rPr>
        <w:t>эмигрант из Португалии Андрес изобрёл горючее для ДВС, добавляя к простой воде некоторые простые и дешевые химикалии (несколько капель на ведро воды)</w:t>
      </w:r>
      <w:r>
        <w:rPr/>
        <w:t xml:space="preserve">. Это горючее было испытано специальной государственной комиссией на автомобиле в пробеге Нью-Йорк - Вашингтон и обратно. После этого одна из крупнейших нефтяных монополий США </w:t>
      </w:r>
      <w:r>
        <w:rPr>
          <w:color w:val="FF0000"/>
        </w:rPr>
        <w:t xml:space="preserve">за два миллиона долларов наличными купила у Андреса </w:t>
      </w:r>
      <w:r>
        <w:rPr/>
        <w:t xml:space="preserve">документацию и права на это изобретение, спрятав его в своих сейфах. </w:t>
      </w:r>
      <w:r>
        <w:rPr>
          <w:color w:val="FF0000"/>
        </w:rPr>
        <w:t>Сам Андрес через два дня после получения денег бесследно исчез.</w:t>
      </w:r>
      <w:r>
        <w:rPr/>
        <w:t xml:space="preserve"> Достоверность изобретения этого водного горючего подтверждалась рядом публикаций (газета "Эсквайр", статьи в журнале "Труды морского института США" в 1926 и 1936 гг.). </w:t>
      </w:r>
      <w:r>
        <w:rPr>
          <w:color w:val="FF0000"/>
        </w:rPr>
        <w:t>Данным статьи В. Василевского можно полностью доверять</w:t>
      </w:r>
      <w:r>
        <w:rPr/>
        <w:t xml:space="preserve">, ибо за этим скрывался бывший </w:t>
      </w:r>
      <w:r>
        <w:rPr>
          <w:color w:val="FF0000"/>
        </w:rPr>
        <w:t>начальник отдела научно-технической разведки КГБ СССР</w:t>
      </w:r>
      <w:r>
        <w:rPr/>
        <w:t>, возглавлявший его с 30-х годов.</w:t>
      </w:r>
    </w:p>
    <w:p>
      <w:pPr>
        <w:pStyle w:val="Normal"/>
        <w:ind w:firstLine="540"/>
        <w:rPr/>
      </w:pPr>
      <w:r>
        <w:rPr/>
        <w:t>И на чём же тогда основан крик об "энергетическом кризисе"?..</w:t>
      </w:r>
    </w:p>
    <w:p>
      <w:pPr>
        <w:pStyle w:val="Normal"/>
        <w:ind w:firstLine="540"/>
        <w:rPr/>
      </w:pPr>
      <w:r>
        <w:rPr/>
        <w:t xml:space="preserve">В конце 60-х правительство Японии обратилось к нам с предложением </w:t>
      </w:r>
      <w:r>
        <w:rPr>
          <w:color w:val="FF0000"/>
        </w:rPr>
        <w:t>продать им за 100 млн. долларов фонд отказных заявок нашего патентного ведомства</w:t>
      </w:r>
      <w:r>
        <w:rPr/>
        <w:t xml:space="preserve">. Тогдашний Предсовмина А.Косыгин собрал совещание, пригласив на него ряд академиков АН. На вопрос: "можно ли продать японцам наш фонд отказных заявок?" они тут же дружно ответили - </w:t>
      </w:r>
      <w:r>
        <w:rPr>
          <w:color w:val="FF0000"/>
        </w:rPr>
        <w:t>"ни в коем случае!" Дескать, продажа этого фонда может причинить большой ущерб (!?) не только нашей стране</w:t>
      </w:r>
      <w:r>
        <w:rPr/>
        <w:t>, но и другим. Тем самым этот самый "интеллектуальный капитал" консервировался, а определённые научные кланы получали возможность безнаказанно заниматься "патентным гешефтом".</w:t>
      </w:r>
    </w:p>
    <w:p>
      <w:pPr>
        <w:pStyle w:val="Normal"/>
        <w:ind w:firstLine="540"/>
        <w:rPr/>
      </w:pPr>
      <w:r>
        <w:rPr/>
        <w:t xml:space="preserve">Тем не менее, под давлением результатов научной практики, полученных в ведущих научно-прикладных центрах, Госкомизобретений в 1975 г. вводит специальный класс: </w:t>
      </w:r>
      <w:r>
        <w:rPr>
          <w:color w:val="FF0000"/>
        </w:rPr>
        <w:t>псевдо-"перпетуум-мобиле", куда относит реально работающие опытные машины,</w:t>
      </w:r>
      <w:r>
        <w:rPr/>
        <w:t xml:space="preserve"> имеющие КПД больше КПД цикла Карно (или больше единицы). Перечислю некоторые: </w:t>
      </w:r>
      <w:r>
        <w:rPr>
          <w:color w:val="FF0000"/>
        </w:rPr>
        <w:t>авт.св. №№ 270059, 762706, 743145, 890534, 748750, 738015,... (их многие тома). Запрет продолжает существовать.</w:t>
      </w:r>
    </w:p>
    <w:p>
      <w:pPr>
        <w:pStyle w:val="Normal"/>
        <w:ind w:firstLine="540"/>
        <w:rPr/>
      </w:pPr>
      <w:r>
        <w:rPr/>
        <w:t>Подобное возможно при условии, что в системе НИОКР действовала разветвленная организация, имеющая связи и возможности контроля на всех уровнях управления.</w:t>
      </w:r>
    </w:p>
    <w:p>
      <w:pPr>
        <w:pStyle w:val="Normal"/>
        <w:ind w:firstLine="540"/>
        <w:rPr/>
      </w:pPr>
      <w:r>
        <w:rPr/>
        <w:t>...</w:t>
      </w:r>
      <w:r>
        <w:rPr>
          <w:color w:val="FF0000"/>
        </w:rPr>
        <w:t>В 1964 г. было принято закрытое Постановление,</w:t>
      </w:r>
      <w:r>
        <w:rPr/>
        <w:t xml:space="preserve"> позволяющее применять психиатрию ко всем критикующим "святые" академические догматы. Подтверждая нерушимость этих "святых" установок, акад. Лифшиц всех, кто критикует "святую относительность" и термодинамику, публично объявил параноиками ("ЛГ", № 24/78г.).</w:t>
      </w:r>
    </w:p>
    <w:p>
      <w:pPr>
        <w:pStyle w:val="Normal"/>
        <w:ind w:firstLine="540"/>
        <w:rPr/>
      </w:pPr>
      <w:r>
        <w:rPr/>
        <w:t xml:space="preserve">Давайте-ка вдумаемся в факт, изложенный в </w:t>
      </w:r>
      <w:r>
        <w:rPr>
          <w:color w:val="FF0000"/>
        </w:rPr>
        <w:t>статье Е.Ленц (Похищение вечного двигателя. "Сегодня", 14.01.00 г</w:t>
      </w:r>
      <w:r>
        <w:rPr/>
        <w:t>.), посвящённой судьбе учёного О.Грицкевича, работавшего во Владивостоке. Оказывается, О.Грицкевич занимался весьма перспективной разработкой гидродинамического генератора с КПЭ (коэффициент преобразования энергии) больше единицы, которая позволяла вообще отказаться от органического топлива и традиционных систем. Разработка была утверждена Высшим Инновационным Советом. В 1994 г. О.Грицевич был на приеме у Сосковца по вопросу увеличения финансирования и форсирования окончания работ - в этом ему было отказано. Обращался он и к премьерам - секретариаты ответили однотипно: идея прекрасная, но средства ищите сами.</w:t>
      </w:r>
    </w:p>
    <w:p>
      <w:pPr>
        <w:pStyle w:val="Normal"/>
        <w:ind w:firstLine="540"/>
        <w:rPr/>
      </w:pPr>
      <w:r>
        <w:rPr/>
        <w:t>Установка О.Грицкевича была экологически чистой. В итоге вся команда "</w:t>
      </w:r>
      <w:r>
        <w:rPr>
          <w:color w:val="FF0000"/>
        </w:rPr>
        <w:t>параноиков", занимавшаяся вместе с О.Грицкевичем "антинаучной" деятельностью, была вместе с семьями вывезена в США</w:t>
      </w:r>
      <w:r>
        <w:rPr/>
        <w:t>, где им через месяц было предоставлено американское гражданство и созданы все условия для развития "паранойи" и размножения "параноидальных" студентов.</w:t>
      </w:r>
    </w:p>
    <w:p>
      <w:pPr>
        <w:pStyle w:val="Normal"/>
        <w:ind w:firstLine="540"/>
        <w:rPr/>
      </w:pPr>
      <w:r>
        <w:rPr/>
        <w:t>В 1974 г. в США был разработан шеститактный ДВС, имеющий КПЭ в два раза больше традиционного. Суть: пятый такт - впрыскивание воды; шестой такт - работа водяного пара. Во-первых, этот двигатель имел КПЭ, заведомо превышающий КПЭ цикла Карно. Во-вторых, принимая КПЭ хорошего ДВС того времени равным 55% (наши "разболтанные" имели 42-50%), то КПЭ шеститактного ДВС оказывается больше единицы.</w:t>
      </w:r>
    </w:p>
    <w:p>
      <w:pPr>
        <w:pStyle w:val="Normal"/>
        <w:ind w:firstLine="540"/>
        <w:rPr/>
      </w:pPr>
      <w:r>
        <w:rPr/>
        <w:t>В 30-е годы компания "Шелл" объявила конкурс на создание автомобиля с минимальным расходом топлива. "Забудем", что ещё до войны были созданы "студебеккеры" с расходом топлива 5,5 литра на 100 км. Рекорд принадлежит японцам - в 1986 году специально созданный ими автомобиль израсходовал на 100 км всего... 0,055 литра бензина (около 44 граммов). Надеюсь, ясно, что нет сегодня заводов, производящих подобные двигатели.</w:t>
      </w:r>
    </w:p>
    <w:p>
      <w:pPr>
        <w:pStyle w:val="Normal"/>
        <w:ind w:firstLine="540"/>
        <w:rPr/>
      </w:pPr>
      <w:r>
        <w:rPr/>
        <w:t>Понятно, что все эти ДВС имеют КПД больше, чем "недосягаемый" КПД цикла Карно. Это же вытекает из принципа работы холодильников д.т.н. В.Зысина, работающих по изобретённым им "треугольным циклам". Эти холодильники мелкосерийными партиями выпускались с 1962 г. и при своей работе вообще не требовали внешнего подвода энергии (см. его публикацию 1962 г.). В 1978 г. д.т.н. В.Зысину было выдано авт. св. № 591667 на реально работающий бесприводный холодильник, производящий холод за счет тепла охлаждаемых тел. Но... холодильники были сняты с производства и "забыты".</w:t>
      </w:r>
    </w:p>
    <w:p>
      <w:pPr>
        <w:pStyle w:val="Normal"/>
        <w:ind w:firstLine="540"/>
        <w:rPr/>
      </w:pPr>
      <w:r>
        <w:rPr/>
        <w:t>В качестве ещё одного примера изъятия из научного обращения достижений науки приведу справку об открытии № 13 от 18.12.62 г. "Закономерность передачи энергии при ударе", позволяющего создать механический "перпетуум-мобиле". Открытие доказывает, что классическая теория удара не имеет места на практике и что энергия отскока тела после удара может быть больше его энергии до удара.</w:t>
      </w:r>
    </w:p>
    <w:p>
      <w:pPr>
        <w:pStyle w:val="Normal"/>
        <w:ind w:firstLine="540"/>
        <w:rPr/>
      </w:pPr>
      <w:r>
        <w:rPr/>
        <w:t>Добиваясь признания, д.т.н. Е.Александров многочисленным комиссиям демонстрировал убедительный эксперимент: стальной закалённый шарик свободно падал с высоты, скажем, 10 метров, на стальную закалённую плиту, лежащую на жёстком основании, и подпрыгивал на... 14-15 метров. На этом принципе также можно создать простую энергоустановку.</w:t>
      </w:r>
    </w:p>
    <w:p>
      <w:pPr>
        <w:pStyle w:val="Normal"/>
        <w:ind w:firstLine="540"/>
        <w:rPr/>
      </w:pPr>
      <w:r>
        <w:rPr/>
        <w:t>В электротехнике мы обнаруживаем, что лет за 8-10 до начала вселенских компаний об "энергетическом кризисе" уже были созданы и реально работали демонстрационные "перпетуум-мобиле".</w:t>
      </w:r>
    </w:p>
    <w:p>
      <w:pPr>
        <w:pStyle w:val="Normal"/>
        <w:ind w:firstLine="540"/>
        <w:rPr/>
      </w:pPr>
      <w:r>
        <w:rPr>
          <w:color w:val="FF0000"/>
        </w:rPr>
        <w:t xml:space="preserve">В 1921 году </w:t>
      </w:r>
      <w:r>
        <w:rPr/>
        <w:t>в печати сообщалось об изобретении А.Хаббарда, создавшего генератор, который двигал лодку без подвода к нему внешней энергии.</w:t>
      </w:r>
    </w:p>
    <w:p>
      <w:pPr>
        <w:pStyle w:val="Normal"/>
        <w:ind w:firstLine="540"/>
        <w:rPr/>
      </w:pPr>
      <w:r>
        <w:rPr>
          <w:color w:val="FF0000"/>
        </w:rPr>
        <w:t>В 1928 году Л.Нидершот</w:t>
      </w:r>
      <w:r>
        <w:rPr/>
        <w:t xml:space="preserve"> изобрёл электрический генератор, выдававший 300 Вт без подвода к нему внешней энергии.</w:t>
      </w:r>
    </w:p>
    <w:p>
      <w:pPr>
        <w:pStyle w:val="Normal"/>
        <w:ind w:firstLine="540"/>
        <w:rPr/>
      </w:pPr>
      <w:r>
        <w:rPr/>
        <w:t>В 1927 году Т.Браун (Англия) получает патент на способы создания движущей силы и мощности за счет электрического поля. Позднее, в 1955 году, работая во Франции, он демонстрировал установку, которая развивала скорость до 600 миль в час, используя поле до 2 тысяч электронвольт. После этого работы были закрыты, а изобретателя увезли на работу в США.</w:t>
      </w:r>
    </w:p>
    <w:p>
      <w:pPr>
        <w:pStyle w:val="Normal"/>
        <w:ind w:firstLine="540"/>
        <w:rPr/>
      </w:pPr>
      <w:r>
        <w:rPr>
          <w:color w:val="FF0000"/>
        </w:rPr>
        <w:t>В 1934 г. Н.Тесла</w:t>
      </w:r>
      <w:r>
        <w:rPr/>
        <w:t xml:space="preserve"> демонстрировал автомобиль с электродвигателем, источником для которого был генератор по сей день неизвестной конструкции.</w:t>
      </w:r>
    </w:p>
    <w:p>
      <w:pPr>
        <w:pStyle w:val="Normal"/>
        <w:ind w:firstLine="540"/>
        <w:rPr/>
      </w:pPr>
      <w:r>
        <w:rPr>
          <w:color w:val="FF0000"/>
        </w:rPr>
        <w:t>В 1960 г. Стовбуненко</w:t>
      </w:r>
      <w:r>
        <w:rPr/>
        <w:t>, по разработкам которого было принято специальное решение ВПК, демонстрировал на стареньком "Москвиче" свои электродвигатели, позволявшие ездить целый день по городу на энергии обычного аккумулятора.</w:t>
      </w:r>
    </w:p>
    <w:p>
      <w:pPr>
        <w:pStyle w:val="Normal"/>
        <w:ind w:firstLine="540"/>
        <w:rPr/>
      </w:pPr>
      <w:r>
        <w:rPr/>
        <w:t xml:space="preserve">Ряд серийно выпускаемых машин имеет КПЭ больше единицы. Например, </w:t>
      </w:r>
      <w:r>
        <w:rPr>
          <w:color w:val="FF0000"/>
        </w:rPr>
        <w:t>электроотбойный молоток НЭТИ-2К</w:t>
      </w:r>
      <w:r>
        <w:rPr/>
        <w:t xml:space="preserve"> имеет КПЭ превращения электрической энергии в механическую, равный </w:t>
      </w:r>
      <w:r>
        <w:rPr>
          <w:color w:val="FF0000"/>
        </w:rPr>
        <w:t>4,5.</w:t>
      </w:r>
    </w:p>
    <w:p>
      <w:pPr>
        <w:pStyle w:val="Normal"/>
        <w:ind w:firstLine="540"/>
        <w:rPr/>
      </w:pPr>
      <w:r>
        <w:rPr/>
        <w:t>В духовной общине (Линден, Швейцария) с 1980 года работают электростатические машины Баумана суммарной мощностью 750 кВт, обеспечивающие все бытовые нужды посёлка. Таким образом, в 1980 году в мире появился населённый пункт, который раз и навсегда решил все энергетические проблемы, изгнав за порог как органическое топливо, так и все мифы о "кризисе".</w:t>
      </w:r>
    </w:p>
    <w:p>
      <w:pPr>
        <w:pStyle w:val="Normal"/>
        <w:ind w:firstLine="540"/>
        <w:rPr/>
      </w:pPr>
      <w:r>
        <w:rPr/>
        <w:t>Какой-то бред? - оно, конечно, "но"... Это "но" заключается в том, что ещё в 70-е годы прошлого века при изучении закономерностей работы генераторов Грамма русские учёные доказали, что закон Ома здесь не имеет места. Кстати, синхронный генератор столяра Грамма, без особых изменений работающий и по сей день, был создан ещё в 1842 г., когда в науке не было ни электротехники, как таковой, ни закона Ома, ни теории Максвелла.</w:t>
      </w:r>
    </w:p>
    <w:p>
      <w:pPr>
        <w:pStyle w:val="Normal"/>
        <w:ind w:firstLine="540"/>
        <w:rPr/>
      </w:pPr>
      <w:r>
        <w:rPr/>
        <w:t>В 1881 г. Н.Слугинов (</w:t>
      </w:r>
      <w:r>
        <w:rPr>
          <w:color w:val="FF9900"/>
        </w:rPr>
        <w:t>позже был убит вместе с Видеманом за публикацию работы</w:t>
      </w:r>
      <w:r>
        <w:rPr/>
        <w:t>, где была доказана абсурдность концепции "тепловой смерти" Вселенной) открыл энергетическую ассиметрию в процессе электролиза воды. В его опытах энергия на выходе была почти на 30% больше, чем энергия на входе. Это противоречило ортодоксальным "законам сохранения", и эффект "замазали".</w:t>
      </w:r>
    </w:p>
    <w:p>
      <w:pPr>
        <w:pStyle w:val="Normal"/>
        <w:ind w:firstLine="540"/>
        <w:rPr/>
      </w:pPr>
      <w:r>
        <w:rPr/>
        <w:t>Правда, в 1980 г. учёные США восстановили эту энергетическую ассиметрию электролиза воды, доказав, что при использовании сбросного тепла паровой турбины "кпд" электролиза воды достигает 120%.</w:t>
      </w:r>
    </w:p>
    <w:p>
      <w:pPr>
        <w:pStyle w:val="Normal"/>
        <w:ind w:firstLine="540"/>
        <w:rPr/>
      </w:pPr>
      <w:r>
        <w:rPr/>
        <w:t xml:space="preserve">А вот пример, касающийся использования электроэнергии в процессах электролиза. Ещё в 1890 году при электрохимическом получении меди из сернистых руд в промышленности Германии и Франции на </w:t>
      </w:r>
      <w:r>
        <w:rPr>
          <w:color w:val="FF0000"/>
        </w:rPr>
        <w:t>один её килограмм расходовалось 0,6 киловатт-часа электроэнергии</w:t>
      </w:r>
      <w:r>
        <w:rPr/>
        <w:t>. Сегодня - в пять раз больше. Это результат того, что многие эффективные технологические процессы утеряны нами из-за высокомерного отношения к прошлому науки.</w:t>
      </w:r>
    </w:p>
    <w:p>
      <w:pPr>
        <w:pStyle w:val="Normal"/>
        <w:ind w:firstLine="540"/>
        <w:rPr/>
      </w:pPr>
      <w:r>
        <w:rPr/>
        <w:t>Эти справки - в качестве прелюдии к решениям И</w:t>
      </w:r>
      <w:r>
        <w:rPr>
          <w:color w:val="FF0000"/>
        </w:rPr>
        <w:t>. С. Филимоненко...</w:t>
      </w:r>
    </w:p>
    <w:p>
      <w:pPr>
        <w:pStyle w:val="Normal"/>
        <w:ind w:firstLine="540"/>
        <w:rPr/>
      </w:pPr>
      <w:r>
        <w:rPr>
          <w:color w:val="FF0000"/>
        </w:rPr>
        <w:t>1957 год.</w:t>
      </w:r>
      <w:r>
        <w:rPr/>
        <w:t xml:space="preserve"> Под его руководством был создан "перпетуум-мобиле", который не просто производил "вредную" энергию (в виде пара высокого давления) и давал на выходе "вредные" водород и кислород, но и... подавлял радиацию! По развитию этой разработки в 1960 г. было издано специальное секретное Постановление ЦК и СМ СССР, известное как "три К" (Келдыш, Курчатов, Королёв). Однако после смерти Курчатова разработку начали "ужимать", а после смерти Королёва - </w:t>
      </w:r>
      <w:r>
        <w:rPr>
          <w:color w:val="FF0000"/>
        </w:rPr>
        <w:t>закрыли вообще</w:t>
      </w:r>
      <w:r>
        <w:rPr/>
        <w:t>. Работу установки специальная комиссия АН СССР признала противоречащей "законам природы", автора уволили, исключили из партии, разжаловали вплоть до рядового и объявили "шизиком" Затем в 1989-91 гг работы были частично возобновлены - несколько опытных установок были заложены в Челябинской области, но до ума их не довели, а использовать передвижную установку для ликвидации аварии на Чернобыльской АЭС отказались. И. С. Филимоненко был вновь уволен. Судьба разработок И.С.Филимоненко - это преступление против России, совершенное нашей "святой АН" (я закончил факультет "Т" МИФИ и представляю, о чем говорю).</w:t>
      </w:r>
    </w:p>
    <w:p>
      <w:pPr>
        <w:pStyle w:val="Normal"/>
        <w:ind w:firstLine="540"/>
        <w:rPr/>
      </w:pPr>
      <w:r>
        <w:rPr/>
        <w:t>В 1991-93 гг. эксперты из США изучали работу действующей установки И. С Филимоненко (первого варианта), но так и не сумели понять принципы работы. В 1994 г. по указу ЕБНа она была демонтирована и вывезена в США вместе с частью персонала (не все захотели стать предателями). И за истекшие 40 лет все "эксперты и спецы", изучавшие работу этого "перпетуум-мобиле", не сумели толком в нём разобраться. В 1996 г. "ходоки" от Сороса предлагали И.С.Филимоненко подписать чек на 100 млн. $ за проведение "консультаций" по работе установки. Но подписать его можно было только в США или Канаде - как он объяснял мне ситуацию, это был билет в один конец. Он отказался от 100 млн. $ и возможности "жить красиво", поэтому в одной из статей о нём есть фразочка: "Филимоненко - человек крайне непрактичный, к тому же патриот. Он предпочитает жить в бедности, зато на Родине".</w:t>
      </w:r>
    </w:p>
    <w:p>
      <w:pPr>
        <w:pStyle w:val="Normal"/>
        <w:ind w:firstLine="540"/>
        <w:rPr/>
      </w:pPr>
      <w:r>
        <w:rPr/>
        <w:t>Подводя черту под деятельностью и разработками "параноиков", хотелось бы сказать "радетелям свобод и красивых жизней": если США сумели бы начиная с 1972 года понять принцип работы подобных установок, то от вас даже черти ни в одном аду не смогли бы найти и малейших отпечатков.</w:t>
      </w:r>
    </w:p>
    <w:p>
      <w:pPr>
        <w:pStyle w:val="Normal"/>
        <w:ind w:firstLine="540"/>
        <w:rPr/>
      </w:pPr>
      <w:r>
        <w:rPr/>
        <w:t>И, кстати, "дерьмократы" сегодня могут писать статьи "о красивой жизни" в том числе и благодаря тому, что И.С.Филимоненко летом 1991 г. (во время операции "Буря в пустыне") "не поленился" написать "пару страничек" в Политбюро, в результате чего не состоялась Третья Мировая Война, в которой сгорели бы не только "тупые совки" и "патриоты". Поэтому напомню им Брюсова: "Не рассуждай, не хлопочи, Безумство - ищет, Глупость - суд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world.ru/rubriki/000115/000/010210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38:00Z</dcterms:created>
  <dc:creator>Роман</dc:creator>
  <dc:description/>
  <dc:language>en-US</dc:language>
  <cp:lastModifiedBy>Роман</cp:lastModifiedBy>
  <dcterms:modified xsi:type="dcterms:W3CDTF">2008-03-29T13:14:00Z</dcterms:modified>
  <cp:revision>2</cp:revision>
  <dc:subject/>
  <dc:title>Энергетика будущего</dc:title>
</cp:coreProperties>
</file>