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шем уравнение Максвелла для контура , который проходит вдоль линии сердеч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лучае идеального трансформатора без магнитных потоков рассеяния и с чисто активной нагрузкой во вторичной цепи,  из закона сохранения энергии следуе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следует  равенство нулю и левой части выражения (1), т.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l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2) видно, что в идеальном случае (без потоков рассеяния, введение активных потерь ничего не меняет),  среднее значение магнитного поля (впрочем в идеальном оно равно реальному значению) равно нулю (бесконечное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тут не причем &gt;&gt; </w:t>
      </w:r>
      <w:r>
        <w:rPr>
          <w:b/>
          <w:sz w:val="28"/>
          <w:szCs w:val="28"/>
          <w:lang w:val="en-US"/>
        </w:rPr>
        <w:t>trutte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 А вот при наличие потоков рассеяния, этот левая часть не равна нулю, токи будут иметь уже реактивную составляющую и магнитное поле не будет равно нулю, в сердечнике возникает т.н. магнитное поле подмагничи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l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ндуктивности рассеяния первичной и вторичной обмотки, В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поле подмагничивания. Если в формуле (3) учесть то, что магнитный поток рассеяние мал по сравнению с основным потоком (полезным, проходящим через обе обмотки),  малость реактивного тока по сравнению с активным и учесть знаки токов (они в текут в противофазе), то получи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здесь в последних двух левых сторонах выражения  токи без зн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ормулы (4) видно, что входная индуктивность трансформатора в рабочем режиме (далее РР),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, откуда видно, что входная индуктивность равна разности индуктивности рассеяния первичной и приведенной к первичной индуктивности вторичной обмотки, то что, эта формула симметрична относительно обмоток, лишний раз подтверждает ее правильно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всех выкладок, возникает  естественный вопрос, а что такое индуктивность подмагничивания и чем оно отличается от индуктивности рассеяния? Ответ прост,  ничем, точнее это проявление одного и того же порядка, а именно наличия  магнитных потоков рассеяния и если разделять индуктивности, то логичнее  не на индуктивность рассеяния и подмагничивания, а на индуктивность рассеяния выбранной обмотки  и приведенную на нее индуктивность другой, так как магнитное поле подмагничивания создается обеими индуктивностями, что и видно из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 тем более вызывает удивление,  непонимание этого факта некоторых книг, вот выводы из книги Вдовина С.С. (внимательный читатель сразу заметить словечки, типа: «постоянное напряжение»,  «иногда называют и считают его неизменным при всех режимах нагрузки, для которых с достаточной точностью можно считать неизменным максимальное значение основного потока Фо », которые автор ничем не подкреп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36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вот выражение для индуктивности полученное из вышеприведенных измышлени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107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, которое справедливо лишь для ХХ (и то заменой  Фо  основного ( или рабочего) потока на полный магнитный поток), и  в РР равно нулю см. (1), (2) в идеальном случае, а при наличие рассеяния равно (5), но , повторяю, это не индуктивность намагничивания в РР,  а входная (суммарная) индуктивность, которая и создает поле подмагничивания (4), т.е. суммарное магнитное  поле, которое в конечном счете и присутствует в сердечнике. Указанная схема замещения,  приводит к неправильному пониманию индуктивности намагниченности, вводит в заблуждение и неверным результат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39:00Z</dcterms:created>
  <dc:creator>FM</dc:creator>
  <dc:description/>
  <cp:keywords/>
  <dc:language>en-US</dc:language>
  <cp:lastModifiedBy>FM</cp:lastModifiedBy>
  <dcterms:modified xsi:type="dcterms:W3CDTF">2011-01-11T06:41:00Z</dcterms:modified>
  <cp:revision>1</cp:revision>
  <dc:subject/>
  <dc:title>Напишем уравнение Максвелла для контура , который проходит вдоль линии сердечника, </dc:title>
</cp:coreProperties>
</file>