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ПОРЯДОК   РЕГУЛИРОВКИ   ЗАРЯДНОГО  УСТРОЙСТВА   Т-1001АР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в дальнейшем  ЗУ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ключить ЗУ к источнику питания (12,60 ± 0,01)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овернуть резистор VR3 против часовой стрелки до упора – должно наблюдаться свечение нижней стороны индикаторов в виде бегущей стро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Вращая шлиц резистора VR3 найти его положение, при котором незначительное изменение угла вызывает свечение индикатора «12,7» (</w:t>
      </w:r>
      <w:r>
        <w:rPr>
          <w:sz w:val="28"/>
          <w:lang w:val="en-US"/>
        </w:rPr>
        <w:t>VL</w:t>
      </w:r>
      <w:r>
        <w:rPr>
          <w:sz w:val="28"/>
        </w:rPr>
        <w:t>4), а индикатор «12,5» (</w:t>
      </w:r>
      <w:r>
        <w:rPr>
          <w:sz w:val="28"/>
          <w:lang w:val="en-US"/>
        </w:rPr>
        <w:t>VL</w:t>
      </w:r>
      <w:r>
        <w:rPr>
          <w:sz w:val="28"/>
        </w:rPr>
        <w:t>3) гаснет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ключить ЗУ от источника питания (12,60 ± 0,01)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одключить  ЗУ к сети 220</w:t>
      </w:r>
      <w:r>
        <w:rPr>
          <w:sz w:val="28"/>
          <w:lang w:val="en-US"/>
        </w:rPr>
        <w:t>V</w:t>
      </w:r>
      <w:r>
        <w:rPr>
          <w:sz w:val="28"/>
        </w:rPr>
        <w:t>. Повернуть резисторы VR1 по часовой стрелке до упора, VR2 против часовой стрелки до упора. Должен гореть индикатор «сеть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ключить заряженную АКБ через резистор 0,1 Ома к ЗУ. Должны гореть индикаторы «сеть» и «заряд»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ключить заряженную АКБ, минуя резистор 0,1 Ома. Должны гореть индикаторы «сеть», «заряд» и «бегущая строка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овернуть резисторы VR1 и VR2 по часовой стрелке до упора – должны светиться те же индикаторы, должны гореть индикаторы «сеть» и заряд «окончен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Вращая резистор VR2, добиться, чтобы напряжение АКБ составляло (14,</w:t>
      </w:r>
      <w:r>
        <w:rPr>
          <w:sz w:val="28"/>
          <w:lang w:val="en-US"/>
        </w:rPr>
        <w:t>4</w:t>
      </w:r>
      <w:r>
        <w:rPr>
          <w:sz w:val="28"/>
        </w:rPr>
        <w:t>±0,02)V. При этом ток не должен превышать 1,7 А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ключить ЗУ от сети 220</w:t>
      </w:r>
      <w:r>
        <w:rPr>
          <w:sz w:val="28"/>
          <w:lang w:val="en-US"/>
        </w:rPr>
        <w:t>V</w:t>
      </w:r>
      <w:r>
        <w:rPr>
          <w:sz w:val="28"/>
        </w:rPr>
        <w:t xml:space="preserve">. Установить на среднем выводе резистора VR1 напряжение  (0,45 ± 0,01)V по отношению к верхнему выводу балластного резистора (сток </w:t>
      </w:r>
      <w:r>
        <w:rPr>
          <w:sz w:val="28"/>
          <w:lang w:val="en-US"/>
        </w:rPr>
        <w:t>IRF</w:t>
      </w:r>
      <w:r>
        <w:rPr>
          <w:sz w:val="28"/>
        </w:rPr>
        <w:t>24). Подключить  ЗУ к сети 220</w:t>
      </w:r>
      <w:r>
        <w:rPr>
          <w:sz w:val="28"/>
          <w:lang w:val="en-US"/>
        </w:rPr>
        <w:t>V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роконтролировать работу термодатчиков по падению напряжения на резисторах  R1 и R2. Величина напряжения на каждом из резисторов должна находиться в пределах  0,003 ÷ 0,013 V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Проверить работу цепей отключения тока при низком напряжении АКБ по величине тока короткого замыкания (</w:t>
      </w:r>
      <w:r>
        <w:rPr>
          <w:sz w:val="28"/>
          <w:lang w:val="en-US"/>
        </w:rPr>
        <w:t>I</w:t>
      </w:r>
      <w:r>
        <w:rPr>
          <w:sz w:val="28"/>
        </w:rPr>
        <w:t xml:space="preserve"> кз&lt;0,3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</wp:posOffset>
                </wp:positionH>
                <wp:positionV relativeFrom="paragraph">
                  <wp:posOffset>62865</wp:posOffset>
                </wp:positionV>
                <wp:extent cx="4206240" cy="155448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554480"/>
                          <a:chOff x="0" y="0"/>
                          <a:chExt cx="42062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420624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731520"/>
                              <a:ext cx="4206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4320" y="0"/>
                              <a:ext cx="64008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5840" y="0"/>
                              <a:ext cx="64008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0"/>
                              <a:ext cx="640080" cy="73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548640"/>
                                <a:ext cx="9144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8288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82880"/>
                                <a:ext cx="914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26080" y="6400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640080"/>
                              <a:ext cx="182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1005840"/>
                            <a:ext cx="10058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1005840"/>
                            <a:ext cx="10058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54864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4560" y="128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2801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pt;margin-top:4.95pt;width:331.2pt;height:122.4pt" coordorigin="1224,99" coordsize="6624,2448">
                <v:group id="shape_0" style="position:absolute;left:1224;top:531;width:6624;height:1296">
                  <v:rect id="shape_0" fillcolor="white" stroked="t" o:allowincell="f" style="position:absolute;left:1224;top:1683;width:662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656;top:531;width:1008;height:1152">
                    <v:oval id="shape_0" fillcolor="white" stroked="t" o:allowincell="f" style="position:absolute;left:1656;top:531;width:1007;height:10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1800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088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376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1944;top:819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088;top:819;width:143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808;top:531;width:1008;height:1152">
                    <v:oval id="shape_0" fillcolor="white" stroked="t" o:allowincell="f" style="position:absolute;left:2808;top:531;width:1007;height:10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2952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240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528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3096;top:819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240;top:819;width:143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264;top:531;width:1008;height:1152">
                    <v:oval id="shape_0" fillcolor="white" stroked="t" o:allowincell="f" style="position:absolute;left:6264;top:531;width:1007;height:10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408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696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984;top:1395;width:143;height:28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t" o:allowincell="f" style="position:absolute;left:6552;top:819;width:431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6696;top:819;width:143;height:4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5832;top:1539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16;top:1539;width:287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392;top:1683;width:1583;height:863">
                  <v:line id="shape_0" from="4392,2547" to="5255,2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6,1683" to="5975,25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976;top:1683;width:1583;height:863">
                  <v:line id="shape_0" from="5976,2547" to="6839,2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1683" to="7559,25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80;top:211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264;top:2115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1800;top: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R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2952;top: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R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6408;top:9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R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ab/>
        <w:tab/>
        <w:tab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0:11:00Z</dcterms:created>
  <dc:creator>Computer</dc:creator>
  <dc:description/>
  <dc:language>en-US</dc:language>
  <cp:lastModifiedBy>ANTON</cp:lastModifiedBy>
  <cp:lastPrinted>2004-04-30T11:01:00Z</cp:lastPrinted>
  <dcterms:modified xsi:type="dcterms:W3CDTF">2006-07-20T11:12:00Z</dcterms:modified>
  <cp:revision>4</cp:revision>
  <dc:subject/>
  <dc:title>ПОРЯДОК   РЕГУЛИРОВКИ   ПРИБОРА   Т-10012АР, </dc:title>
</cp:coreProperties>
</file>