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При подаче питания на бло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т команда – сброс модуля «Sim800L» 1 сек. (индикаторы бегущая тень на Led), затем пауза 20 сек (индикаторы бегущий огонь на Led) - ожидание подключения к сотовой с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ой цикл 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 Двигатель заведен: - двигатель заведен с ключа зажигания (есть давление масла) то - сбросить ошибки запуска и блокировку,</w:t>
      </w:r>
    </w:p>
    <w:p>
      <w:pPr>
        <w:pStyle w:val="Normal"/>
        <w:rPr/>
      </w:pPr>
      <w:r>
        <w:rPr/>
        <w:t xml:space="preserve">  </w:t>
      </w:r>
      <w:r>
        <w:rPr/>
        <w:t xml:space="preserve">также если опущен ручник то - включить ДХО. </w:t>
      </w:r>
    </w:p>
    <w:p>
      <w:pPr>
        <w:pStyle w:val="Normal"/>
        <w:rPr/>
      </w:pPr>
      <w:r>
        <w:rPr/>
        <w:t xml:space="preserve">  </w:t>
      </w:r>
      <w:r>
        <w:rPr/>
        <w:t>Если нажать клавишу запирания дверей на брелке или в салоне (при заведенном двигателе и АКПП в режиме «Drive») то: идет команда "Перезагрузить" GSM модуль Sim800L (индикация бегущая тень на Led) и</w:t>
      </w:r>
    </w:p>
    <w:p>
      <w:pPr>
        <w:pStyle w:val="Normal"/>
        <w:rPr/>
      </w:pPr>
      <w:r>
        <w:rPr/>
        <w:t xml:space="preserve">  </w:t>
      </w:r>
      <w:r>
        <w:rPr/>
        <w:t>если два раза подряд за 5 сек нажать клавишу запирания дверей - Триггер отправка «SMS / Звонок» после запуска двигателя, меняет значение.( отправляет SMS или Звонит 15 сек)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прос термометра (если не было 2х ошибок при пусках и температура ниже 17 гр.С  («ММТ4а» термосопротивление = 3 кОм) или датчик воздуха DS18b20 (покажет ниже -16 гр.С) то включится Зеленый Led и производится запуск двигателя для прогрева в течении 7 минут), </w:t>
      </w:r>
    </w:p>
    <w:p>
      <w:pPr>
        <w:pStyle w:val="Normal"/>
        <w:rPr/>
      </w:pPr>
      <w:r>
        <w:rPr/>
        <w:t>2. опрос телефона (если не было 2х ошибок при пусках и  вызов с телефона то включится Желтый Led и производится запуск двигателя для прогрева в течении 7 минут ),</w:t>
      </w:r>
    </w:p>
    <w:p>
      <w:pPr>
        <w:pStyle w:val="Normal"/>
        <w:rPr/>
      </w:pPr>
      <w:r>
        <w:rPr/>
        <w:t>3. опрос машинок закрывания дверей: если сработали - ждем 2 секунды (медленно моргает Красный Led) проверяем повторное срабатывание (быстро мигает Красный Led) - есть второе срабатывание - включится Красный Led и производится запуск двигателя. То есть последовательное нажатие с брелка (на запирание дверей) два раза с интервалом 2 сек.</w:t>
      </w:r>
    </w:p>
    <w:p>
      <w:pPr>
        <w:pStyle w:val="Normal"/>
        <w:rPr/>
      </w:pPr>
      <w:r>
        <w:rPr/>
        <w:t>4. Двигатель не заведен, коробка АКПП в режиме «Drive» и дернуть ручник 6 раз за 5 сек, то стирается последний записанный телефон (с SMS уведомлением на стар номер «Clear Tel»).</w:t>
      </w:r>
    </w:p>
    <w:p>
      <w:pPr>
        <w:pStyle w:val="Normal"/>
        <w:rPr/>
      </w:pPr>
      <w:r>
        <w:rPr/>
        <w:t xml:space="preserve"> </w:t>
      </w:r>
      <w:r>
        <w:rPr/>
        <w:t>Загорается Красный Led - модуль ждет первый же звонок и запомнит новый номер, на который прейдет подтверждение (c SMS "New Tel"). Во время смены номера последовательно загораются Led индикаторы: Красный - стерт тел. номер &gt; Зеленый - пришел звонок с нового тел. &gt; Желтый - номер запомнен и отправлена SMS &gt; Led гаснут - готов к работе.</w:t>
      </w:r>
    </w:p>
    <w:p>
      <w:pPr>
        <w:pStyle w:val="Normal"/>
        <w:rPr/>
      </w:pPr>
      <w:r>
        <w:rPr/>
        <w:t>Если телефонного номера ранее не было - то Красный горит и ждет входящий звонок (двигатель не заведен, а АКПП в режиме Drive).</w:t>
      </w:r>
    </w:p>
    <w:p>
      <w:pPr>
        <w:pStyle w:val="Normal"/>
        <w:rPr/>
      </w:pPr>
      <w:r>
        <w:rPr/>
        <w:tab/>
        <w:t>Алгоритм запуска двигателя:</w:t>
      </w:r>
    </w:p>
    <w:p>
      <w:pPr>
        <w:pStyle w:val="Normal"/>
        <w:rPr/>
      </w:pPr>
      <w:r>
        <w:rPr/>
        <w:t>Пришел звонок (или темп -17гр.С, или два раза закрылись замки дверей интервалом 2 сек)</w:t>
      </w:r>
    </w:p>
    <w:p>
      <w:pPr>
        <w:pStyle w:val="Normal"/>
        <w:rPr/>
      </w:pPr>
      <w:r>
        <w:rPr/>
        <w:t>Включается зажигание , 2 сек ожидание (подкачка бензина)</w:t>
      </w:r>
    </w:p>
    <w:p>
      <w:pPr>
        <w:pStyle w:val="Normal"/>
        <w:rPr/>
      </w:pPr>
      <w:r>
        <w:rPr/>
        <w:t>Включается стартер на время не более 4 секунд, пока не появится давление масла в двигателе.</w:t>
      </w:r>
    </w:p>
    <w:p>
      <w:pPr>
        <w:pStyle w:val="Normal"/>
        <w:rPr/>
      </w:pPr>
      <w:r>
        <w:rPr/>
        <w:t>Если времени на запуск не хватило - идет пауза 6 секунд и повторный запуск стартера на 4 секунды.</w:t>
      </w:r>
    </w:p>
    <w:p>
      <w:pPr>
        <w:pStyle w:val="Normal"/>
        <w:rPr/>
      </w:pPr>
      <w:r>
        <w:rPr/>
        <w:t xml:space="preserve">После запуска двигателя моргают два раза моргание ДХО (дневные ходовые огни) и происходит отправка SMS с описанием датчика от которого произведен запуск. В SMS так же сообщается о температуре воздуха в салоне на момент запуска (если подключен датчик DS18b20). </w:t>
      </w:r>
    </w:p>
    <w:p>
      <w:pPr>
        <w:pStyle w:val="Normal"/>
        <w:rPr/>
      </w:pPr>
      <w:r>
        <w:rPr/>
        <w:t>При неудачной попытке запуска - дальнейшие автоматические пуски (от датчика температуры и звонка с телефона) блокируются (есть неисправность или кончился бензин).</w:t>
      </w:r>
    </w:p>
    <w:p>
      <w:pPr>
        <w:pStyle w:val="Normal"/>
        <w:rPr/>
      </w:pPr>
      <w:r>
        <w:rPr/>
        <w:t xml:space="preserve">Разблокировка происходит при дистанционном запуске с брелка (два последовательных запирания дверей в течении 5 сек и интервалом 2 сек) или запуска двигателя водителем с ключа зажиг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рмосопротивление ММТ4а номиналом 1кОм расположить в близости к трубкам печки отопления входящим в салон авто (обычно в районе правой ноги водителя). Если не используется ММТ4а то вывод заземлить (посадить на Gnd, иначе будет всегда срабатывать по температуре). </w:t>
      </w:r>
    </w:p>
    <w:p>
      <w:pPr>
        <w:pStyle w:val="Normal"/>
        <w:rPr/>
      </w:pPr>
      <w:r>
        <w:rPr/>
        <w:t>Датчик DS18b20 расположен внутри модуля Автоматического запуска (расположенный за торпедой авто, неподалеку от отопителя салона) то при температуре ниже -16гр С будет произведен прогрев двигателя).</w:t>
      </w:r>
    </w:p>
    <w:p>
      <w:pPr>
        <w:pStyle w:val="Normal"/>
        <w:rPr/>
      </w:pPr>
      <w:r>
        <w:rPr/>
        <w:t xml:space="preserve">При температурах ниже -16-17 аккумулятор и стартер испытывают повышенные нагрузки и быстрее выходят из строя (этим и обусловлена такая уставка).  </w:t>
      </w:r>
    </w:p>
    <w:p>
      <w:pPr>
        <w:pStyle w:val="Normal"/>
        <w:rPr/>
      </w:pPr>
      <w:r>
        <w:rPr/>
        <w:t>В SMS имеется информация, от чего запущен движок (датчик Температуры; Телефон; Брелок) и температура воздуха в салоне (если установлен в корпусе датчик DS18b20, без него не будет информации о температуре). При программном переключении триггера "SMS / Звонок" вместо SMS после дистанционного запуска будет приходить звонок в течении 15 сек или SMS (по умолчанию).</w:t>
      </w:r>
    </w:p>
    <w:p>
      <w:pPr>
        <w:pStyle w:val="Normal"/>
        <w:rPr/>
      </w:pPr>
      <w:r>
        <w:rPr/>
        <w:t>Питание на AtMega8 и Sim800L (на него нельзя подавать больше 4,4v) берется с DC-DC преобразователя LM2596 выставленного на 4v (ток потребления Sim800L может достигать 2А в момент передач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3:00Z</dcterms:created>
  <dc:creator>Admin</dc:creator>
  <dc:description/>
  <cp:keywords/>
  <dc:language>en-US</dc:language>
  <cp:lastModifiedBy>Admin</cp:lastModifiedBy>
  <dcterms:modified xsi:type="dcterms:W3CDTF">2024-02-26T19:49:00Z</dcterms:modified>
  <cp:revision>6</cp:revision>
  <dc:subject/>
  <dc:title/>
</cp:coreProperties>
</file>