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имущества и недостатки различных систем ветродвигателей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рывки из книги "Ветронасосные и ветроэлектрические агрегаты", С. Б. Перли, 193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ИМУЩЕСТВА И НЕДОСТАТКИ РАЗЛИЧНЫХ СИСТЕМ ВЕТРОДВИГАТЕЛЕЙ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</w:t>
      </w:r>
      <w:r>
        <w:rPr>
          <w:rFonts w:cs="Arial" w:ascii="Arial" w:hAnsi="Arial"/>
          <w:sz w:val="22"/>
          <w:szCs w:val="22"/>
        </w:rPr>
        <w:t>За неимением места мы не останавливались здесь на многочисленных конструктивных формах различных систем ветродвигателей, из которых большинство не представляет и практической ценности1. Здесь мы отметим лишь преимущества и недостатки основных систем ветродвигателей и особо выделим класс ветродвигателей, на практике доказавших свое преимущество.</w:t>
        <w:br/>
        <w:t>     Ветродвигатели, отнесенные нами ко второму и третьему классам (карусельные и барабанные), отличаются весьма простой схемой работы ветроколеса. В карусельных ветродвигателях воздушный поток, набегая на ветроколесо, давит на лопасти с одной стороны ветроколеса, с другой же - он встречает либо ширму, прикрывающую лопасти, идущие против ветра, либо ребра лопастей, если они поворотные, благодаря чему давление потока на них или вовсе отсутствует или оказывается весьма малым. В том и другом случае получается составляющая сила, которая создает крутящий момент ветроколеса. Схема работы барабанных ветродвигателей такая же, однако положение колеса в потоке ветра у барабанных менее выгодно, чем у карусельных ветряков, так как у последних не требуется устанавливать ветроколесо по ветру; оно всегда находится в рабочем положении, с какой бы стороны ни дул ветер. У барабанных же ветродвигателей, равно как и у крыльчатых, требуется специальное устройство для установки ветроколеса на ветер при каждом изменении его направления.</w:t>
        <w:br/>
        <w:t>     Основные недостатки карусельных и барабанных ветродвигателей вытекают из самого принципа расположения рабочих поверхностей ветроколеса в потоке ветра, именно:</w:t>
        <w:br/>
        <w:t>     1. Благодаря тому, что рабочие лопасти колеса перемещаются в направлении воздушного потока, ветровая нагрузка действует не одновременно на все лопасти, а поочередно.</w:t>
        <w:br/>
        <w:t>     Лопасти, идущие по направлению ветра, испытывают давление, равно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0763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где С - коэффициент, геометрически слагающийся из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1912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- скорость перемещения лопастей. Лопасти противоположной стороны ветроколеса испытывают сопротивление движению, равно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сли эти лопасти прикрыты ширмой (фиг. 25), и равное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384935" cy="238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их в обратную сторону, дает в результате незначительный эффект. если они идут ребром к ветру (здесь Fp - боковая поверхность сопротивления ребер; Сх - коэффициент силы сопротивления ребер).</w:t>
        <w:br/>
        <w:t>     Суммирование моментов, действующих в направлении вращения ветроколеса, и сил сопротивления, действующТаким образом, коэффициент использования энергии ветра получается весьма низким и при самых благоприятных условиях не превышает 10% (что выявлено экспериментом - см. гл. V).</w:t>
        <w:br/>
        <w:t xml:space="preserve">     2. Вращение ветроколеса в направлении ветра является причиной другого отрицательного фактора - тихоходности. Результат экспериментальных исследований показывает, что быстроходность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95300" cy="35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102" r="-7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  карусельных ветряков не превышает 0,5.</w:t>
        <w:br/>
        <w:t>     3. Размеры используемой части воздушного потока (ометаемая поверхность) малы по сравнению с размерами самого колеса, что значительно увеличивает его вес, отнесенный к единице установленной мощности ветродвигателя.</w:t>
        <w:br/>
        <w:t>     Учитывая все эти недостатки, ветротехника не уделяла и не уделяет внимания карусельным и барабанным ветрякам.</w:t>
        <w:br/>
        <w:t>     В ветродвигателях же системы Савониуса, хотя ветроколесо также вращается в горизонтальной плоскости, протекание потока через ометаемую поверхность происходит совершенно иначе, чем у карусельного и барабанного ветряков.</w:t>
        <w:br/>
        <w:t>     Поток ветра, направляясь, как показано на фиг. 44, скользит по выпуклой поверхности а и действует полной силой на изогнутую поверхность b, огибает ее, создавая этим дополнительную силу, вращающую ротор. Тех сопротивлений, которые имели место у карусельных ветряков, в данном случае нет.</w:t>
        <w:br/>
        <w:t>     Поэтому и коэффициент использования энергии ветра ветряков системы Савониуса примерно в два раза выше, чем у карусельных.</w:t>
        <w:br/>
        <w:t>     Продувки модели ротора Савониуса в кучинской аэродинамической трубе дали наибольший коэффициент использования энергии ветра равным 18% (см. фиг. 53 и гл. V), а продувки аэродинамического института ВТУ в Берлине дали 24%2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143000" cy="1152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br/>
        <w:t xml:space="preserve">Фиг. 44. Схема движения воздушного </w:t>
        <w:br/>
        <w:t>потока при обтекании ротора Савониуса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     </w:t>
      </w:r>
      <w:r>
        <w:rPr>
          <w:rFonts w:cs="Arial" w:ascii="Arial" w:hAnsi="Arial"/>
          <w:sz w:val="22"/>
          <w:szCs w:val="22"/>
        </w:rPr>
        <w:t>Помимо экспериментальных работ по ветряку Савониуса в б. ЦВЭИ были проделаны также техно-экономические подсчеты, выявившие пригодность их лишь для небольших мощностей (менее 1 л. с. в одном агрегате при скорости ветра 8 м/сек).</w:t>
        <w:br/>
        <w:t xml:space="preserve">     Ветродвигатели с вращающимися цилиндрами Флетнера не использованы практикой по следующим причинам: </w:t>
        <w:br/>
        <w:t xml:space="preserve">     во-первых, аэродинамический эффект цилиндров значительно ниже, чем у крыльев (качество крыла примерно в три раза лучше качества цилиндров); </w:t>
        <w:br/>
        <w:t>     во-вторых, конструктивное оформление ветроколеса с вращающимися цилиндрами около своих осей и относительно оси ветроколеса крайне сложно по сравнению его с колесом крыльчатых ветродвигателей, и наконец,</w:t>
        <w:br/>
        <w:t>     в-третьих, серьезный дефект ветродвигателя этой системы заключается в необходимости вращения цилиндра, для чего требуется посторонняя сила.</w:t>
        <w:br/>
        <w:t>     Крыльчатые ветродвигатели, как то подтвердила и теория и практика, свободны в значительной мере от перечисленных выше недостатков и именно поэтому они нашли сейчас такое широкое распространение.</w:t>
        <w:br/>
        <w:t>     Для пояснения выгодности крыльчатых ветряков рассмотрим фиг. 45, где для сравнения показаны ометаемые поверхности крыльчатого ветродвигателя и роторного при одинаковой их мощност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810000" cy="4219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иг. 45. Сравнение ометаемых поверхностей </w:t>
        <w:br/>
        <w:t xml:space="preserve">крыльчатого ветродвигателя и роторного </w:t>
        <w:br/>
        <w:t>при одинаковой их мощности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 - ометаемая поверхностькрыльчатого ветроколеса 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85800" cy="381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95" r="-5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;</w:t>
        <w:br/>
        <w:t xml:space="preserve">II - ометаемая поверхность ротора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7627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 вдвойне заштрихованные </w:t>
        <w:br/>
        <w:t>площади - материал, заполняющий ометаемую поверхность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     На роторный ветродвигатель, а тем более и на карусельный и барабанный, требуется много материала, так как их ометаемая поверхность при одной и той же мощности должна быть больше ометаемой поверхности крыльчатых ветродвигателей в отношении коэффициентов использования энергии ветра - соответственно ометаемые поверхности и коэффициенты использования энергии ветра крыльчатых, роторных и карусельных ветряков.</w:t>
        <w:br/>
        <w:t>     Таким образом ометаемая поверхность роторного ветродвигателя при одной и той же мощности должна быть в два раза больше, чем у крыльчатого, а у карусельного и барабанного приблизительно в четыре раза больше.</w:t>
        <w:br/>
        <w:t>     Нельзя не отметить, что у современных быстроходных ветродвигателей суммарная площадь лопастей составляет около 8% от ометаемой поверхности, а у роторных эта площадь равна всей ометаемой поверхности, т. е. 100%. А так как при одной и той же мощности ометаемая поверхность у ротора в два раза больше, чем у крыльчатого ветроколеса, то площадь лопастей у ротора получается в 25 раз больше, чем у крыльчлтого быстроходного ветроколеса (2 х 100 : 8 = 25). Таким образом на роторный двигатель потребуется материала в 25 раз больше, чем на крыльчатый той же мощности.</w:t>
        <w:br/>
        <w:t>     Хорошие аэродинамические качества крыльчатых ветродвигателей, конструктивная возможность изготовлять их на большую мощность (свыше 1000 л. с. в одном агрегате), относительно легкий вес на единицу мощности - вот основные преимущества ветродвигателей этого класса, приведшие к тому, что заводы СССР и за границей занимаются теперь изготовлением исключительно крыльчатых ветродвигателей.</w:t>
        <w:br/>
        <w:t>     Другие особенности различных систем ветродвигателей наиболее удобно проследить по аэродинамическим характеристикам, рассмотрение, которых дается в следующем разделе.</w:t>
        <w:br/>
        <w:br/>
        <w:t>____________</w:t>
        <w:br/>
        <w:t>1 Более подробные сведения о различных конструкциях ветродвигателей, предложенных изобретателями, см, в книге Е. М. Фатеев, Системы ветродвигателей, ОНТИ, изд. 1933 г.</w:t>
        <w:br/>
        <w:t>2 См. журнал Forschungen aus dem Gebite des Ingenieurwesens, июнь 1931 г., B. 2 № 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8:05:00Z</dcterms:created>
  <dc:creator>Vlad</dc:creator>
  <dc:description/>
  <cp:keywords/>
  <dc:language>en-US</dc:language>
  <cp:lastModifiedBy>Vlad</cp:lastModifiedBy>
  <dcterms:modified xsi:type="dcterms:W3CDTF">2006-07-09T07:31:00Z</dcterms:modified>
  <cp:revision>7</cp:revision>
  <dc:subject/>
  <dc:title/>
</cp:coreProperties>
</file>