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ветродвигате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энергии ветра связано с определенными трудностями, обусловленными непостоянством скорости и направления ветра, а также малой концентрацией воздушного потока на единицу площади. Плотность воздуха невелика, и поэтому диаметр лопастей рабочего колеса ветродвигателя должен быть большим - он должен превышать в сотни раз диаметр колеса гидротурбины такой же мощности, так как плотность атмосферного воздуха примерно в 800 раз меньше плотности воды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означим через m массу воздуха, протекающего через поперечное сечение S площадью со скоростью </w:t>
      </w:r>
      <w:r>
        <w:rPr>
          <w:rFonts w:cs="Arial" w:ascii="Arial" w:hAnsi="Arial"/>
        </w:rPr>
        <w:drawing>
          <wp:inline distT="0" distB="0" distL="0" distR="0">
            <wp:extent cx="95885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Очевидно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215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  <w:drawing>
          <wp:inline distT="0" distB="0" distL="0" distR="0">
            <wp:extent cx="84455" cy="10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 плотность воздуха, кг/м3.</w:t>
      </w:r>
    </w:p>
    <w:p>
      <w:pPr>
        <w:pStyle w:val="Normal"/>
        <w:jc w:val="both"/>
        <w:rPr/>
      </w:pPr>
      <w:r>
        <w:rPr>
          <w:rFonts w:cs="Arial" w:ascii="Arial" w:hAnsi="Arial"/>
        </w:rPr>
        <w:t>Кинетическая энергия ветра равна m</w:t>
      </w:r>
      <w:r>
        <w:rPr>
          <w:rFonts w:cs="Arial" w:ascii="Arial" w:hAnsi="Arial"/>
        </w:rPr>
        <w:drawing>
          <wp:inline distT="0" distB="0" distL="0" distR="0">
            <wp:extent cx="95885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2/2. Подставив значение m, получи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8905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ощность P ветроколеса определяется произведением силы F ветра на скорость его </w:t>
      </w:r>
      <w:r>
        <w:rPr>
          <w:rFonts w:cs="Arial" w:ascii="Arial" w:hAnsi="Arial"/>
        </w:rPr>
        <w:drawing>
          <wp:inline distT="0" distB="0" distL="0" distR="0">
            <wp:extent cx="95885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На тело произвольной формы действует си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09675" cy="227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Cx - аэродинамический коэффициент, S - площадь миделевого сеч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означим через </w:t>
      </w:r>
      <w:r>
        <w:rPr>
          <w:rFonts w:cs="Arial" w:ascii="Arial" w:hAnsi="Arial"/>
        </w:rPr>
        <w:drawing>
          <wp:inline distT="0" distB="0" distL="0" distR="0">
            <wp:extent cx="84455" cy="84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скорость перемещения поверхности лопастей ветроколеса. Тогда относительная скорость набегающего ветра будет </w:t>
      </w:r>
      <w:r>
        <w:rPr>
          <w:rFonts w:cs="Arial" w:ascii="Arial" w:hAnsi="Arial"/>
        </w:rPr>
        <w:drawing>
          <wp:inline distT="0" distB="0" distL="0" distR="0">
            <wp:extent cx="95885" cy="10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drawing>
          <wp:inline distT="0" distB="0" distL="0" distR="0">
            <wp:extent cx="84455" cy="84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 а си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98930" cy="227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юда мощно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4500" cy="2273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>Отношение работы, развиваемой движущейся поверхностью площадью сечения S, к энергии ветрового потока S</w:t>
      </w:r>
      <w:r>
        <w:rPr>
          <w:rFonts w:cs="Arial" w:ascii="Arial" w:hAnsi="Arial"/>
        </w:rPr>
        <w:drawing>
          <wp:inline distT="0" distB="0" distL="0" distR="0">
            <wp:extent cx="84455" cy="104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5885" cy="104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3/2, площадь поперечного сечения которого равна площади сечения этой поверхности, определяет значение коэффициента использования ветр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96235" cy="4578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аком случае мощность</w:t>
      </w:r>
    </w:p>
    <w:p>
      <w:pPr>
        <w:pStyle w:val="Normal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104900" cy="2273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означим через D диаметр ветроколеса. Для воздуха при температуре to=15oC и давлении Qo=1,013-105 Па мощность ветродвигателя, кВ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7576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аметр ветроколеса, м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485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74" r="-3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ругих значений температуры tx и давления Qx мощно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2865" cy="4578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енно диаметр ветроколе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80565" cy="495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корость ветра, при которой ветроколесо должно развивать заданную мощность, принимают равной </w:t>
      </w:r>
      <w:r>
        <w:rPr>
          <w:rFonts w:cs="Arial" w:ascii="Arial" w:hAnsi="Arial"/>
        </w:rPr>
        <w:drawing>
          <wp:inline distT="0" distB="0" distL="0" distR="0">
            <wp:extent cx="95885" cy="104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8...14 м/с. Быстроходность ветродвигате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6268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nk - частота вращения ветроколеса, Rk - радиус ветроколес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Так как для определенной местности средняя скорость относительно постоянна, то мощность ветроустановок можно повысить, увеличив площадь сечения S = </w:t>
      </w:r>
      <w:r>
        <w:rPr>
          <w:rFonts w:cs="Arial" w:ascii="Arial" w:hAnsi="Arial"/>
        </w:rPr>
        <w:drawing>
          <wp:inline distT="0" distB="0" distL="0" distR="0">
            <wp:extent cx="84455" cy="84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D2/4, через которое проходит ветровой поток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13:00Z</dcterms:created>
  <dc:creator>Vlad</dc:creator>
  <dc:description/>
  <cp:keywords/>
  <dc:language>en-US</dc:language>
  <cp:lastModifiedBy>Vlad</cp:lastModifiedBy>
  <dcterms:modified xsi:type="dcterms:W3CDTF">2006-07-09T07:32:00Z</dcterms:modified>
  <cp:revision>5</cp:revision>
  <dc:subject/>
  <dc:title/>
</cp:coreProperties>
</file>