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Бегущие огни" на четырехфазном мультивибратор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Этот автомат позволяет управлять четырьмя гирляндами ламп, рассчитанных на напряжение 220 В и ток до 0,2 А. Частота переключения гирлянд составляет примерно 0,5 Гц, но ее нетрудно изменить подбором конденсаторов времязадающих цепей для получения обычного режима поочередного переключения гирлянд. </w:t>
        <w:br/>
        <w:t>   Автомат (рис.1) выполнен на маломощных транзисторах VT1-VT4, которые управляют тринисторами VS1- VS4, а те, в свою очередь,- гирляндами ламп EL1-EL4. </w:t>
        <w:br/>
        <w:t>   Четырехфазные мультивибраторы обычно неустойчивы в работе. В данном случае для повышения устойчивости введены диоды VD5-VD16. Какова их роль? </w:t>
        <w:br/>
        <w:t>   Предположим, что после включения автомата в сеть раньше других открылся транзистор VT2. Тогда окажутся закрытыми VT3, VT4, VT1, поскольку их базы через разряженный конденсатор С2, диоды VD16, VD10 и открытый транзистор VT2 будут подключены к общему проводу - плюсу источника питания мультивибратора, а значит, к эмиттерам. Со временем конденсатор С2 зарядится, и ток, протекающий через резистор R9, эмиттерный переход транзистора VT3, откроет этот транзистор. Тогда закроется транзистор VT2 - его база через диод VD11 и открытый транзистор VT3 окажется соединенной с эмиттером. Будут также закрыты транзисторы VT4 и VT1. Вскоре зарядится конденсатор С3 и откроется транзистор VT4. Остальные транзисторы закроются. Так будут поочередно переключаться каскады мультивибратора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34735" cy="285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8660" cy="489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Диоды VD5-VD8 используются как нелинейные элементы со стабильным прямым напряжением (до 0,6 В) на них, обеспечивающим надежное закрывание транзисторов мультивибратора. </w:t>
        <w:br/>
        <w:t>   Часть коллекторного тока открытого транзистора протекает через управляющий электрод соответствующего тринистора и открывает его. А тот включает "свою" гирлянду ламп. </w:t>
        <w:br/>
        <w:t>   Гирлянды питаются от сети через двухполупериодный выпрямитель на диодах VD1-VD4. Для питания же мультивибратора применен простейший параметрический стабилизатор на стабилитроне VD17 и последовательно соединенных балластных резисторах R17, R18. Конденсатор С5 фильтрует стабилизированное напряжение. </w:t>
        <w:br/>
        <w:t>   В автомате использованы резисторы МЛТ-2 (R17, R18) и МЛТ-0,125 (остальные). Все конденсаторы - К50-6. Диоды VD5-VD8 могут быть любые из серии Д9; VD1-VD4 - любые другие, выдерживающие обратное напряжение не менее 300 В и выпрямленный ток более 0,2 А. Вместо стабилитрона Д814В подойдет Д810 или любой из серии Д818, а вместо тринисторов КУ101Е-КУ103В. Транзисторы могут быть любые из серий КТ361, КТ203, а также МП40-МП42 (в этом варианте базовые резисторы R3, R7, R11, R15 должны быть сопротивлением 2 кОм). Под эти детали и рассчитана печатная плата из одностороннего фольгированного стеклотекстолита. </w:t>
        <w:br/>
        <w:t>   Автомат не требует налаживания, но в случае ненадежного включения той или иной гирлянды может понадобиться подбор соответствующего тринист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: И. АБЗЕЛИЛОВ, г. Куткаше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: Радио №11, 1988 г., стр.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9:00Z</dcterms:created>
  <dc:creator>Vlad</dc:creator>
  <dc:description/>
  <cp:keywords/>
  <dc:language>en-US</dc:language>
  <cp:lastModifiedBy>Vlad</cp:lastModifiedBy>
  <dcterms:modified xsi:type="dcterms:W3CDTF">2011-07-04T07:41:00Z</dcterms:modified>
  <cp:revision>5</cp:revision>
  <dc:subject/>
  <dc:title/>
</cp:coreProperties>
</file>