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ணࠬ��</w:t>
      </w:r>
      <w:r>
        <w:rPr/>
        <w:t>- 2K,  DATA- 128 ����,  EEPROM- 64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</w:t>
      </w:r>
      <w:r>
        <w:rPr/>
        <w:t>Ŀ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/RB7 &lt;-&gt; �28      1� &lt;-- MCLR/THV/V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C/RB6 &lt;-&gt; �27      2� &lt;-&gt; RA0/A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5 &lt;-&gt; �26  P   3� &lt;-&gt; RA1/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4 &lt;-&gt; �25  I   4� &lt;-&gt; RA2/AN2/V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M/RB3 &lt;-&gt; �24  C   5� &lt;-&gt; RA3/AN3/Vref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2 &lt;-&gt; �23  1   6� &lt;-&gt; RA4/T0C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1 &lt;-&gt; �22  6   7� &lt;-&gt; RA5/A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/RB0 &lt;-&gt; �21  F   8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5V --&gt; �20  8   9� &lt;-- OSC1/CL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</w:t>
      </w:r>
      <w:r>
        <w:rPr/>
        <w:t>19  7  10� --&gt; OSC2/CL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/RX/RC7 &lt;-&gt; �18  0  11� &lt;-&gt; RC0/T1OSO/T1CL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/TX/RC6 &lt;-&gt; �17     12� &lt;-&gt; RC1/T1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5 &lt;-&gt; �16     13� &lt;-&gt; RC2/CC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4 &lt;-&gt; �15     14� &lt;-&gt; R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 ����� </w:t>
      </w:r>
      <w:r>
        <w:rPr/>
        <w:t>(8, 19) ����� �����</w:t>
      </w:r>
      <w:r>
        <w:rPr/>
        <w:t xml:space="preserve">奬� </w:t>
      </w:r>
      <w:r>
        <w:rPr/>
        <w:t>ᮥ������</w:t>
      </w:r>
      <w:r>
        <w:rPr/>
        <w:t>. R=0.6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4 ��</w:t>
      </w:r>
      <w:r>
        <w:rPr/>
        <w:t xml:space="preserve">室 </w:t>
      </w:r>
      <w:r>
        <w:rPr/>
        <w:t>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4, RB0, RB3, RB6, RB7, RC0..RC7 ����� �� �</w:t>
      </w:r>
      <w:r>
        <w:rPr/>
        <w:t>室�� �</w:t>
      </w:r>
      <w:r>
        <w:rPr/>
        <w:t>ਣ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祭�� ����� </w:t>
      </w:r>
      <w:r>
        <w:rPr/>
        <w:t>A ��</w:t>
      </w:r>
      <w:r>
        <w:rPr/>
        <w:t xml:space="preserve">室���� � ���������� </w:t>
      </w:r>
      <w:r>
        <w:rPr/>
        <w:t>०���</w:t>
      </w:r>
      <w:r>
        <w:rPr/>
        <w:t>. ��</w:t>
      </w:r>
      <w:r>
        <w:rPr/>
        <w:t>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</w:t>
      </w:r>
      <w:r>
        <w:rPr/>
        <w:t>:    ADCON1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稭� �����⥩ ��� </w:t>
      </w:r>
      <w:r>
        <w:rPr/>
        <w:t>ࠧ��� ����</w:t>
      </w:r>
      <w:r>
        <w:rPr/>
        <w:t>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    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        32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       200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       200   47..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    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      1..4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        4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     8..20   15.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⠪��, </w:t>
      </w:r>
      <w:r>
        <w:rPr/>
        <w:t>ᤥ����� ��</w:t>
      </w:r>
      <w:r>
        <w:rPr/>
        <w:t>室���</w:t>
      </w:r>
      <w:r>
        <w:rPr/>
        <w:t>, �� ���</w:t>
      </w:r>
      <w:r>
        <w:rPr/>
        <w:t>稢��� ����� �室�</w:t>
      </w:r>
      <w:r>
        <w:rPr/>
        <w:t>. �� �⥭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� </w:t>
      </w:r>
      <w:r>
        <w:rPr/>
        <w:t>ॠ��� �஢���</w:t>
      </w:r>
      <w:r>
        <w:rPr/>
        <w:t>, ��</w:t>
      </w:r>
      <w:r>
        <w:rPr/>
        <w:t>室�騩�� �� ���</w:t>
      </w:r>
      <w:r>
        <w:rPr/>
        <w:t>⠪�. ��� ��, �᫨ 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</w:t>
      </w:r>
      <w:r>
        <w:rPr/>
        <w:t>, �� ���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�४��</w:t>
      </w:r>
      <w:r>
        <w:rPr/>
        <w:t xml:space="preserve">祭�� �室� </w:t>
      </w:r>
      <w:r>
        <w:rPr/>
        <w:t>(�� +5V) - ����� 1.5V, � ⮪ ���⪮�� ���</w:t>
      </w:r>
      <w:r>
        <w:rPr/>
        <w:t>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 </w:t>
      </w:r>
      <w:r>
        <w:rPr/>
        <w:t>- 80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