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b/>
          <w:sz w:val="28"/>
        </w:rPr>
        <w:t>Список служебных сл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27625</wp:posOffset>
                </wp:positionH>
                <wp:positionV relativeFrom="paragraph">
                  <wp:posOffset>-697865</wp:posOffset>
                </wp:positionV>
                <wp:extent cx="1016635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351155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0"/>
                              </w:rPr>
                              <w:t>Раздел 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80.05pt;height:27.65pt;mso-wrap-distance-left:9.05pt;mso-wrap-distance-right:9.05pt;mso-wrap-distance-top:0pt;mso-wrap-distance-bottom:0pt;margin-top:-54.95pt;mso-position-vertical-relative:text;margin-left:403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0"/>
                        </w:rPr>
                      </w:pPr>
                      <w:r>
                        <w:rPr>
                          <w:b/>
                          <w:color w:val="FFFFFF"/>
                          <w:sz w:val="30"/>
                        </w:rPr>
                        <w:t>Раздел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Tex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</wp:posOffset>
                </wp:positionH>
                <wp:positionV relativeFrom="paragraph">
                  <wp:posOffset>84455</wp:posOffset>
                </wp:positionV>
                <wp:extent cx="61264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65pt" to="483.2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Следующие слова являются служебными, поэтому они не должны использоваться в качестве символьных обозначений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1"/>
        <w:gridCol w:w="3191"/>
      </w:tblGrid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*_TO_* * = Букв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BLOCK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ELTA_D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Sri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BODY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ELTA_DT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UXi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BOOL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ELTA_TOD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VTi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BOTTOM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INT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Xmi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BTI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INT_TO_REAL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</w:t>
            </w:r>
            <w:r>
              <w:rPr>
                <w:color w:val="000000"/>
                <w:lang w:eastAsia="ru-RU"/>
              </w:rPr>
              <w:t>i = целое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BTR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INT_TO_STRING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BS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BY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ISPLAY_ALRM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CCEPT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BYT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ISPLAY_GRP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COS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C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ISPLAY_MSG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CTION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CAL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IV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CTIVATE_PULS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CALC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MOVE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CTIVE_TIM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CALCN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O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DD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CALL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OWN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DD_DT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CALL_COIL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R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DD_TOD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CANCEL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RUM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DDRESS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CAS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S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DR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CD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SHL_RBIT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ND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CH_M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SHR_RBIT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ND_ARX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CHART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SHRZ_C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NDF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CLK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SORT_ARD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NDN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CLOS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SORT_ARW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NDR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CLOSED_CONTACT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T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NY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COIL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TS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NY_BIT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COMMAND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WORD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NY_DAT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COMMENTS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NY_INT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COMP4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BOOL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NY_NUM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COMPCH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LSE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NY_REAL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CONCAT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LSIF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R_D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CONF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MPTY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R_DINT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CONFIGURATION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MPTY_LINE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R_F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CONSTANT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ND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R_INT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CONTROL_LEDS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ND_ACTION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R_R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COPY_BIT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ND_BLK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R_W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COS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ND_BLOCK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R_X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CTD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ND_CASE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RRAY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CTU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ND_COMMENTS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SIN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CTUD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ND_CONFIGURATION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SK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CU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ND_FOR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SK_MSG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ND_FUNCTION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SK_VALU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_BIT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ND_FUNCTION_BLOCK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SSIGN_KEYS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A_TYP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ND_IF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T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AT_FMT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ND_MACRO_STEP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TAN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AT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ND_PAGE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UX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ATE_AND_TIM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ND_PHRASE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BCD_TO_INT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AY_OF_WEEK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eastAsia="ru-RU"/>
              </w:rPr>
              <w:t>END_PROG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BIT_D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EACTIVATE_PULS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BIT_W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EC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BLK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ELET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Helvetica" w:hAnsi="Helvetica" w:cs="Helvetica"/>
          <w:color w:val="000000"/>
          <w:sz w:val="16"/>
          <w:lang w:eastAsia="ru-RU"/>
        </w:rPr>
      </w:pPr>
      <w:r>
        <w:rPr>
          <w:rFonts w:cs="Helvetica" w:ascii="Helvetica" w:hAnsi="Helvetica"/>
          <w:color w:val="000000"/>
          <w:sz w:val="16"/>
          <w:lang w:eastAsia="ru-RU"/>
        </w:rPr>
      </w:r>
    </w:p>
    <w:p>
      <w:pPr>
        <w:pStyle w:val="Normal"/>
        <w:rPr>
          <w:rFonts w:ascii="Helvetica" w:hAnsi="Helvetica" w:cs="Helvetica"/>
          <w:color w:val="000000"/>
          <w:sz w:val="16"/>
          <w:lang w:val="en-US" w:eastAsia="ru-RU"/>
        </w:rPr>
      </w:pPr>
      <w:r>
        <w:rPr>
          <w:rFonts w:cs="Helvetica" w:ascii="Helvetica" w:hAnsi="Helvetica"/>
          <w:color w:val="000000"/>
          <w:sz w:val="16"/>
          <w:lang w:val="en-US" w:eastAsia="ru-RU"/>
        </w:rPr>
      </w:r>
    </w:p>
    <w:p>
      <w:pPr>
        <w:pStyle w:val="Normal"/>
        <w:rPr>
          <w:rFonts w:ascii="Helvetica" w:hAnsi="Helvetica" w:cs="Helvetica"/>
          <w:color w:val="000000"/>
          <w:sz w:val="16"/>
          <w:lang w:val="en-US" w:eastAsia="ru-RU"/>
        </w:rPr>
      </w:pPr>
      <w:r>
        <w:rPr>
          <w:rFonts w:cs="Helvetica" w:ascii="Helvetica" w:hAnsi="Helvetica"/>
          <w:color w:val="000000"/>
          <w:sz w:val="16"/>
          <w:lang w:val="en-US" w:eastAsia="ru-RU"/>
        </w:rPr>
      </w:r>
    </w:p>
    <w:p>
      <w:pPr>
        <w:pStyle w:val="Normal"/>
        <w:rPr>
          <w:rFonts w:ascii="Helvetica" w:hAnsi="Helvetica" w:cs="Helvetica"/>
          <w:color w:val="000000"/>
          <w:sz w:val="16"/>
          <w:lang w:val="en-US" w:eastAsia="ru-RU"/>
        </w:rPr>
      </w:pPr>
      <w:r>
        <w:rPr>
          <w:rFonts w:cs="Helvetica" w:ascii="Helvetica" w:hAnsi="Helvetica"/>
          <w:color w:val="000000"/>
          <w:sz w:val="16"/>
          <w:lang w:val="en-US" w:eastAsia="ru-RU"/>
        </w:rPr>
      </w:r>
    </w:p>
    <w:p>
      <w:pPr>
        <w:pStyle w:val="Normal"/>
        <w:rPr>
          <w:rFonts w:ascii="Helvetica" w:hAnsi="Helvetica" w:cs="Helvetica"/>
          <w:color w:val="000000"/>
          <w:sz w:val="16"/>
          <w:lang w:eastAsia="ru-RU"/>
        </w:rPr>
      </w:pPr>
      <w:r>
        <w:rPr>
          <w:rFonts w:cs="Helvetica" w:ascii="Helvetica" w:hAnsi="Helvetica"/>
          <w:color w:val="000000"/>
          <w:sz w:val="16"/>
          <w:lang w:eastAsia="ru-RU"/>
        </w:rPr>
      </w:r>
    </w:p>
    <w:p>
      <w:pPr>
        <w:pStyle w:val="Normal"/>
        <w:rPr>
          <w:rFonts w:ascii="Helvetica" w:hAnsi="Helvetica" w:cs="Helvetica"/>
          <w:color w:val="000000"/>
          <w:sz w:val="16"/>
          <w:lang w:eastAsia="ru-RU"/>
        </w:rPr>
      </w:pPr>
      <w:r>
        <w:rPr>
          <w:rFonts w:cs="Helvetica" w:ascii="Helvetica" w:hAnsi="Helvetica"/>
          <w:color w:val="000000"/>
          <w:sz w:val="16"/>
          <w:lang w:eastAsia="ru-RU"/>
        </w:rPr>
      </w:r>
    </w:p>
    <w:p>
      <w:pPr>
        <w:pStyle w:val="Normal"/>
        <w:rPr>
          <w:rFonts w:ascii="Helvetica" w:hAnsi="Helvetica" w:cs="Helvetica"/>
          <w:color w:val="000000"/>
          <w:sz w:val="16"/>
          <w:lang w:val="en-US" w:eastAsia="ru-RU"/>
        </w:rPr>
      </w:pPr>
      <w:r>
        <w:rPr>
          <w:rFonts w:cs="Helvetica" w:ascii="Helvetica" w:hAnsi="Helvetica"/>
          <w:color w:val="000000"/>
          <w:sz w:val="16"/>
          <w:lang w:val="en-US" w:eastAsia="ru-RU"/>
        </w:rPr>
      </w:r>
    </w:p>
    <w:p>
      <w:pPr>
        <w:pStyle w:val="Normal"/>
        <w:rPr>
          <w:rFonts w:ascii="Helvetica" w:hAnsi="Helvetica" w:cs="Helvetica"/>
          <w:color w:val="000000"/>
          <w:sz w:val="24"/>
          <w:lang w:val="en-US" w:eastAsia="ru-RU"/>
        </w:rPr>
      </w:pPr>
      <w:r>
        <w:rPr>
          <w:rFonts w:cs="Helvetica" w:ascii="Helvetica" w:hAnsi="Helvetica"/>
          <w:color w:val="000000"/>
          <w:sz w:val="24"/>
          <w:lang w:val="en-US" w:eastAsia="ru-RU"/>
        </w:rPr>
      </w:r>
    </w:p>
    <w:p>
      <w:pPr>
        <w:pStyle w:val="Normal"/>
        <w:rPr>
          <w:rFonts w:ascii="Helvetica" w:hAnsi="Helvetica" w:cs="Helvetica"/>
          <w:color w:val="000000"/>
          <w:sz w:val="24"/>
          <w:lang w:val="en-US" w:eastAsia="ru-RU"/>
        </w:rPr>
      </w:pPr>
      <w:r>
        <w:rPr>
          <w:rFonts w:cs="Helvetica" w:ascii="Helvetica" w:hAnsi="Helvetica"/>
          <w:color w:val="000000"/>
          <w:sz w:val="24"/>
          <w:lang w:val="en-US" w:eastAsia="ru-RU"/>
        </w:rPr>
      </w:r>
    </w:p>
    <w:tbl>
      <w:tblPr>
        <w:tblW w:w="9611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204"/>
        <w:gridCol w:w="3204"/>
      </w:tblGrid>
      <w:tr>
        <w:trPr/>
        <w:tc>
          <w:tcPr>
            <w:tcW w:w="320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eastAsia="ru-RU"/>
              </w:rPr>
            </w:pPr>
            <w:r>
              <w:rPr>
                <w:lang w:eastAsia="ru-RU"/>
              </w:rPr>
              <w:t>END_PROGRAM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GE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LENGTH_ARR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END_REPEA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GET_MSG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LENGTH_ARW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END_RESOURC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GET_VALU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LENGTH_ARX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END_RUNG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GLOBAL_COMMEN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LIFO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END_STEP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GR7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LIMIT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END_STRUC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GRAY_TO_IN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LINT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END_TRANSITION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G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LIST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END_TYP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GTI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LIT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END_VAR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H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LN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END_WHIL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H_COMPAR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LOCATION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NDC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H_LINK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LOG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NDCN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HAL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LREAL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EQ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HALT_COIL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LT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EQUAL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HASH_COIL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LW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EQUAL_ARR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HW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LWORD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ERR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I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M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EV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IF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M_CH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EXCH_DATA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IL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M_MACRO_STEP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EXCHG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IN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MACRO_STEP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EXI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INC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MAIN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EXP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INCJUMP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MASKEVT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EXP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INDEX_CH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MAST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F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INFO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MAX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F_B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INIT_BUTTONS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MAX_ARD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F_EDG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INITIAL_STEP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MAX_ARR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F_TRIG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INPU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MAX_ARW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FALS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INPUT_CHAR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MAX_PAGES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FAS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INSER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MAX_STEP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FBD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IN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MCR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F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INT_TO_BCD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MCR_COIL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FIFO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INT_TO_REAL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MCS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FIND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INT_TO_STRING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MCS_COIL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FIND_EQ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INTERVAL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MID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FIND_EQD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ITB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MIN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FIND_EQDP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ITS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MIN_ARD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FIND_EQR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JMP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MIN_ARR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FIND_EQW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JMPC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MIN_ARW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FIND_EQWP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JMPCN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MOD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FIND_GTD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JUMP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MONO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FIND_GTR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JUMP_COIL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MOVE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FIND_GTW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L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MPP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FIND_LTD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LAD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MPS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FIND_LTR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LANGAG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MRD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FIND_LTW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LANGUAG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MS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FOR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LD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MUL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FPULSOR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LDF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MUX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FROM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LDN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N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FTOF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LDR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N_CONTACT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FTON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L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N1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FTP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LEF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NAME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FUNC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LEN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NB_ACTIVE_STEPS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FUNCTION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LENGTH_ARD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NB_ACTIVE_TIME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FUNCTION_BLOCK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G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16"/>
          <w:lang w:eastAsia="ru-RU"/>
        </w:rPr>
      </w:pPr>
      <w:r>
        <w:rPr>
          <w:rFonts w:cs="Helvetica" w:ascii="Helvetica" w:hAnsi="Helvetica"/>
          <w:sz w:val="16"/>
          <w:lang w:eastAsia="ru-RU"/>
        </w:rPr>
      </w:r>
    </w:p>
    <w:p>
      <w:pPr>
        <w:pStyle w:val="Normal"/>
        <w:rPr>
          <w:rFonts w:ascii="Helvetica" w:hAnsi="Helvetica" w:cs="Helvetica"/>
          <w:sz w:val="16"/>
          <w:lang w:val="en-US" w:eastAsia="ru-RU"/>
        </w:rPr>
      </w:pPr>
      <w:r>
        <w:rPr>
          <w:rFonts w:cs="Helvetica" w:ascii="Helvetica" w:hAnsi="Helvetica"/>
          <w:sz w:val="16"/>
          <w:lang w:val="en-US" w:eastAsia="ru-RU"/>
        </w:rPr>
      </w:r>
    </w:p>
    <w:p>
      <w:pPr>
        <w:pStyle w:val="Normal"/>
        <w:rPr>
          <w:rFonts w:ascii="Helvetica" w:hAnsi="Helvetica" w:cs="Helvetica"/>
          <w:sz w:val="16"/>
          <w:lang w:val="en-US" w:eastAsia="ru-RU"/>
        </w:rPr>
      </w:pPr>
      <w:r>
        <w:rPr>
          <w:rFonts w:cs="Helvetica" w:ascii="Helvetica" w:hAnsi="Helvetica"/>
          <w:sz w:val="16"/>
          <w:lang w:val="en-US" w:eastAsia="ru-RU"/>
        </w:rPr>
      </w:r>
    </w:p>
    <w:p>
      <w:pPr>
        <w:pStyle w:val="Normal"/>
        <w:rPr>
          <w:rFonts w:ascii="Helvetica" w:hAnsi="Helvetica" w:cs="Helvetica"/>
          <w:sz w:val="16"/>
          <w:lang w:val="en-US" w:eastAsia="ru-RU"/>
        </w:rPr>
      </w:pPr>
      <w:r>
        <w:rPr>
          <w:rFonts w:cs="Helvetica" w:ascii="Helvetica" w:hAnsi="Helvetica"/>
          <w:sz w:val="16"/>
          <w:lang w:val="en-US" w:eastAsia="ru-RU"/>
        </w:rPr>
      </w:r>
    </w:p>
    <w:p>
      <w:pPr>
        <w:pStyle w:val="Normal"/>
        <w:rPr>
          <w:rFonts w:ascii="Helvetica" w:hAnsi="Helvetica" w:cs="Helvetica"/>
          <w:sz w:val="16"/>
          <w:lang w:val="en-US" w:eastAsia="ru-RU"/>
        </w:rPr>
      </w:pPr>
      <w:r>
        <w:rPr>
          <w:rFonts w:cs="Helvetica" w:ascii="Helvetica" w:hAnsi="Helvetica"/>
          <w:sz w:val="16"/>
          <w:lang w:val="en-US" w:eastAsia="ru-RU"/>
        </w:rPr>
      </w:r>
    </w:p>
    <w:p>
      <w:pPr>
        <w:pStyle w:val="Normal"/>
        <w:rPr>
          <w:rFonts w:ascii="Helvetica" w:hAnsi="Helvetica" w:cs="Helvetica"/>
          <w:sz w:val="16"/>
          <w:lang w:val="en-US" w:eastAsia="ru-RU"/>
        </w:rPr>
      </w:pPr>
      <w:r>
        <w:rPr>
          <w:rFonts w:cs="Helvetica" w:ascii="Helvetica" w:hAnsi="Helvetica"/>
          <w:sz w:val="16"/>
          <w:lang w:val="en-US" w:eastAsia="ru-RU"/>
        </w:rPr>
      </w:r>
    </w:p>
    <w:p>
      <w:pPr>
        <w:pStyle w:val="Normal"/>
        <w:rPr>
          <w:rFonts w:ascii="Helvetica" w:hAnsi="Helvetica" w:cs="Helvetica"/>
          <w:sz w:val="24"/>
          <w:lang w:val="en-US" w:eastAsia="ru-RU"/>
        </w:rPr>
      </w:pPr>
      <w:r>
        <w:rPr>
          <w:rFonts w:cs="Helvetica" w:ascii="Helvetica" w:hAnsi="Helvetica"/>
          <w:sz w:val="24"/>
          <w:lang w:val="en-US" w:eastAsia="ru-RU"/>
        </w:rPr>
      </w:r>
    </w:p>
    <w:tbl>
      <w:tblPr>
        <w:tblW w:w="9611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204"/>
        <w:gridCol w:w="3204"/>
      </w:tblGrid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NB_BLOCKS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ERIOD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RETAIN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NB_COMMON_WORDS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HRAS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ET_COIL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NB_CONSTANT_WORDS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HRASE_COMMEN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ETC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NB_CP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ID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ETCN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NB_DRUM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ID_MMI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ETURN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NB_INTERNAL_BITS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LC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IGHT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NB_INTERNAL_WORDS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OS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OL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NB_MACRO_STEPS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RESE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OL_ARD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NB_MONO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RIN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OL_ARR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NB_PAGES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RINT_CHAR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OL_ARW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NB_REG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RIO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OL_DWORD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NB_TIMER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RIO1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OL_WORD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NB_TM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RIORITY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OLD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NB_TRANSITIONS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RL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OLW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N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ROG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OR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NIL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ROG_LANGAG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OR_ARD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NO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ROG_LANGUAG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OR_ARR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NO_GR7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ROGRAM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OR_ARW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NO_PERIOD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OR_DWORD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NON_STORED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TC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OR_WORD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NOP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U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RTC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NO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V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S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NOT_ARX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WM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TB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NOT_COIL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Q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TC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NOT_READABL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QUERY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TS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O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UNG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OCCUR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_EDG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S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OCCUR_ARD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_TRIG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_T_AND_LINK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OCCUR_ARR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1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_T_OR_LINK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OCCUR_ARW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CV_TLG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S1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OF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SAVE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ON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EAD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SAVE_PARAM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OPEN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EAD_EVT_UTW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SCHEDULE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OPEN_CONTAC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EAD_ONLY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SD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OPERAT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EAD_PARAM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SEARCH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OR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EAD_STS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SECTION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OR_ARX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EAD_VAR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SEL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ORF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EAD_WRIT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SEMA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ORN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EAL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SEND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ORR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EAL_TO_DIN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SEND_ALARM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OTHERS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EAL_TO_IN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SEND_MBX_ALARM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OU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EAL_TO_STRING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SEND_MBX_MSG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OUT_BLK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EG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SEND_MSG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OUTIN_CHAR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EM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SEND_REQ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OUTPU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EPEA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SEND_TLG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EPLAC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SENDER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_CONTAC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EQ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SERVO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ESE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SET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1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ESET_COIL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SET_COIL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AG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ESOURC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SFC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AGE_COMMEN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RESTORE_PARAM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eastAsia="ru-RU"/>
              </w:rPr>
              <w:t>SHIFT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PANEL_</w:t>
            </w:r>
            <w:r>
              <w:rPr>
                <w:color w:val="000000"/>
                <w:lang w:val="en-US" w:eastAsia="ru-RU"/>
              </w:rPr>
              <w:t>CMD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RE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</w:tr>
    </w:tbl>
    <w:p>
      <w:pPr>
        <w:pStyle w:val="Normal"/>
        <w:rPr>
          <w:rFonts w:ascii="Helvetica" w:hAnsi="Helvetica" w:cs="Helvetica"/>
          <w:color w:val="000000"/>
          <w:sz w:val="16"/>
          <w:lang w:val="en-US" w:eastAsia="ru-RU"/>
        </w:rPr>
      </w:pPr>
      <w:r>
        <w:rPr>
          <w:rFonts w:cs="Helvetica" w:ascii="Helvetica" w:hAnsi="Helvetica"/>
          <w:color w:val="000000"/>
          <w:sz w:val="16"/>
          <w:lang w:val="en-US" w:eastAsia="ru-RU"/>
        </w:rPr>
      </w:r>
    </w:p>
    <w:p>
      <w:pPr>
        <w:pStyle w:val="Normal"/>
        <w:rPr>
          <w:rFonts w:ascii="Helvetica" w:hAnsi="Helvetica" w:cs="Helvetica"/>
          <w:color w:val="000000"/>
          <w:sz w:val="16"/>
          <w:lang w:val="en-US" w:eastAsia="ru-RU"/>
        </w:rPr>
      </w:pPr>
      <w:r>
        <w:rPr>
          <w:rFonts w:cs="Helvetica" w:ascii="Helvetica" w:hAnsi="Helvetica"/>
          <w:color w:val="000000"/>
          <w:sz w:val="16"/>
          <w:lang w:val="en-US" w:eastAsia="ru-RU"/>
        </w:rPr>
      </w:r>
    </w:p>
    <w:p>
      <w:pPr>
        <w:pStyle w:val="Normal"/>
        <w:rPr>
          <w:rFonts w:ascii="Helvetica" w:hAnsi="Helvetica" w:cs="Helvetica"/>
          <w:color w:val="000000"/>
          <w:sz w:val="16"/>
          <w:lang w:val="en-US" w:eastAsia="ru-RU"/>
        </w:rPr>
      </w:pPr>
      <w:r>
        <w:rPr>
          <w:rFonts w:cs="Helvetica" w:ascii="Helvetica" w:hAnsi="Helvetica"/>
          <w:color w:val="000000"/>
          <w:sz w:val="16"/>
          <w:lang w:val="en-US" w:eastAsia="ru-RU"/>
        </w:rPr>
      </w:r>
    </w:p>
    <w:p>
      <w:pPr>
        <w:pStyle w:val="Normal"/>
        <w:rPr>
          <w:color w:val="000000"/>
          <w:sz w:val="16"/>
          <w:lang w:val="en-US" w:eastAsia="ru-RU"/>
        </w:rPr>
      </w:pPr>
      <w:r>
        <w:rPr>
          <w:color w:val="000000"/>
          <w:sz w:val="16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611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204"/>
        <w:gridCol w:w="3204"/>
      </w:tblGrid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HL</w:t>
            </w:r>
          </w:p>
        </w:tc>
        <w:tc>
          <w:tcPr>
            <w:tcW w:w="32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eastAsia="ru-RU"/>
              </w:rPr>
            </w:pPr>
            <w:r>
              <w:rPr>
                <w:lang w:eastAsia="ru-RU"/>
              </w:rPr>
              <w:t>TO</w:t>
            </w:r>
          </w:p>
        </w:tc>
        <w:tc>
          <w:tcPr>
            <w:tcW w:w="32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eastAsia="ru-RU"/>
              </w:rPr>
            </w:pPr>
            <w:r>
              <w:rPr>
                <w:lang w:eastAsia="ru-RU"/>
              </w:rPr>
              <w:t>XOR_ARX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HOW_ALARM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TOD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XORF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HOW_MSG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TOF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XORN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HOW_PAG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TOFF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XORR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HR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TON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eastAsia="ru-RU"/>
              </w:rPr>
              <w:t>YES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HRZ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TOP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IN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TP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INGL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TRANS_TIM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IN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TRANSITION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L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TRU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LCWORD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TRUNC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MOV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TYP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OFT_CONFIGURATION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TYPES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OR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U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ORT_ARD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UDIN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ORT_ARW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UIN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QR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ULIN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R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UNMASKEV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UNTIL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TANDARD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UP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TAR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USIN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TD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USORT_ARD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TEP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USORT_ARW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TI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UTIN_CHAR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TN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V_COMPAR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TOP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V_LINK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TR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VAR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TRING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VAR_ACCESS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TRING_TO_DIN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VAR_EXTERNAL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TRING_TO_IN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VAR_GLOBAL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TRING_TO_REAL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VAR_IN_OU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TRUC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VAR_INPU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U_TYP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VAR_OUTPU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UB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VERSION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UB_D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W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UB_TOD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W_BI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UM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WHIL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SWAP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WITH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WORD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T_S_AND_LINK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WRIT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T_S_OR_LINK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WRITE_CMD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TAN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WRITE_PARAM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TASK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WRITE_VAR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TASKS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WRTC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THEN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WSHL_RBI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TIM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WSHR_RBIT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TIME_OF_DAY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WSHRZ_C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TIMER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XM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TM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XM_MONO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TMAX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XM_MULTI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TMOV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XOR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rFonts w:ascii="Helvetica" w:hAnsi="Helvetica" w:cs="Helvetica"/>
          <w:sz w:val="16"/>
          <w:lang w:eastAsia="ru-RU"/>
        </w:rPr>
      </w:pPr>
      <w:r>
        <w:rPr>
          <w:rFonts w:cs="Helvetica" w:ascii="Helvetica" w:hAnsi="Helvetica"/>
          <w:sz w:val="16"/>
          <w:lang w:eastAsia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20" w:top="1134" w:footer="907" w:bottom="964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</wp:posOffset>
              </wp:positionH>
              <wp:positionV relativeFrom="paragraph">
                <wp:posOffset>-94615</wp:posOffset>
              </wp:positionV>
              <wp:extent cx="612013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7.45pt" to="482.75pt,-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lang w:val="en-US"/>
      </w:rPr>
      <w:t>5/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30</wp:posOffset>
              </wp:positionH>
              <wp:positionV relativeFrom="paragraph">
                <wp:posOffset>-108585</wp:posOffset>
              </wp:positionV>
              <wp:extent cx="61264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8.55pt" to="483.25pt,-8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lang w:val="en-US"/>
      </w:rPr>
      <w:t>5/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  <w:r>
      <w:rPr>
        <w:sz w:val="2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487045</wp:posOffset>
              </wp:positionH>
              <wp:positionV relativeFrom="page">
                <wp:posOffset>452755</wp:posOffset>
              </wp:positionV>
              <wp:extent cx="372745" cy="69532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69532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color w:val="FFFFFF"/>
                              <w:sz w:val="30"/>
                            </w:rPr>
                          </w:pPr>
                          <w:r>
                            <w:rPr>
                              <w:color w:val="FFFFFF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color w:val="FFFFFF"/>
                              <w:sz w:val="30"/>
                            </w:rPr>
                            <w:t>В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29.35pt;height:54.75pt;mso-wrap-distance-left:9.05pt;mso-wrap-distance-right:9.05pt;mso-wrap-distance-top:0pt;mso-wrap-distance-bottom:0pt;margin-top:35.65pt;mso-position-vertical-relative:page;margin-left:-38.35pt;mso-position-horizontal-relative:text">
              <v:textbox inset="0.1in,0in">
                <w:txbxContent>
                  <w:p>
                    <w:pPr>
                      <w:pStyle w:val="Heading1"/>
                      <w:rPr>
                        <w:color w:val="FFFFFF"/>
                        <w:sz w:val="30"/>
                      </w:rPr>
                    </w:pPr>
                    <w:r>
                      <w:rPr>
                        <w:color w:val="FFFFFF"/>
                        <w:sz w:val="30"/>
                      </w:rPr>
                      <w:t xml:space="preserve"> </w:t>
                    </w:r>
                    <w:r>
                      <w:rPr>
                        <w:color w:val="FFFFFF"/>
                        <w:sz w:val="30"/>
                      </w:rPr>
                      <w:t>В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posOffset>731520</wp:posOffset>
              </wp:positionH>
              <wp:positionV relativeFrom="page">
                <wp:posOffset>896620</wp:posOffset>
              </wp:positionV>
              <wp:extent cx="612013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0.6pt" to="539.45pt,70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0"/>
      </w:rPr>
    </w:pPr>
    <w:r>
      <w:rPr>
        <w:sz w:val="30"/>
      </w:rPr>
    </w:r>
  </w:p>
  <w:p>
    <w:pPr>
      <w:pStyle w:val="Header"/>
      <w:jc w:val="right"/>
      <w:rPr>
        <w:sz w:val="30"/>
      </w:rPr>
    </w:pPr>
    <w:r>
      <w:rPr>
        <w:sz w:val="30"/>
      </w:rPr>
      <w:t>5  Список служебных слов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259195</wp:posOffset>
              </wp:positionH>
              <wp:positionV relativeFrom="page">
                <wp:posOffset>452755</wp:posOffset>
              </wp:positionV>
              <wp:extent cx="372745" cy="695325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69532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color w:val="FFFFFF"/>
                              <w:sz w:val="30"/>
                            </w:rPr>
                          </w:pPr>
                          <w:r>
                            <w:rPr>
                              <w:color w:val="FFFFFF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color w:val="FFFFFF"/>
                              <w:sz w:val="30"/>
                            </w:rPr>
                            <w:t>В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29.35pt;height:54.75pt;mso-wrap-distance-left:9.05pt;mso-wrap-distance-right:9.05pt;mso-wrap-distance-top:0pt;mso-wrap-distance-bottom:0pt;margin-top:35.65pt;mso-position-vertical-relative:page;margin-left:492.85pt;mso-position-horizontal-relative:text">
              <v:textbox inset="0.1in,0in">
                <w:txbxContent>
                  <w:p>
                    <w:pPr>
                      <w:pStyle w:val="Heading1"/>
                      <w:rPr>
                        <w:color w:val="FFFFFF"/>
                        <w:sz w:val="30"/>
                      </w:rPr>
                    </w:pPr>
                    <w:r>
                      <w:rPr>
                        <w:color w:val="FFFFFF"/>
                        <w:sz w:val="30"/>
                      </w:rPr>
                      <w:t xml:space="preserve"> </w:t>
                    </w:r>
                    <w:r>
                      <w:rPr>
                        <w:color w:val="FFFFFF"/>
                        <w:sz w:val="30"/>
                      </w:rPr>
                      <w:t>В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sz w:val="30"/>
        <w:lang w:val="en-US"/>
      </w:rPr>
    </w:pPr>
    <w:r>
      <w:rPr>
        <w:sz w:val="30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729615</wp:posOffset>
              </wp:positionH>
              <wp:positionV relativeFrom="page">
                <wp:posOffset>925195</wp:posOffset>
              </wp:positionV>
              <wp:extent cx="6120130" cy="0"/>
              <wp:effectExtent l="0" t="5080" r="0" b="508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5pt,72.85pt" to="539.3pt,72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>
        <w:sz w:val="28"/>
        <w:b/>
      </w:rPr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>
        <w:sz w:val="28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b/>
      <w:sz w:val="26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07:10:00Z</dcterms:created>
  <dc:creator>Игорь Кацев</dc:creator>
  <dc:description/>
  <dc:language>en-US</dc:language>
  <cp:lastModifiedBy>Vladimir Khokhlovsky</cp:lastModifiedBy>
  <cp:lastPrinted>2001-02-24T16:56:00Z</cp:lastPrinted>
  <dcterms:modified xsi:type="dcterms:W3CDTF">2001-08-21T07:10:00Z</dcterms:modified>
  <cp:revision>2</cp:revision>
  <dc:subject/>
  <dc:title>4</dc:title>
</cp:coreProperties>
</file>