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right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5475</wp:posOffset>
                </wp:positionH>
                <wp:positionV relativeFrom="paragraph">
                  <wp:posOffset>-377825</wp:posOffset>
                </wp:positionV>
                <wp:extent cx="4597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.2pt;height:50.4pt;mso-wrap-distance-left:9.05pt;mso-wrap-distance-right:9.05pt;mso-wrap-distance-top:0pt;mso-wrap-distance-bottom:0pt;margin-top:-29.7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3435</wp:posOffset>
                </wp:positionH>
                <wp:positionV relativeFrom="paragraph">
                  <wp:posOffset>73025</wp:posOffset>
                </wp:positionV>
                <wp:extent cx="100076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695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t>Раздел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8.8pt;height:29.1pt;mso-wrap-distance-left:9.05pt;mso-wrap-distance-right:9.05pt;mso-wrap-distance-top:0pt;mso-wrap-distance-bottom:0pt;margin-top:5.7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t>Раздел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ind w:firstLine="425"/>
        <w:jc w:val="right"/>
        <w:rPr>
          <w:b/>
          <w:b/>
          <w:sz w:val="28"/>
        </w:rPr>
      </w:pPr>
      <w:r>
        <w:rPr>
          <w:b/>
          <w:sz w:val="28"/>
        </w:rPr>
        <w:t>3.Язык Списка Инструкций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120"/>
        <w:rPr>
          <w:b/>
          <w:b/>
          <w:sz w:val="28"/>
        </w:rPr>
      </w:pPr>
      <w:r>
        <w:rPr>
          <w:b/>
          <w:sz w:val="28"/>
        </w:rPr>
        <w:t>3.1 Презентация Языка Списка Инструкций (ЯСИ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1-1 Основные сведения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Программа, написанная на ЯСИ состоит из набора инструкций, выполняемых ПЛК последовательно.</w:t>
      </w:r>
    </w:p>
    <w:p>
      <w:pPr>
        <w:pStyle w:val="Normal"/>
        <w:spacing w:before="0" w:after="360"/>
        <w:jc w:val="center"/>
        <w:rPr>
          <w:sz w:val="24"/>
        </w:rPr>
      </w:pPr>
      <w:r>
        <w:rPr/>
        <w:object w:dxaOrig="6767" w:dyaOrig="6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05pt;height:229.15pt" filled="f" o:ole="">
            <v:imagedata r:id="rId3" o:title=""/>
          </v:shape>
          <o:OLEObject Type="Embed" ProgID="" ShapeID="ole_rId2" DrawAspect="Content" ObjectID="_1033857949" r:id="rId2"/>
        </w:object>
      </w:r>
    </w:p>
    <w:p>
      <w:pPr>
        <w:pStyle w:val="Normal"/>
        <w:ind w:right="-1" w:firstLine="567"/>
        <w:rPr>
          <w:sz w:val="24"/>
        </w:rPr>
      </w:pPr>
      <w:bookmarkStart w:id="0" w:name="_1042985570"/>
      <w:bookmarkStart w:id="1" w:name="_1042985532"/>
      <w:bookmarkStart w:id="2" w:name="_1042985466"/>
      <w:bookmarkStart w:id="3" w:name="_1042985391"/>
      <w:bookmarkStart w:id="4" w:name="_1042985309"/>
      <w:bookmarkEnd w:id="0"/>
      <w:bookmarkEnd w:id="1"/>
      <w:bookmarkEnd w:id="2"/>
      <w:bookmarkEnd w:id="3"/>
      <w:bookmarkEnd w:id="4"/>
      <w:r>
        <w:rPr/>
        <w:object w:dxaOrig="4262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1pt;height:42.7pt" filled="f" o:ole="">
            <v:imagedata r:id="rId5" o:title=""/>
          </v:shape>
          <o:OLEObject Type="Embed" ProgID="" ShapeID="ole_rId4" DrawAspect="Content" ObjectID="_591106288" r:id="rId4"/>
        </w:objec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Каждая инструкция состоит из кода инструкций и операнда 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Инструкции активизируют: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Входы/Выходы ПЛК (кнопок, датчиков, реле, индикаторных ламп и т. д.)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Стандартные системные управляющие функции(таймеры, счетчики и т. д.)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Арифметические и логические операции и операции пересылки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Внутренние переменные ПЛК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Существуют два типа инструкций: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Проверочные инструкции, которые содержат условия необходимые для того, чтобы выполнилось действие, например: LD, AND, OR и т. д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>Инструкции действия, которые активизируют действие, следующее за проверочной последовательностью, например: ST, STN, R и т.д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</w:t>
      </w:r>
    </w:p>
    <w:p>
      <w:pPr>
        <w:pStyle w:val="Normal"/>
        <w:ind w:right="-1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3/1</w:t>
      </w:r>
    </w:p>
    <w:p>
      <w:pPr>
        <w:pStyle w:val="Normal"/>
        <w:ind w:right="-1"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5915</wp:posOffset>
                </wp:positionH>
                <wp:positionV relativeFrom="paragraph">
                  <wp:posOffset>-225425</wp:posOffset>
                </wp:positionV>
                <wp:extent cx="45974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64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.2pt;height:50.4pt;mso-wrap-distance-left:9.05pt;mso-wrap-distance-right:9.05pt;mso-wrap-distance-top:0pt;mso-wrap-distance-bottom:0pt;margin-top:-17.75pt;mso-position-vertical-relative:text;margin-left:-26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_________________________________________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  <w:lang w:val="en-US"/>
        </w:rPr>
        <w:t>3.1-2</w:t>
      </w:r>
      <w:r>
        <w:rPr>
          <w:b/>
          <w:sz w:val="28"/>
        </w:rPr>
        <w:t xml:space="preserve"> Инструкции.</w:t>
      </w:r>
    </w:p>
    <w:p>
      <w:pPr>
        <w:pStyle w:val="Normal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Базовые инструкц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>(Дополнительная информация по каждой инструкции приведена в разделе В).</w:t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1896"/>
        <w:gridCol w:w="1896"/>
      </w:tblGrid>
      <w:tr>
        <w:trPr/>
        <w:tc>
          <w:tcPr>
            <w:tcW w:w="3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8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и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4"/>
              </w:rPr>
              <w:t>Эквивалентные функц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оч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и</w:t>
            </w:r>
          </w:p>
        </w:tc>
        <w:tc>
          <w:tcPr>
            <w:tcW w:w="258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LD, LDN, LDR, LDF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object w:dxaOrig="691" w:dyaOrig="4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35pt;height:19pt" filled="f" o:ole="">
                  <v:imagedata r:id="rId7" o:title=""/>
                </v:shape>
                <o:OLEObject Type="Embed" ProgID="" ShapeID="ole_rId6" DrawAspect="Content" ObjectID="_1534790694" r:id="rId6"/>
              </w:object>
            </w:r>
            <w:r>
              <w:rPr/>
              <w:t xml:space="preserve">   </w:t>
            </w:r>
            <w:r>
              <w:rPr/>
              <w:object w:dxaOrig="691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35pt;height:19pt" filled="f" o:ole="">
                  <v:imagedata r:id="rId9" o:title=""/>
                </v:shape>
                <o:OLEObject Type="Embed" ProgID="" ShapeID="ole_rId8" DrawAspect="Content" ObjectID="_1241111915" r:id="rId8"/>
              </w:object>
            </w:r>
            <w:r>
              <w:rPr/>
              <w:t xml:space="preserve">   </w:t>
            </w:r>
            <w:r>
              <w:rPr/>
              <w:object w:dxaOrig="691" w:dyaOrig="4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35pt;height:19pt" filled="f" o:ole="">
                  <v:imagedata r:id="rId11" o:title=""/>
                </v:shape>
                <o:OLEObject Type="Embed" ProgID="" ShapeID="ole_rId10" DrawAspect="Content" ObjectID="_194474845" r:id="rId10"/>
              </w:object>
            </w:r>
            <w:r>
              <w:rPr/>
              <w:t xml:space="preserve">  </w:t>
            </w:r>
            <w:r>
              <w:rPr/>
              <w:object w:dxaOrig="691" w:dyaOrig="4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.35pt;height:19pt" filled="f" o:ole="">
                  <v:imagedata r:id="rId13" o:title=""/>
                </v:shape>
                <o:OLEObject Type="Embed" ProgID="" ShapeID="ole_rId12" DrawAspect="Content" ObjectID="_918632884" r:id="rId12"/>
              </w:objec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AND, ANDN, ANDR, ANDF</w:t>
            </w:r>
          </w:p>
        </w:tc>
        <w:tc>
          <w:tcPr>
            <w:tcW w:w="189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object w:dxaOrig="1373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19pt" filled="f" o:ole="">
                  <v:imagedata r:id="rId15" o:title=""/>
                </v:shape>
                <o:OLEObject Type="Embed" ProgID="" ShapeID="ole_rId14" DrawAspect="Content" ObjectID="_996053668" r:id="rId14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1373" w:dyaOrig="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19pt" filled="f" o:ole="">
                  <v:imagedata r:id="rId17" o:title=""/>
                </v:shape>
                <o:OLEObject Type="Embed" ProgID="" ShapeID="ole_rId16" DrawAspect="Content" ObjectID="_887559876" r:id="rId16"/>
              </w:object>
            </w:r>
          </w:p>
        </w:tc>
        <w:tc>
          <w:tcPr>
            <w:tcW w:w="189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object w:dxaOrig="1373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19pt" filled="f" o:ole="">
                  <v:imagedata r:id="rId19" o:title=""/>
                </v:shape>
                <o:OLEObject Type="Embed" ProgID="" ShapeID="ole_rId18" DrawAspect="Content" ObjectID="_1134679307" r:id="rId18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1373" w:dyaOrig="4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25pt;height:19pt" filled="f" o:ole="">
                  <v:imagedata r:id="rId21" o:title=""/>
                </v:shape>
                <o:OLEObject Type="Embed" ProgID="" ShapeID="ole_rId20" DrawAspect="Content" ObjectID="_1345400483" r:id="rId20"/>
              </w:objec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OR, ORN, ORR, ORF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object w:dxaOrig="797" w:dyaOrig="103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.7pt;height:42.3pt" filled="f" o:ole="">
                  <v:imagedata r:id="rId23" o:title=""/>
                </v:shape>
                <o:OLEObject Type="Embed" ProgID="" ShapeID="ole_rId22" DrawAspect="Content" ObjectID="_820892905" r:id="rId22"/>
              </w:object>
            </w:r>
            <w:r>
              <w:rPr/>
              <w:t xml:space="preserve">  </w:t>
            </w:r>
            <w:r>
              <w:rPr/>
              <w:object w:dxaOrig="797" w:dyaOrig="103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2.7pt;height:42.3pt" filled="f" o:ole="">
                  <v:imagedata r:id="rId25" o:title=""/>
                </v:shape>
                <o:OLEObject Type="Embed" ProgID="" ShapeID="ole_rId24" DrawAspect="Content" ObjectID="_180389848" r:id="rId24"/>
              </w:object>
            </w:r>
            <w:r>
              <w:rPr/>
              <w:t xml:space="preserve">  </w:t>
            </w:r>
            <w:r>
              <w:rPr/>
              <w:object w:dxaOrig="797" w:dyaOrig="103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2.7pt;height:42.3pt" filled="f" o:ole="">
                  <v:imagedata r:id="rId27" o:title=""/>
                </v:shape>
                <o:OLEObject Type="Embed" ProgID="" ShapeID="ole_rId26" DrawAspect="Content" ObjectID="_1977352507" r:id="rId26"/>
              </w:object>
            </w:r>
            <w:r>
              <w:rPr/>
              <w:t xml:space="preserve">  </w:t>
            </w:r>
            <w:r>
              <w:rPr/>
              <w:object w:dxaOrig="797" w:dyaOrig="103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2.7pt;height:42.3pt" filled="f" o:ole="">
                  <v:imagedata r:id="rId29" o:title=""/>
                </v:shape>
                <o:OLEObject Type="Embed" ProgID="" ShapeID="ole_rId28" DrawAspect="Content" ObjectID="_154848796" r:id="rId28"/>
              </w:objec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AND(, OR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 уровней вложения)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object w:dxaOrig="1478" w:dyaOrig="103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55pt;height:42.3pt" filled="f" o:ole="">
                  <v:imagedata r:id="rId31" o:title=""/>
                </v:shape>
                <o:OLEObject Type="Embed" ProgID="" ShapeID="ole_rId30" DrawAspect="Content" ObjectID="_1097148502" r:id="rId30"/>
              </w:object>
            </w:r>
            <w:r>
              <w:rPr/>
              <w:t xml:space="preserve">  </w:t>
            </w:r>
            <w:r>
              <w:rPr/>
              <w:object w:dxaOrig="1814" w:dyaOrig="103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.35pt;height:42.3pt" filled="f" o:ole="">
                  <v:imagedata r:id="rId33" o:title=""/>
                </v:shape>
                <o:OLEObject Type="Embed" ProgID="" ShapeID="ole_rId32" DrawAspect="Content" ObjectID="_1297701233" r:id="rId32"/>
              </w:object>
            </w:r>
          </w:p>
        </w:tc>
      </w:tr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 xml:space="preserve">XOR, XORN, XORR, XORF </w:t>
            </w:r>
            <w:r>
              <w:rPr>
                <w:sz w:val="24"/>
              </w:rPr>
              <w:t>исключающее ИЛ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MPS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b/>
                <w:sz w:val="24"/>
              </w:rPr>
              <w:t>MRD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b/>
                <w:sz w:val="24"/>
              </w:rPr>
              <w:t>MPP</w:t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721" w:dyaOrig="137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1.55pt;height:56.25pt" filled="f" o:ole="">
                  <v:imagedata r:id="rId35" o:title=""/>
                </v:shape>
                <o:OLEObject Type="Embed" ProgID="" ShapeID="ole_rId34" DrawAspect="Content" ObjectID="_710493824" r:id="rId34"/>
              </w:object>
            </w:r>
          </w:p>
        </w:tc>
      </w:tr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 xml:space="preserve">N 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трицание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и</w:t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>Эквивалентные функции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Инструкция действия</w:t>
            </w:r>
          </w:p>
        </w:tc>
        <w:tc>
          <w:tcPr>
            <w:tcW w:w="258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ST, STN, S, R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( )–   –(/)–  –(S)–  –(R)–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JMP, JMPC, JMPCN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Используется для перехода (безусловного, условного при булевском результате равном 1 или условного при булевском результате равном 0) на помеченную инструкцию, которая может быть расположена в списке инструкций как перед текущей инструкцией, так и после нее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SRn</w:t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Используется для перехода к началу подпрограммы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T, RETC, RETCN</w:t>
            </w:r>
          </w:p>
        </w:tc>
        <w:tc>
          <w:tcPr>
            <w:tcW w:w="37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Возврат из подпрограммы (безусловный, условный при булевском результате, равном 1, условный при булевском результате, равном 0)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>END, ENDC, ENDCN</w:t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нец программы (безусловный, условный при булевском результате, равном 1, условный при булевском результате, равном 0).</w:t>
            </w:r>
          </w:p>
        </w:tc>
      </w:tr>
      <w:tr>
        <w:trPr/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b/>
                <w:sz w:val="24"/>
              </w:rPr>
              <w:t>HALT</w:t>
            </w:r>
          </w:p>
        </w:tc>
        <w:tc>
          <w:tcPr>
            <w:tcW w:w="37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полнение программы останавливается.</w:t>
            </w:r>
          </w:p>
        </w:tc>
      </w:tr>
    </w:tbl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</w:t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even" r:id="rId39"/>
          <w:footerReference w:type="default" r:id="rId40"/>
          <w:footerReference w:type="first" r:id="rId4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right"/>
        <w:rPr/>
      </w:pPr>
      <w:r>
        <w:rPr>
          <w:sz w:val="24"/>
          <w:lang w:val="en-US"/>
        </w:rPr>
        <w:t>3/2</w:t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Инструкции функциональных блоков ( см. часть В, раздел 1.3 ).</w:t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067"/>
      </w:tblGrid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и</w:t>
            </w:r>
          </w:p>
        </w:tc>
        <w:tc>
          <w:tcPr>
            <w:tcW w:w="50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оверочные элементы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sz w:val="24"/>
              </w:rPr>
              <w:t>Блоки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Таймер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Счетчик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Одновибратор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Регистр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4"/>
              </w:rPr>
              <w:t>Контроллер барабана</w:t>
            </w:r>
          </w:p>
        </w:tc>
        <w:tc>
          <w:tcPr>
            <w:tcW w:w="5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Существуют инструкции для управления каждым из стандартных функциональных блоков. Для активизации вводов/выводов функциональных блоков используется специальная структурная форма.</w:t>
            </w:r>
          </w:p>
        </w:tc>
      </w:tr>
    </w:tbl>
    <w:p>
      <w:pPr>
        <w:pStyle w:val="Normal"/>
        <w:spacing w:before="720" w:after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исловые инструкции (см. часть В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103"/>
      </w:tblGrid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>Инструкции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>Функци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оверочные элемен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sz w:val="24"/>
              </w:rPr>
              <w:t>LD[.....]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AND[.....]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OR[.....]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D[%MW10&lt;1000]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Используются для сравнения двух операндов (см.часть В, раздел 1.4-2).Выход становится равным 1, если при выполнении проверочной операции получаем истинный результат.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зультат равен 1, если содержимое ячейки памяти для переменной MW10 меньше 1000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Элементы действ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rPr>
                <w:sz w:val="24"/>
              </w:rPr>
            </w:pPr>
            <w:r>
              <w:rPr>
                <w:sz w:val="24"/>
              </w:rPr>
              <w:t>[.......]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%MW10:=%MW0+100]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Элементы выполняют логические, арифметические и другие операции.Используется синтаксис Структурированного Текстового Языка (см. часть В).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 содержимому ячейки памяти для переменной MW0 прибавляется 100; полученная сумма размещена в ячейке памяти внутренней переменной MW10.</w:t>
            </w:r>
          </w:p>
        </w:tc>
      </w:tr>
    </w:tbl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bottom w:val="single" w:sz="4" w:space="1" w:color="000000"/>
        </w:pBdr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3/3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3.2 Структура программы.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3.2-1 Общие сведения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рограммой является последовательность инструкций. Каждая последовательность должна содержать одну или несколько проверочных инструкций. Результаты проверочных инструкций используются в одной или нескольких инструкциях действия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Каждая инструкция занимает одну строчку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оследовательность инструкций начинается с восклицательного знака (он формируется автоматически). Восклицательный знак может включать комментарий и может быть идентифицирован метко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!                        (*Waiting for drying*) </w:t>
      </w:r>
    </w:p>
    <w:p>
      <w:pPr>
        <w:pStyle w:val="Normal"/>
        <w:ind w:right="-1" w:firstLine="156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%L2:</w:t>
      </w:r>
    </w:p>
    <w:p>
      <w:pPr>
        <w:pStyle w:val="Normal"/>
        <w:ind w:right="-1" w:firstLine="156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LD              %I0.1</w:t>
      </w:r>
    </w:p>
    <w:p>
      <w:pPr>
        <w:pStyle w:val="Normal"/>
        <w:ind w:right="-1" w:firstLine="156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AND           %M10</w:t>
      </w:r>
    </w:p>
    <w:p>
      <w:pPr>
        <w:pStyle w:val="Normal"/>
        <w:ind w:right="-1" w:firstLine="156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T               %Q2.5</w:t>
      </w:r>
    </w:p>
    <w:p>
      <w:pPr>
        <w:pStyle w:val="Normal"/>
        <w:pBdr>
          <w:bottom w:val="single" w:sz="4" w:space="1" w:color="000000"/>
        </w:pBdr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3.2-2 Комментари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Комментарий может быть расположен в начале последовательности инструкций. Он может занимать до 3-х строчек (т.е. 222 алфавитно-цифровых символов) и должен быть обрамлен символами (* и *)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Комментарий облегчает интерпритацию последовательности инструкций, но он не является обязательным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На мониторе воспроизводится только первая строка коментария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Если последовательность удаляется, то удаляется также связанный с ней комментарий.</w:t>
      </w:r>
    </w:p>
    <w:p>
      <w:pPr>
        <w:pStyle w:val="Normal"/>
        <w:ind w:right="-1" w:firstLine="567"/>
        <w:jc w:val="both"/>
        <w:rPr>
          <w:sz w:val="24"/>
          <w:lang w:val="en-US"/>
        </w:rPr>
      </w:pPr>
      <w:r>
        <w:rPr>
          <w:sz w:val="24"/>
        </w:rPr>
        <w:t>Комментарий запоминается в ПЛК и в любое время доступен пользователю. Он занимает место в памяти программы.</w:t>
      </w:r>
    </w:p>
    <w:p>
      <w:pPr>
        <w:pStyle w:val="Normal"/>
        <w:pBdr>
          <w:bottom w:val="single" w:sz="4" w:space="1" w:color="000000"/>
        </w:pBdr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3.2-3 Метки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Метки используются для идентификации последовательности инструкций в программном объекте (в основной программе, в подпрограмме и т. д.), но не являются обязательным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Метка имеет следующий синтаксис:  %Li  (где i - от 0 до 999), и располагается в начале последовательности инструкци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Метка может быть назначена один раз для единственной последовательности инструкций вданном программном объекте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оследовательность всегда должна быть помечена для обеспечения соответствующих связей при программном переходе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Система сканирует последовательность инструкций в том порядке, как они были введены независимо от значений чисел, используемых при формировании меток.</w:t>
      </w:r>
    </w:p>
    <w:p>
      <w:pPr>
        <w:pStyle w:val="Normal"/>
        <w:pBdr>
          <w:bottom w:val="single" w:sz="4" w:space="1" w:color="000000"/>
        </w:pBdr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3/4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2-4 Использование круглых скобок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Круглые скобки могут быть использованы в инструкциях AND и OR. Действие скобок наглядно демонстрируется при сопоставлении с соответствующими Лестничными диаграммами.Открывающаяся круглая скобка связана с соответствующей инструкцией AND или OR. Закрывающаяся круглая скобка является инструкцией и обязательна для каждой открытой скобк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Например: AND(</w:t>
      </w:r>
    </w:p>
    <w:tbl>
      <w:tblPr>
        <w:tblW w:w="889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591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jc w:val="both"/>
              <w:rPr>
                <w:sz w:val="24"/>
              </w:rPr>
            </w:pPr>
            <w:r>
              <w:rPr/>
              <w:object w:dxaOrig="3278" w:dyaOrig="3177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1.45pt;height:108pt" filled="f" o:ole="">
                  <v:imagedata r:id="rId43" o:title=""/>
                </v:shape>
                <o:OLEObject Type="Embed" ProgID="" ShapeID="ole_rId42" DrawAspect="Content" ObjectID="_1642104077" r:id="rId42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D             %I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          %I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             %I1.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T              %Q2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D             %I1.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ND(        </w:t>
            </w:r>
            <w:r>
              <w:rPr>
                <w:sz w:val="24"/>
              </w:rPr>
              <w:t>%I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             %I1.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              %Q2.0</w:t>
            </w:r>
          </w:p>
        </w:tc>
      </w:tr>
    </w:tbl>
    <w:p>
      <w:pPr>
        <w:pStyle w:val="Normal"/>
        <w:spacing w:before="480" w:after="120"/>
        <w:ind w:firstLine="567"/>
        <w:jc w:val="both"/>
        <w:rPr/>
      </w:pPr>
      <w:r>
        <w:rPr/>
        <w:t>Например: OR(</w:t>
      </w:r>
    </w:p>
    <w:tbl>
      <w:tblPr>
        <w:tblW w:w="889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591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sz w:val="24"/>
              </w:rPr>
            </w:pPr>
            <w:r>
              <w:rPr/>
              <w:object w:dxaOrig="3278" w:dyaOrig="170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1.45pt;height:58.1pt" filled="f" o:ole="">
                  <v:imagedata r:id="rId45" o:title=""/>
                </v:shape>
                <o:OLEObject Type="Embed" ProgID="" ShapeID="ole_rId44" DrawAspect="Content" ObjectID="_1273317510" r:id="rId44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D             %I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          %I1.1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R(N</w:t>
            </w:r>
            <w:r>
              <w:rPr>
                <w:sz w:val="24"/>
              </w:rPr>
              <w:t xml:space="preserve">        %I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          %I1.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             %Q2.0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Следующие модули могут быть связаны круглыми скобками:</w:t>
      </w:r>
    </w:p>
    <w:p>
      <w:pPr>
        <w:pStyle w:val="Normal"/>
        <w:numPr>
          <w:ilvl w:val="0"/>
          <w:numId w:val="2"/>
        </w:numPr>
        <w:ind w:left="851" w:right="-1" w:hanging="284"/>
        <w:jc w:val="both"/>
        <w:rPr/>
      </w:pPr>
      <w:r>
        <w:rPr>
          <w:b/>
          <w:sz w:val="24"/>
        </w:rPr>
        <w:t xml:space="preserve">N   </w:t>
      </w:r>
      <w:r>
        <w:rPr>
          <w:sz w:val="24"/>
        </w:rPr>
        <w:t>Отрицание,           наприм: AND (N    или    OR (N</w:t>
      </w:r>
    </w:p>
    <w:p>
      <w:pPr>
        <w:pStyle w:val="Normal"/>
        <w:numPr>
          <w:ilvl w:val="0"/>
          <w:numId w:val="2"/>
        </w:numPr>
        <w:ind w:left="851" w:right="-1" w:hanging="284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  Убывающий фронт,    наприм: AND (F   или   OR (F</w:t>
      </w:r>
    </w:p>
    <w:p>
      <w:pPr>
        <w:pStyle w:val="Normal"/>
        <w:numPr>
          <w:ilvl w:val="0"/>
          <w:numId w:val="2"/>
        </w:numPr>
        <w:ind w:left="851" w:right="-1" w:hanging="284"/>
        <w:jc w:val="both"/>
        <w:rPr/>
      </w:pPr>
      <w:r>
        <w:rPr>
          <w:b/>
          <w:sz w:val="24"/>
        </w:rPr>
        <w:t xml:space="preserve">R   </w:t>
      </w:r>
      <w:r>
        <w:rPr>
          <w:sz w:val="24"/>
        </w:rPr>
        <w:t>Возрастающий фронт, наприм: AND (R   или   OR(R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/>
      </w:pPr>
      <w:r>
        <w:rPr>
          <w:b/>
          <w:sz w:val="24"/>
        </w:rPr>
        <w:t xml:space="preserve">[    </w:t>
      </w:r>
      <w:r>
        <w:rPr>
          <w:sz w:val="24"/>
        </w:rPr>
        <w:t>Сравнение</w:t>
      </w:r>
    </w:p>
    <w:tbl>
      <w:tblPr>
        <w:tblW w:w="889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591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jc w:val="both"/>
              <w:rPr>
                <w:sz w:val="24"/>
              </w:rPr>
            </w:pPr>
            <w:r>
              <w:rPr/>
              <w:object w:dxaOrig="3278" w:dyaOrig="17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1.45pt;height:58.1pt" filled="f" o:ole="">
                  <v:imagedata r:id="rId47" o:title=""/>
                </v:shape>
                <o:OLEObject Type="Embed" ProgID="" ShapeID="ole_rId46" DrawAspect="Content" ObjectID="_892399317" r:id="rId46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LD             %I1.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ND          %I1.1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OR(           </w:t>
            </w:r>
            <w:r>
              <w:rPr>
                <w:sz w:val="24"/>
              </w:rPr>
              <w:t>[%MW0&gt;100]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ND          %I1.3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T              %Q2.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right"/>
        <w:rPr>
          <w:sz w:val="24"/>
          <w:lang w:val="en-US"/>
        </w:rPr>
      </w:pPr>
      <w:r>
        <w:rPr>
          <w:sz w:val="24"/>
          <w:lang w:val="en-US"/>
        </w:rPr>
        <w:t>3/5</w:t>
      </w:r>
    </w:p>
    <w:p>
      <w:pPr>
        <w:pStyle w:val="Normal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Вложенные круглые скоб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круглых скобок допускается до восьми уровней вложения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Пример: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08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object w:dxaOrig="3844" w:dyaOrig="17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0.65pt;height:58.1pt" filled="f" o:ole="">
                  <v:imagedata r:id="rId49" o:title=""/>
                </v:shape>
                <o:OLEObject Type="Embed" ProgID="" ShapeID="ole_rId48" DrawAspect="Content" ObjectID="_346055603" r:id="rId48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LD           %I1.0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(      %I1.1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b/>
                <w:sz w:val="24"/>
              </w:rPr>
              <w:t>OR(N      %I1.2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AND        %M3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sz w:val="24"/>
              </w:rPr>
              <w:t xml:space="preserve">ST            %Q2.0   </w:t>
            </w: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ind w:firstLine="567"/>
        <w:jc w:val="both"/>
        <w:rPr>
          <w:sz w:val="24"/>
        </w:rPr>
      </w:pPr>
      <w:r>
        <w:rPr>
          <w:sz w:val="24"/>
        </w:rPr>
        <w:t>Пример: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08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object w:dxaOrig="4296" w:dyaOrig="2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6.05pt;height:81.25pt" filled="f" o:ole="">
                  <v:imagedata r:id="rId51" o:title=""/>
                </v:shape>
                <o:OLEObject Type="Embed" ProgID="" ShapeID="ole_rId50" DrawAspect="Content" ObjectID="_1465469263" r:id="rId50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601"/>
              <w:jc w:val="both"/>
              <w:rPr>
                <w:sz w:val="24"/>
              </w:rPr>
            </w:pPr>
            <w:r>
              <w:rPr>
                <w:sz w:val="24"/>
              </w:rPr>
              <w:t>LD           %I1.1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        %I1.2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AND        %I1.3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(N       %I1.5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AND        %I1.6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AND         %I1.4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(N       %I1.7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AND         %1.8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ind w:firstLine="60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ind w:firstLine="602"/>
              <w:jc w:val="both"/>
              <w:rPr>
                <w:sz w:val="24"/>
              </w:rPr>
            </w:pPr>
            <w:r>
              <w:rPr>
                <w:sz w:val="24"/>
              </w:rPr>
              <w:t>ST             %Q2.0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left="851" w:right="-1" w:hanging="284"/>
        <w:jc w:val="both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numPr>
          <w:ilvl w:val="0"/>
          <w:numId w:val="3"/>
        </w:numPr>
        <w:ind w:left="851" w:right="-1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каждой открывающей круглой скобкой должна последовать закрывающая скобка.</w:t>
      </w:r>
    </w:p>
    <w:p>
      <w:pPr>
        <w:pStyle w:val="Normal"/>
        <w:numPr>
          <w:ilvl w:val="0"/>
          <w:numId w:val="3"/>
        </w:numPr>
        <w:ind w:left="851" w:right="-1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ки %Li: не должны располагаться в выражении между круглыми скобками.Это правило справедливо также для инструкций перехода - JMP, и инструкций вызова подпрограмм - SRi.</w:t>
      </w:r>
    </w:p>
    <w:p>
      <w:pPr>
        <w:pStyle w:val="Normal"/>
        <w:numPr>
          <w:ilvl w:val="0"/>
          <w:numId w:val="3"/>
        </w:numPr>
        <w:ind w:left="851" w:right="-1" w:hanging="284"/>
        <w:jc w:val="both"/>
        <w:rPr>
          <w:sz w:val="24"/>
        </w:rPr>
      </w:pPr>
      <w:r>
        <w:rPr>
          <w:sz w:val="24"/>
        </w:rPr>
        <w:t>Инструкции обозначенные - ST, STN, S и R не могут быть запрограммированы между круглыми скобками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3/6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3.2-5 MPS, MRD и MPP инструкци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Эти три типа инструкций используются для обработки содержимого ячеек в особом порядке.Они используют буфер в виде стека, который способен запоминать вплоть до трех битов булевских данных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струкция MPS (Memory PuSh) запоминает на вершине стека последний результат проверочной инструкции и сдвигает другие данные в направлении дна стек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струкция MRD (Memory ReaD) считывает содержимое вершины стек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струкция MPP (Memory PoP) считывает вершину стека и сдвигает другие данные в нем в направлении вершины стек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Замечание: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Эти инструкции не могут быть использованы в выражениях между круглыми скобкам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Примеры: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925"/>
      </w:tblGrid>
      <w:tr>
        <w:trPr>
          <w:trHeight w:val="4069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object w:dxaOrig="3844" w:dyaOrig="329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0.65pt;height:111.95pt" filled="f" o:ole="">
                  <v:imagedata r:id="rId53" o:title=""/>
                </v:shape>
                <o:OLEObject Type="Embed" ProgID="" ShapeID="ole_rId52" DrawAspect="Content" ObjectID="_1288555647" r:id="rId52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LD       %I1.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M0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PS    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I1.1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0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RD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I1.2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1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RD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I1.3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2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P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I1.4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3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92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0" w:after="0"/>
              <w:jc w:val="center"/>
              <w:rPr/>
            </w:pPr>
            <w:r>
              <w:rPr/>
              <w:object w:dxaOrig="4070" w:dyaOrig="396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8.35pt;height:134.9pt" filled="f" o:ole="">
                  <v:imagedata r:id="rId55" o:title=""/>
                </v:shape>
                <o:OLEObject Type="Embed" ProgID="" ShapeID="ole_rId54" DrawAspect="Content" ObjectID="_72194645" r:id="rId54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18"/>
              <w:jc w:val="both"/>
              <w:rPr/>
            </w:pPr>
            <w:r>
              <w:rPr>
                <w:sz w:val="24"/>
              </w:rPr>
              <w:t xml:space="preserve">LD       %I1.0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S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I1.1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S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(   %I1.3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OR       %M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0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P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M1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1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RD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I1.4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2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P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    %M1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%Q2.3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3.2-6 Принципы программирования функциональных блоков с прикрепленными функциям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Управление блоками системных функций может быть запрограммировано двумя различными путями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 помощью специальных, для каждого блока, инструкций (например: CU %Ci).Это наиболее простой способ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4"/>
        </w:rPr>
      </w:pPr>
      <w:r>
        <w:rPr>
          <w:sz w:val="24"/>
        </w:rPr>
        <w:t>с помощью инструкций блочной структуры - BLK,OUT_BLK и END_BLK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51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9" w:dyaOrig="4003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5.2pt;height:136.1pt" filled="f" o:ole="">
                  <v:imagedata r:id="rId57" o:title=""/>
                </v:shape>
                <o:OLEObject Type="Embed" ProgID="" ShapeID="ole_rId56" DrawAspect="Content" ObjectID="_242510353" r:id="rId56"/>
              </w:objec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Принцип прямого программирования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820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4747" w:dyaOrig="367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1.35pt;height:124.8pt" filled="f" o:ole="">
                  <v:imagedata r:id="rId59" o:title=""/>
                </v:shape>
                <o:OLEObject Type="Embed" ProgID="" ShapeID="ole_rId58" DrawAspect="Content" ObjectID="_890226336" r:id="rId58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LD         %I1.1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          %C8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LDN      %M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N   %M0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        %C8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LD         %C8.D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  %Q2.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струкции управления входами блоков (например: CU)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Входы могут быть доступны в форме битов (например: %C8.D).</w:t>
      </w:r>
      <w:r>
        <w:br w:type="page"/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4"/>
        </w:rPr>
        <w:t>Принцип структурного программирования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Этот тип программирования использует последовательность инструкций, которая обрамлена следующими инструкциями: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sz w:val="24"/>
        </w:rPr>
        <w:t>BLK -</w:t>
      </w:r>
      <w:r>
        <w:rPr>
          <w:sz w:val="24"/>
        </w:rPr>
        <w:t xml:space="preserve"> означает начало блока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sz w:val="24"/>
        </w:rPr>
        <w:t xml:space="preserve">OUT_BLK - </w:t>
      </w:r>
      <w:r>
        <w:rPr>
          <w:sz w:val="24"/>
        </w:rPr>
        <w:t>используется для прямой связи с выходами блока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sz w:val="24"/>
        </w:rPr>
        <w:t>END_BLK -</w:t>
      </w:r>
      <w:r>
        <w:rPr>
          <w:sz w:val="24"/>
        </w:rPr>
        <w:t xml:space="preserve"> обозначает конец блока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2410"/>
        <w:gridCol w:w="283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object w:dxaOrig="4747" w:dyaOrig="3672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1.35pt;height:124.8pt" filled="f" o:ole="">
                  <v:imagedata r:id="rId61" o:title=""/>
                </v:shape>
                <o:OLEObject Type="Embed" ProgID="" ShapeID="ole_rId60" DrawAspect="Content" ObjectID="_1974044955" r:id="rId60"/>
              </w:objec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K       %C8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LD           %I1.1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LDN        %I1.2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ANDN     %M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CU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T_BLK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</w:rPr>
              <w:t xml:space="preserve">LD           </w:t>
            </w:r>
            <w:r>
              <w:rPr>
                <w:b/>
                <w:sz w:val="24"/>
              </w:rPr>
              <w:t>D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ST           %Q2.0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_BLK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6" w:dyaOrig="445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.6pt;height:151.4pt" filled="f" o:ole="">
                  <v:imagedata r:id="rId63" o:title=""/>
                </v:shape>
                <o:OLEObject Type="Embed" ProgID="" ShapeID="ole_rId62" DrawAspect="Content" ObjectID="_589774766" r:id="rId62"/>
              </w:objec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pacing w:before="0" w:after="240"/>
        <w:ind w:firstLine="567"/>
        <w:jc w:val="both"/>
        <w:rPr>
          <w:sz w:val="24"/>
        </w:rPr>
      </w:pPr>
      <w:r>
        <w:rPr>
          <w:sz w:val="24"/>
        </w:rPr>
        <w:t>Структурировонное программирование требует дополнительных инструкций BLK, OUT_BLK и END_BLK и поэтому требует большей памяти по сравнению с прямым программированием. Оно, однако, может быть использовано для способа аналогичного reversible programs для TSX 07 нано ПЛК.</w:t>
      </w:r>
      <w:r>
        <w:br w:type="page"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3.3 Правила выполнения программ списка инструкци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рограммы списка инструкций выполняются последовательно - инструкция за инструкцией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ервой инструкцией обязательно должна быть либо LD, либо безусловная инструкция перехода (например: JMP)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Все инструкции (за исключением LD и безусловных инструкций перехода) используют булевский результат предыдущей инструкци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LD</w:t>
        <w:tab/>
        <w:t>%1.1</w:t>
        <w:tab/>
        <w:tab/>
        <w:t>Булевский результат =состоянию бита  %1.1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AND</w:t>
        <w:tab/>
        <w:t>%M0</w:t>
        <w:tab/>
        <w:tab/>
        <w:t xml:space="preserve">Булевский результат = AND предыдущуго булевского 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 и состоянии бита %M0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OR</w:t>
        <w:tab/>
        <w:t>%M10</w:t>
        <w:tab/>
        <w:tab/>
        <w:t>Булевский результат = OR предыдущего булевского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 и состоянии бита %M10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ST</w:t>
        <w:tab/>
        <w:t>%Q2.0</w:t>
        <w:tab/>
        <w:tab/>
        <w:t>Бит %Q2.0 принимает состояние предыдущего булевского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Круглые скобки могут быть использованы для изменения порядка, по которому учитываются булевские результаты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LD</w:t>
        <w:tab/>
        <w:t>%I1.1</w:t>
        <w:tab/>
        <w:tab/>
        <w:t>Булевский результат = состоянию бита %I1.1  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AND</w:t>
        <w:tab/>
        <w:t>%M0</w:t>
        <w:tab/>
        <w:tab/>
        <w:t>Булевский результат = AND предыдущего булевского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 и состояния бита %M0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OR(</w:t>
        <w:tab/>
        <w:t>%M10</w:t>
        <w:tab/>
        <w:tab/>
        <w:t>Булевский результат = состоянию бита %M10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AND</w:t>
        <w:tab/>
        <w:t>%I1.2</w:t>
        <w:tab/>
        <w:tab/>
        <w:t>Булевский результат = AND предыдущего булевского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 и состояния бита %I1.2  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)</w:t>
        <w:tab/>
        <w:tab/>
        <w:tab/>
        <w:tab/>
        <w:t>Булевский результат = OR предыдущего булевского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 и булевского результата инструкции,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асположенной перед инструкцией с круглой скобко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ST</w:t>
        <w:tab/>
        <w:t>%Q2.0</w:t>
        <w:tab/>
        <w:tab/>
        <w:t>Бит %Q2.0 принимает состояние предыдущего булевского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результата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оследовательность инструкций может быть изменена инструкциями JMP и вызова подпрограмм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Пример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676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MP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L10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M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L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I1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M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Q2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I1.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%M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object w:dxaOrig="2721" w:dyaOrig="310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2.5pt;height:105.4pt" filled="f" o:ole="">
                  <v:imagedata r:id="rId65" o:title=""/>
                </v:shape>
                <o:OLEObject Type="Embed" ProgID="" ShapeID="ole_rId64" DrawAspect="Content" ObjectID="_85013554" r:id="rId64"/>
              </w:object>
            </w:r>
          </w:p>
        </w:tc>
      </w:tr>
    </w:tbl>
    <w:p>
      <w:pPr>
        <w:pStyle w:val="Normal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66"/>
      <w:headerReference w:type="default" r:id="rId67"/>
      <w:headerReference w:type="first" r:id="rId68"/>
      <w:footerReference w:type="even" r:id="rId69"/>
      <w:footerReference w:type="default" r:id="rId70"/>
      <w:footerReference w:type="first" r:id="rId71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425"/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header" Target="header4.xml"/><Relationship Id="rId67" Type="http://schemas.openxmlformats.org/officeDocument/2006/relationships/header" Target="header5.xml"/><Relationship Id="rId68" Type="http://schemas.openxmlformats.org/officeDocument/2006/relationships/header" Target="header6.xml"/><Relationship Id="rId69" Type="http://schemas.openxmlformats.org/officeDocument/2006/relationships/footer" Target="footer4.xml"/><Relationship Id="rId70" Type="http://schemas.openxmlformats.org/officeDocument/2006/relationships/footer" Target="footer5.xml"/><Relationship Id="rId71" Type="http://schemas.openxmlformats.org/officeDocument/2006/relationships/footer" Target="footer6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52:00Z</dcterms:created>
  <dc:creator>N</dc:creator>
  <dc:description/>
  <dc:language>en-US</dc:language>
  <cp:lastModifiedBy>HP-D530C</cp:lastModifiedBy>
  <dcterms:modified xsi:type="dcterms:W3CDTF">2005-08-30T06:52:00Z</dcterms:modified>
  <cp:revision>2</cp:revision>
  <dc:subject/>
  <dc:title/>
</cp:coreProperties>
</file>