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Applestylespan"/>
          <w:rFonts w:cs="Arial" w:ascii="Arial" w:hAnsi="Arial"/>
          <w:color w:val="000000"/>
          <w:sz w:val="27"/>
          <w:szCs w:val="27"/>
        </w:rPr>
        <w:t>Диоды туннельные и обращенные:</w:t>
      </w:r>
    </w:p>
    <w:p>
      <w:pPr>
        <w:pStyle w:val="Normal"/>
        <w:jc w:val="center"/>
        <w:rPr>
          <w:rStyle w:val="Applestylespan"/>
          <w:rFonts w:ascii="Arial" w:hAnsi="Arial" w:cs="Arial"/>
          <w:color w:val="000000"/>
          <w:sz w:val="16"/>
          <w:szCs w:val="16"/>
        </w:rPr>
      </w:pPr>
      <w:r>
        <w:rPr/>
      </w:r>
    </w:p>
    <w:tbl>
      <w:tblPr>
        <w:tblW w:w="4850" w:type="pct"/>
        <w:jc w:val="left"/>
        <w:tblInd w:w="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"/>
        <w:gridCol w:w="1094"/>
        <w:gridCol w:w="612"/>
        <w:gridCol w:w="928"/>
        <w:gridCol w:w="682"/>
        <w:gridCol w:w="398"/>
        <w:gridCol w:w="517"/>
        <w:gridCol w:w="711"/>
        <w:gridCol w:w="821"/>
        <w:gridCol w:w="1037"/>
        <w:gridCol w:w="588"/>
        <w:gridCol w:w="669"/>
      </w:tblGrid>
      <w:tr>
        <w:trPr/>
        <w:tc>
          <w:tcPr>
            <w:tcW w:w="10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  <w:t>прибора</w:t>
            </w:r>
          </w:p>
        </w:tc>
        <w:tc>
          <w:tcPr>
            <w:tcW w:w="423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ые значения</w:t>
              <w:br/>
              <w:t>параметров при Т=25С</w:t>
            </w:r>
          </w:p>
        </w:tc>
        <w:tc>
          <w:tcPr>
            <w:tcW w:w="25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я параметров</w:t>
              <w:br/>
              <w:t>при Т=25С</w:t>
            </w:r>
          </w:p>
        </w:tc>
        <w:tc>
          <w:tcPr>
            <w:tcW w:w="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к.мах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(Т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п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  <w:br/>
              <w:br/>
              <w:t>С</w:t>
            </w:r>
          </w:p>
        </w:tc>
        <w:tc>
          <w:tcPr>
            <w:tcW w:w="6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у-</w:t>
              <w:br/>
              <w:t>нок</w:t>
            </w:r>
          </w:p>
        </w:tc>
      </w:tr>
      <w:tr>
        <w:trPr/>
        <w:tc>
          <w:tcPr>
            <w:tcW w:w="10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п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(</w:t>
            </w:r>
            <w:r>
              <w:rPr>
                <w:rFonts w:cs="Arial" w:ascii="Symbol" w:hAnsi="Symbol"/>
                <w:i/>
                <w:iCs/>
                <w:sz w:val="20"/>
                <w:szCs w:val="20"/>
              </w:rPr>
              <w:t>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п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  <w:r>
              <w:rPr>
                <w:rStyle w:val="Appleconvertedspace"/>
                <w:rFonts w:cs="Arial" w:ascii="Arial" w:hAnsi="Arial"/>
                <w:i/>
                <w:iCs/>
                <w:sz w:val="20"/>
                <w:szCs w:val="20"/>
              </w:rPr>
              <w:t>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mA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п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(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пр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  <w:br/>
              <w:t>mB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д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br/>
              <w:t>пФ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д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(L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кор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  <w:br/>
              <w:t>нГн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п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br/>
              <w:t>Ом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п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/I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в.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пр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br/>
              <w:t>mB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и</w:t>
              <w:br/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пр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mA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обр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br/>
              <w:t>mkA</w:t>
            </w:r>
          </w:p>
        </w:tc>
        <w:tc>
          <w:tcPr>
            <w:tcW w:w="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102А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(0,25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...1,8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,35)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102Б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(0,25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...2,2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,35)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102В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(0,25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...3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,35)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102Г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 (0,3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...2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102Д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 (0,3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...2,6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102Е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 (0,3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...3,2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102Ж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 (0,4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...2,2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,35)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102И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(0,4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...2,7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,35)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102К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(0,4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...3,5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,35)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103А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(0,3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...2,1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103Б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(0,3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...1,6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103В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(0,3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...1,3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103А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(0,3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...2,1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103Б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(0,3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...1,6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103В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(0,3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...1,3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103Г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 (0,4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...3,2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104А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(0,2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...1,9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104Б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(0,2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...1,4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104В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(0,2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...1,1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104Г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(0,2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...1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104Д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(0,2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...0,9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104Е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(0,2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...0,8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304А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 (0,3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304Б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 (0,3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304А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 (0,3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304Б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 (0,3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305А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,8 (0,6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3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305Б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 (0,6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3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305А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 (0,5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3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305Б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 (0,6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3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307А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 (0,2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308А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 (0,5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...5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308Б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 (0,5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...2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308В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 (1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...1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308Г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 (1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...5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308Д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 (1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...2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308Е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(2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...15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308Ж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(2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...4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308И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(5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...2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308К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(5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...8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401А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30)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,5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401Б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30)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5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401А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30)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,5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401Б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30)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5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403А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50)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403А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50)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404А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5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50)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...1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404Б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5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50)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...1,5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И404В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5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50)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...2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101А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 (0,25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3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101Б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 (0,25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...6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101В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 (0,3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101Г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 (0,3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...3,7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101Д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 (0,3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...6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101Е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 (0,5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3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101Ж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 (0,5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...6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101И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 (0,5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...1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И101А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 (0,25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4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И101Б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 (0,25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...8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И101В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 (0,3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5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И101Д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 (0,3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...1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И101Е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 (0,5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8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И101И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 (0,5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...13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201А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 (1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3,5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201Б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 (1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...6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201В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 (1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...1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201Г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(2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4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201Д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(2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...7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201Е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(2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...12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201Ж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(5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8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201И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(5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...15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201К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(1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15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201Л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(1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..4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И201А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 (1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8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И201В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 (1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8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И201Г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(2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10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И201Е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(2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...2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И201Ж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(5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15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И201И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(5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..3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И201К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(1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0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И201Л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(1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..5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202А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 (1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3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202Б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 (1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...3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202В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 (1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...4,8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202Г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(2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4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202Д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(2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...8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202Е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(2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...5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202Ж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(3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5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202И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(3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...8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202К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(5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10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203А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 (1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203Б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 (1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...3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203Г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(2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,5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203Д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(2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...3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203Ж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(3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3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203И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(3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...4,5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И301А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 (0,4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12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И301Б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 (0,5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5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И301В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 (0,5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5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И301Г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 (1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5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306Г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 (0,2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8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306Е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 (0,2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...12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306Ж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 (0,5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15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306К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 (0,5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...25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306Л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 (1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12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306М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 (1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3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306Н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 (1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..5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306Р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 (0,5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...25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306С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 (1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..55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309Ж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 (0,5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...4,7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309И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 (0,5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...1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309К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 (0,5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...15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309Л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 (1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...6,8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309М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 (1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...15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309Н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 (1,0)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..22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402А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00)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402Б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00)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...3,5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402В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00)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...5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402Г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00)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6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402Д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00)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3,5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402Е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00)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...6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И402И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00)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6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И402Б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00)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4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И402Г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00)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8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И402Е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00)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8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И402И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00)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10,0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5:20:00Z</dcterms:created>
  <dc:creator>Vlad</dc:creator>
  <dc:description/>
  <cp:keywords/>
  <dc:language>en-US</dc:language>
  <cp:lastModifiedBy>Vlad</cp:lastModifiedBy>
  <dcterms:modified xsi:type="dcterms:W3CDTF">2011-08-16T15:21:00Z</dcterms:modified>
  <cp:revision>2</cp:revision>
  <dc:subject/>
  <dc:title/>
</cp:coreProperties>
</file>