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Источник питания с буферной АКБ</w:t>
      </w:r>
      <w:r>
        <w:rPr/>
        <w:br/>
        <w:br/>
        <w:t xml:space="preserve">            Автор - I.Cherry. </w:t>
        <w:br/>
        <w:br/>
        <w:t xml:space="preserve">Итак, как-то в одно время потихоньку на нашем предприятии (фирма очень бедная, как и большинство ТЕПЛОЕНЕРГО в Украине) начали выходить из строя, т.е. выгорать "по горячей стороне", импульсные БП, которые в последствии были заменены. </w:t>
        <w:br/>
        <w:t xml:space="preserve">Пришлось сообразить, т.е. сделать 6шт. источников питания для питания некоторых приборов (имеют отношение к метрологии , КИПиА). </w:t>
        <w:br/>
        <w:t>Требования к ним были такими:</w:t>
        <w:br/>
        <w:t xml:space="preserve">1) стабилизированное питание датчика - 20:28В/0.1А </w:t>
        <w:br/>
        <w:t>2) стабилизированное питание самого прибора - 10:14В/0.2А</w:t>
        <w:br/>
        <w:t>3) гальваническая развязка между каналами питания</w:t>
        <w:br/>
        <w:t>4) резервное питание прибора (датчика нет) от АКБ 12В (дальше перечислять не буду)</w:t>
        <w:br/>
        <w:t xml:space="preserve">Решил велосипед не изобретать, а использовать уже наработанные схемные решения, тем более надо было чтобы получилось дешево и качественно. Да и как-то сильно не заморачивался с выбором схемотехники - в голове сами по себе вырисовывались примеры реализации БП. </w:t>
        <w:br/>
        <w:t>Ну вот и вся история, а теперь - к делу.</w:t>
        <w:br/>
        <w:t>Схема устройства:</w:t>
        <w:br/>
        <w:br/>
      </w:r>
      <w:r>
        <w:rPr/>
        <w:drawing>
          <wp:inline distT="0" distB="0" distL="0" distR="0">
            <wp:extent cx="6487160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Как видно из схемы, БП состоит из двух независимых каналов 24В и 12В, построенных на "кренках". По 12В к LM7812 установлен диод VD5, что поднимает напряжение до 12.7В для компенсации падения на VD12. Больше по стабилизаторам нечего сказать, так как это общеизвестная схемотехника и описана в любом справочнике и, конечно, все это есть в "Обучалке". </w:t>
        <w:br/>
        <w:t xml:space="preserve">Для обеспечения бесперебойного питания используется аккумуляторная батарея (в моем случае - это "GEMBIRD 12V4.5A"). </w:t>
        <w:br/>
        <w:t xml:space="preserve">Схема, показанная на рисунке, исключает повреждение аккумуляторов из-за получения ими избыточного заряда. Она автоматически отключает процесс заряда при повышении напряжения на элементах выше допустимой величины и состоит из стабилизатора тока на транзисторе VT3, усилителя VT2, детектора уровня напряжения на VT1 . </w:t>
        <w:br/>
        <w:t xml:space="preserve">Индикатором процесса заряда является свечение светодиода VD4, который при его окончании гаснет. </w:t>
        <w:br/>
        <w:t xml:space="preserve">Настройку устройства начинаем со стабилизатора тока. Для этого временно замыкаем вывод базы транзистора VT3 на общий провод, а вместо аккумуляторов подключаем эквивалентную нагрузку с миллиамперметром 0...500 мА. Контролируя прибором ток в нагрузке, подбором резистора R3 устанавливаем номинальный ток заряда для конкретного типа аккумуляторов. </w:t>
        <w:br/>
        <w:t xml:space="preserve">Вторым этапом настройки является установка уровня ограничения выходного напряжения с помощью подстроечного резистора R4. Для этого, контролируя напряжение на нагрузке, увеличиваем сопротивление нагрузки до момента появления максимально допустимого напряжения (13.8 В для АКБ 12В/4.5А). Резистором R5 добиваемся отключения тока в нагрузке (погаснет светодиод). </w:t>
        <w:br/>
        <w:t xml:space="preserve">Трансформатор подойдет любой малогабаритный с напряжением на вторичных обмотках 15...18 В; для 24В-го канала - 25..28В. </w:t>
        <w:br/>
        <w:t xml:space="preserve">Транзистор VT3 крепится к теплорассеивающей пластине. Для удобства настройки в качестве R4 желательно использовать многооборотный резистор типа СП5-2 или аналогичный, остальные резисторы подойдут любого типа. </w:t>
        <w:br/>
        <w:t xml:space="preserve">Для осуществления резервного питания по 12В от АКБ используются цепи схемы на элементах VD7, VT4, VT5 и реле (импортное 12В) с одной группой контактов переключения. При наличии сетевого питания, а значит и +U на конденсаторах С4, С5, транзистор VT4 открыт и реле обесточено, через замкнутые контакты происходит заряд АКБ. При пропадании напряжения в сети транзистор VT4 закрывается, VT5 открывается и срабатывает реле, своими контактами подключая "+" АКБ через VD11 к нагрузке. </w:t>
        <w:br/>
        <w:t>Теперь немного об использованных деталях:</w:t>
        <w:br/>
        <w:t>- диоды - любые. Исходя из токов и напряжений, я применил самые дешевые импортные 1N4007;</w:t>
        <w:br/>
        <w:t>- транзисторы VT1, VT2, VT4 - КТ3102, можно КТ315 или импортные аналоги.</w:t>
        <w:br/>
        <w:t>- транзистор VT3 можно применить КТ814 или КТ816 - зависит от емкости АКБ и тока, которым будет заряжаться;</w:t>
        <w:br/>
        <w:t>Печатная плата:</w:t>
        <w:br/>
        <w:br/>
      </w:r>
      <w:r>
        <w:rPr/>
        <w:drawing>
          <wp:inline distT="0" distB="0" distL="0" distR="0">
            <wp:extent cx="5247640" cy="436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t>Печатная плата. Впаял "релюху", потом вспомнил, что надо для истории сфотографировать.</w:t>
        <w:br/>
        <w:t>Дорожки не залуживал т.к. сам текстолит оказался плохого качества - отслаивались дорожки даже при минимальной температуре паяльника. После пайки покрыл всю плату лаком.</w:t>
      </w:r>
    </w:p>
    <w:sectPr>
      <w:type w:val="nextPage"/>
      <w:pgSz w:w="11906" w:h="16838"/>
      <w:pgMar w:left="1276" w:right="707" w:gutter="0" w:header="0" w:top="12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1:20:00Z</dcterms:created>
  <dc:creator>Русаков</dc:creator>
  <dc:description/>
  <cp:keywords/>
  <dc:language>en-US</dc:language>
  <cp:lastModifiedBy>Русаков</cp:lastModifiedBy>
  <dcterms:modified xsi:type="dcterms:W3CDTF">2011-08-19T01:21:00Z</dcterms:modified>
  <cp:revision>1</cp:revision>
  <dc:subject/>
  <dc:title>Источник питания с буферной АКБ</dc:title>
</cp:coreProperties>
</file>