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143510</wp:posOffset>
                </wp:positionH>
                <wp:positionV relativeFrom="line">
                  <wp:posOffset>635</wp:posOffset>
                </wp:positionV>
                <wp:extent cx="5883275" cy="46634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3120" cy="4663440"/>
                          <a:chOff x="0" y="0"/>
                          <a:chExt cx="5883120" cy="4663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83120" cy="466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73960" y="358200"/>
                            <a:ext cx="7887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РЕ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3pt;margin-top:0pt;width:463.25pt;height:367.2pt" coordorigin="-226,0" coordsize="9265,7344">
                <v:rect id="shape_0" stroked="f" o:allowincell="f" style="position:absolute;left:-226;top:0;width:9264;height:73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875;top:564;width:1241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РЕ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5100</wp:posOffset>
                </wp:positionH>
                <wp:positionV relativeFrom="paragraph">
                  <wp:posOffset>2870200</wp:posOffset>
                </wp:positionV>
                <wp:extent cx="287655" cy="6464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7640" cy="64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pt;margin-top:226pt;width:22.6pt;height:50.8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-215265</wp:posOffset>
                </wp:positionH>
                <wp:positionV relativeFrom="line">
                  <wp:posOffset>143510</wp:posOffset>
                </wp:positionV>
                <wp:extent cx="5452745" cy="83229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2920" cy="8322840"/>
                          <a:chOff x="0" y="0"/>
                          <a:chExt cx="5452920" cy="83228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52920" cy="83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0960" y="720720"/>
                            <a:ext cx="1148040" cy="12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№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№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№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5360" y="3084120"/>
                            <a:ext cx="286560" cy="64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5360" y="4016520"/>
                            <a:ext cx="286560" cy="64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480" y="2868120"/>
                            <a:ext cx="287640" cy="64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560" y="357480"/>
                            <a:ext cx="0" cy="301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5400" y="3444120"/>
                            <a:ext cx="28764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01248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37104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5400" y="3228480"/>
                            <a:ext cx="144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5400" y="3085560"/>
                            <a:ext cx="28764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5400" y="3514680"/>
                            <a:ext cx="72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3156480"/>
                            <a:ext cx="28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3085560"/>
                            <a:ext cx="72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3085560"/>
                            <a:ext cx="358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9320" y="344412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2653560"/>
                            <a:ext cx="0" cy="165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430452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444816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444816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4807080"/>
                            <a:ext cx="28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337104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7920" y="3371760"/>
                            <a:ext cx="720" cy="9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5000" y="430452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560" y="3300840"/>
                            <a:ext cx="72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0" y="330012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3371760"/>
                            <a:ext cx="286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9040" y="3945960"/>
                            <a:ext cx="286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7920" y="337104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00120" y="3371760"/>
                            <a:ext cx="214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040" y="3587040"/>
                            <a:ext cx="72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9040" y="3945960"/>
                            <a:ext cx="286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02320" y="2439000"/>
                            <a:ext cx="720" cy="64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040" y="2439000"/>
                            <a:ext cx="358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931680"/>
                            <a:ext cx="100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2480" y="93168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57480"/>
                            <a:ext cx="33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371040"/>
                            <a:ext cx="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3873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873960"/>
                            <a:ext cx="1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4232880"/>
                            <a:ext cx="1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387396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87396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4232880"/>
                            <a:ext cx="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4663440"/>
                            <a:ext cx="93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9680" y="2223000"/>
                            <a:ext cx="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2223000"/>
                            <a:ext cx="143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9680" y="2294280"/>
                            <a:ext cx="720" cy="129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0" y="322776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0" y="35863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0" y="41605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0" y="451980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0" y="3227760"/>
                            <a:ext cx="0" cy="12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3371040"/>
                            <a:ext cx="35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2725920"/>
                            <a:ext cx="14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600" y="265356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265356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600" y="2653560"/>
                            <a:ext cx="35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600" y="2797200"/>
                            <a:ext cx="35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4440" y="265356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2725920"/>
                            <a:ext cx="50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265356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4440" y="2653560"/>
                            <a:ext cx="35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4440" y="2797200"/>
                            <a:ext cx="35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7920" y="2726640"/>
                            <a:ext cx="720" cy="6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272664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0" y="2725920"/>
                            <a:ext cx="0" cy="57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1936080"/>
                            <a:ext cx="1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1505520"/>
                            <a:ext cx="1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1505520"/>
                            <a:ext cx="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1505520"/>
                            <a:ext cx="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5000" y="1936080"/>
                            <a:ext cx="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5000" y="931680"/>
                            <a:ext cx="0" cy="57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1505520"/>
                            <a:ext cx="14292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0" y="3300840"/>
                            <a:ext cx="50148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4440" y="2654280"/>
                            <a:ext cx="50292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600" y="2653560"/>
                            <a:ext cx="50292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873960"/>
                            <a:ext cx="143640" cy="50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17600" y="2079720"/>
                            <a:ext cx="1145520" cy="136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в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люч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одно 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люч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ка зажиг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3160" y="35820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4592160"/>
                            <a:ext cx="142920" cy="142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3371760"/>
                            <a:ext cx="142920" cy="1436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2654280"/>
                            <a:ext cx="142920" cy="1702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860400"/>
                            <a:ext cx="143640" cy="1702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1520" y="286560"/>
                            <a:ext cx="143640" cy="1436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941200"/>
                            <a:ext cx="143640" cy="1688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300840"/>
                            <a:ext cx="143640" cy="1702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440" y="2654280"/>
                            <a:ext cx="142920" cy="1706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440" y="3156480"/>
                            <a:ext cx="143640" cy="1706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440" y="3300840"/>
                            <a:ext cx="145440" cy="167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440" y="3515400"/>
                            <a:ext cx="143640" cy="979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440" y="4089240"/>
                            <a:ext cx="143640" cy="1702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860400"/>
                            <a:ext cx="142920" cy="170640"/>
                          </a:xfrm>
                          <a:prstGeom prst="flowChartConnector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3300840"/>
                            <a:ext cx="142920" cy="168840"/>
                          </a:xfrm>
                          <a:prstGeom prst="flowChartConnector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440" y="4089240"/>
                            <a:ext cx="143640" cy="170280"/>
                          </a:xfrm>
                          <a:prstGeom prst="flowChartConnector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440" y="3515400"/>
                            <a:ext cx="143640" cy="170280"/>
                          </a:xfrm>
                          <a:prstGeom prst="flowChartConnector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440" y="3300840"/>
                            <a:ext cx="143640" cy="168840"/>
                          </a:xfrm>
                          <a:prstGeom prst="flowChartConnector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440" y="3156480"/>
                            <a:ext cx="143640" cy="170280"/>
                          </a:xfrm>
                          <a:prstGeom prst="flowChartConnector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440" y="2654280"/>
                            <a:ext cx="143640" cy="170280"/>
                          </a:xfrm>
                          <a:prstGeom prst="flowChartConnector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2654280"/>
                            <a:ext cx="142920" cy="170280"/>
                          </a:xfrm>
                          <a:prstGeom prst="flowChartConnector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3371760"/>
                            <a:ext cx="142920" cy="170280"/>
                          </a:xfrm>
                          <a:prstGeom prst="flowChartConnector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4592160"/>
                            <a:ext cx="142920" cy="170280"/>
                          </a:xfrm>
                          <a:prstGeom prst="flowChartConnector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300840"/>
                            <a:ext cx="143640" cy="168840"/>
                          </a:xfrm>
                          <a:prstGeom prst="flowChartConnector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941200"/>
                            <a:ext cx="143640" cy="170280"/>
                          </a:xfrm>
                          <a:prstGeom prst="flowChartConnector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1520" y="286560"/>
                            <a:ext cx="143640" cy="170280"/>
                          </a:xfrm>
                          <a:prstGeom prst="flowChartConnector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9160" y="3012480"/>
                            <a:ext cx="287640" cy="64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9680" y="27266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5120" y="2726640"/>
                            <a:ext cx="57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272664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258264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258264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1120" y="2582640"/>
                            <a:ext cx="21456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1120" y="2725920"/>
                            <a:ext cx="21456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351540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3803040"/>
                            <a:ext cx="28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2640" y="43045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3444120"/>
                            <a:ext cx="42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600" y="3085560"/>
                            <a:ext cx="28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95pt;margin-top:11.3pt;width:429.35pt;height:655.35pt" coordorigin="-339,226" coordsize="8587,13107">
                <v:rect id="shape_0" stroked="f" o:allowincell="f" style="position:absolute;left:-339;top:226;width:8586;height:131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552;top:1361;width:1807;height:20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№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№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№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76;top:5083;width:450;height:10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76;top:6551;width:450;height:10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1;top:4743;width:452;height:10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2,789" to="112,55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97,5650" to="5649,58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,4970" to="450,49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2,5535" to="450,55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97,5310" to="5198,57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97,5085" to="5649,542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97,5761" to="5197,587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4,5197" to="1354,51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55,5085" to="1355,51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55,5085" to="1918,5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81,5650" to="1919,565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82,4405" to="1582,70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2,7005" to="1919,70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2,7231" to="1919,72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82,7231" to="1582,77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55,7796" to="1805,77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28,5535" to="4066,55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67,5536" to="4067,70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42,7005" to="4067,700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07,5424" to="4407,56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33,5423" to="4633,56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5,5536" to="4405,55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23,6440" to="5873,64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67,5535" to="4179,55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8,5536" to="5195,55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50,5875" to="5650,6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23,6440" to="5873,6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49,4067" to="5649,508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50,4067" to="6213,40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90,1693" to="4970,16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72,1693" to="5310,16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,789" to="5310,78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,5535" to="112,6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112,6327" to="-112,63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6327" to="225,63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6892" to="225,68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5,6327" to="225,68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6327" to="0,68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2,6892" to="112,75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2,7570" to="1580,75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82,3727" to="1582,44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82,3727" to="3840,37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82,3839" to="1582,587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38,5309" to="3275,53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38,5874" to="3275,58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38,6778" to="3275,67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38,7344" to="3275,73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38,5309" to="2938,73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73,5535" to="2936,55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82,4519" to="1806,4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7,4405" to="1807,46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73,4405" to="2373,46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7,4405" to="2372,44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7,4631" to="2372,46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64,4405" to="3164,46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73,4519" to="3162,4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28,4405" to="3728,46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64,4405" to="3727,44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64,4631" to="3727,46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67,4520" to="4067,553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28,4520" to="4066,4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38,4519" to="2938,54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28,3275" to="3953,32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28,2597" to="3953,2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5,2597" to="3955,32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28,2597" to="3728,32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42,3275" to="3842,37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42,1693" to="3842,25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728;top:2597;width:224;height:67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93;top:5424;width:789;height:22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64;top:4406;width:791;height:22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7;top:4405;width:791;height:22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0;top:6327;width:225;height:79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988;top:3501;width:1803;height:21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вно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люч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г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одно посл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люч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ка зажиг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85,790" to="2485,13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1469;top:7458;width:224;height:223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9;top:5536;width:224;height:225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9;top:4406;width:224;height:267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28;top:1581;width:225;height:267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72;top:677;width:225;height:225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858;width:225;height:265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424;width:225;height:267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4;top:4406;width:224;height:268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4;top:5197;width:225;height:268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4;top:5424;width:228;height:263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4;top:5762;width:225;height:153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4;top:6666;width:225;height:267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3728;top:1581;width:224;height:268;mso-wrap-style:none;v-text-anchor:middle;mso-position-horizontal-relative:char" type="_x0000_t120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3955;top:5424;width:224;height:265;mso-wrap-style:none;v-text-anchor:middle;mso-position-horizontal-relative:char" type="_x0000_t120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2824;top:6666;width:225;height:267;mso-wrap-style:none;v-text-anchor:middle;mso-position-horizontal-relative:char" type="_x0000_t120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2824;top:5762;width:225;height:267;mso-wrap-style:none;v-text-anchor:middle;mso-position-horizontal-relative:char" type="_x0000_t120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2824;top:5424;width:225;height:265;mso-wrap-style:none;v-text-anchor:middle;mso-position-horizontal-relative:char" type="_x0000_t120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2824;top:5197;width:225;height:267;mso-wrap-style:none;v-text-anchor:middle;mso-position-horizontal-relative:char" type="_x0000_t120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2824;top:4406;width:225;height:267;mso-wrap-style:none;v-text-anchor:middle;mso-position-horizontal-relative:char" type="_x0000_t120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1469;top:4406;width:224;height:267;mso-wrap-style:none;v-text-anchor:middle;mso-position-horizontal-relative:char" type="_x0000_t120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1469;top:5536;width:224;height:267;mso-wrap-style:none;v-text-anchor:middle;mso-position-horizontal-relative:char" type="_x0000_t120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1469;top:7458;width:224;height:267;mso-wrap-style:none;v-text-anchor:middle;mso-position-horizontal-relative:char" type="_x0000_t120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0;top:5424;width:225;height:265;mso-wrap-style:none;v-text-anchor:middle;mso-position-horizontal-relative:char" type="_x0000_t120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0;top:4858;width:225;height:267;mso-wrap-style:none;v-text-anchor:middle;mso-position-horizontal-relative:char" type="_x0000_t120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2372;top:677;width:225;height:267;mso-wrap-style:none;v-text-anchor:middle;mso-position-horizontal-relative:char" type="_x0000_t120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58;top:4970;width:452;height:10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82,4520" to="1582,4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7,4520" to="1580,45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7,4520" to="677,47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7,4293" to="1017,47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55,4293" to="1355,47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7,4293" to="1354,45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7,4519" to="1354,474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7,5762" to="677,62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2,6215" to="902,62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28,7005" to="4065,700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82,5650" to="2257,56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7,5085" to="2257,5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6815</wp:posOffset>
                </wp:positionH>
                <wp:positionV relativeFrom="paragraph">
                  <wp:posOffset>67310</wp:posOffset>
                </wp:positionV>
                <wp:extent cx="1515745" cy="2959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замку зажиг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35pt;height:23.3pt;mso-wrap-distance-left:9.05pt;mso-wrap-distance-right:9.05pt;mso-wrap-distance-top:0pt;mso-wrap-distance-bottom:0pt;margin-top:5.3pt;mso-position-vertical-relative:text;margin-left:29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 замку зажиг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1020</wp:posOffset>
                </wp:positionH>
                <wp:positionV relativeFrom="paragraph">
                  <wp:posOffset>8000365</wp:posOffset>
                </wp:positionV>
                <wp:extent cx="923290" cy="923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629.95pt;mso-position-vertical-relative:text;margin-left:24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46:00Z</dcterms:created>
  <dc:creator>User</dc:creator>
  <dc:description/>
  <dc:language>en-US</dc:language>
  <cp:lastModifiedBy>User</cp:lastModifiedBy>
  <dcterms:modified xsi:type="dcterms:W3CDTF">2012-07-03T05:46:00Z</dcterms:modified>
  <cp:revision>2</cp:revision>
  <dc:subject/>
  <dc:title/>
</cp:coreProperties>
</file>