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Arial"/>
          <w:vanish/>
          <w:color w:val="000000"/>
          <w:sz w:val="16"/>
          <w:szCs w:val="16"/>
        </w:rPr>
      </w:pPr>
      <w:r>
        <w:rPr>
          <w:rFonts w:cs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pBdr>
          <w:top w:val="single" w:sz="6" w:space="1" w:color="000000"/>
        </w:pBdr>
        <w:jc w:val="center"/>
        <w:rPr>
          <w:rFonts w:cs="Arial"/>
          <w:vanish/>
          <w:color w:val="000000"/>
          <w:sz w:val="16"/>
          <w:szCs w:val="16"/>
        </w:rPr>
      </w:pPr>
      <w:r>
        <w:rPr>
          <w:rFonts w:cs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0" w:name="0"/>
      <w:bookmarkEnd w:id="0"/>
      <w:r>
        <w:rPr>
          <w:rFonts w:cs="Courier New" w:ascii="Courier New" w:hAnsi="Courier New"/>
          <w:b/>
          <w:bCs/>
          <w:sz w:val="36"/>
          <w:szCs w:val="36"/>
        </w:rPr>
        <w:t>Владимир Войнович. Москва 20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" w:name="1"/>
      <w:bookmarkEnd w:id="1"/>
      <w:r>
        <w:rPr>
          <w:rFonts w:cs="Courier New" w:ascii="Courier New" w:hAnsi="Courier New"/>
          <w:b/>
          <w:bCs/>
          <w:sz w:val="36"/>
          <w:szCs w:val="36"/>
        </w:rPr>
        <w:t xml:space="preserve">* Вступление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сожалению, никаких записей  у  меня не сохранилось. Все  мои тетр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ноты, дневники, записные  книжки и отдельные листки бумаги остались 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один  листок,  мятый, потертый,  с разлохмаченными краями,  случ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алился  за подкладку пиджака и был возвращен мне фрау Грюнберг,  хозяй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штокдорфской химчистки. На этом листочке я разглядел, с одной 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аписано "4 шм. У наг. Тт. Л О. Лъ". И на обратной стороне: "Завтр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!!!" Ну, смысл этой фразы мне  совершенно ясен, я его  по  ходу 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объясню. Но что значит первая запись? О каких четырех "шм" идет реч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значают другие буквы, убей меня Бог, не пом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лично почему-то больше всего интригует это "Л" с  твердым  зна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 им обозначено - предмет, человек, животное? - нет, оно не вызывает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икаких решительно ассоци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ведь память  у  меня  совсем  еще  недавно  была  просто прекрас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на цифры. Я всегда помнил наизусть номера своего паспорта,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жки, военного билета, членского  билета Союза  писателей.  Хотите верь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  нет, но я  номера телефонов  никогда не  записывал,  запоминал их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р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  даже   о   собственном   дне  рожденья   я   иногда  узнаю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равительных теле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же у меня никакого другого выхода нет, как полагаться на пам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гко предвижу,  что некоторые читатели  отнесутся  к моему рассказ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верием, скажут: это уж  слишком, это он выдумал, этого быть не может.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спорить, может или не может,  но должен сказать совершенно определ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ничего никогда не выдумы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рассказываю  только о том, что сам видел  своими глазами.  Или слы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ушами. Или мне рассказывал кто-то, кому я очень доверяю.  Или довер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ч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ли  очень не доверяю.  Во всяком  случае, то, что  я пишу,  всегд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основано. Иногда, даже основано совсем ни на чем. Но каждый, кто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верхностно знаком  с теорией  относительности,  знает, что  нич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ь нечто, а нечто - это тоже  что-то,  из чего можно извлечь кое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умаю,  этого  объяснения достаточно,  чтобы  вы отнеслись  к  м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у с полным дове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вышесказанному  остается  только  добавить, что никаких  прототипов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ных   в   этой  книге  людей   не  имеется.  Всех  главных   герое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степенных персонажей обоего пола автор срисовывал исключительно с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,  приписывая им не только  свои  мнимые  достоинства,  но и  ре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ки,  пороки и дурные  наклонности, которыми его столь щедро наде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" w:name="2"/>
      <w:bookmarkEnd w:id="2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перва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" w:name="3"/>
      <w:bookmarkEnd w:id="3"/>
      <w:r>
        <w:rPr>
          <w:rFonts w:cs="Courier New" w:ascii="Courier New" w:hAnsi="Courier New"/>
          <w:b/>
          <w:bCs/>
          <w:sz w:val="36"/>
          <w:szCs w:val="36"/>
        </w:rPr>
        <w:t>РАЗГОВОР ЗА КРУЖКОЙ П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т разговор произошел в июне 1982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сто действия: Английский парк, Мюнх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сидели  в пивной на  открытом  воздухе. Мы  это я и  мой  знако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 зовут Рудольф  или,  короче Рули. А фамилию его  русскому челов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ть    вообще   невозможно.   Не   то    Миттельбрехенмахер,   не 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енмиттельбрехер. Что-то в этом  духе, но  это  неважно. Я  лично зов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сидели друг против друга, и Руди слегка загораживал мне общий об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скосив глаза  чуть правее, я видел перед собой отливавшее свинцом со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о,   по  берегу  которого,  переваливаясь  с  ноги   на  ногу, 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аживались  жирные гуси и голые немцы.  То есть,  скорее всего, н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цы,  но  и  эксгибиционисты  всех  национальностей,  которые,   пользу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стительством здешней полиции, слетаются в Мюнхен со всего мира, чтоб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посмотреть и себя по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или пиво из литровых кружек, которые здесь называются м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правда, точно не знаю,  это сама кружка называется "масс" или пор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ва, которая  помещается в  кружке. Впрочем, это неважно.  Важно то, что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ли в пивной, пили пиво и говорили о чем поп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чали мы, кажется, с лошадей. Потому что  этот Руди коннозаводчик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щивает лошадей и продает их миллионерам. Сам он, кстати, тоже миллион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 это не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хотя и  торгует лошадьми, но сам он больше всего интересуется ра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трасовременной  техникой.  Он  ездит на роскошном  "ягуаре",  напичк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й электроникой,  а уж  что у  него дома  творится, и  говорить  не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 компьютеры, телерадиокомбайны, автоматические двери и еще что-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 духе.  Свет  в  его  кабинете  с  наступлением  темноты  сам  по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ется, но только в  том случае, если  в  кабинете кто-нибудь есть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 выходит  из  кабинета, свет  немедленно гаснет (Руди  утвержд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 этому устройству он  экономит  на электричестве  не менее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ок  в месяц.) Само собой, у него есть музыкальный  компьютер, на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 играть как на  органе, скрипке,  ксилофоне, балалайке и  на множ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инструментов по  отдельности  и  вместе. Так что один  человек 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ем  может  исполнять произведения, которые раньше были доступны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оркест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ди так увлечен этой техникой,  что, кажется,  ничего не читает,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х журналов и фантастики. Он даже моих  книг не читал, хотя  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а видном месте и своим лошадиным знакомым всегда хвастается, что 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акой вот необычный друг - русский пис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он говорит (не читая), что я пишу  слишком реалистично, а реализ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черашний день литературы. Честно  говоря, меня такие вздорные  су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бесят, и я Руди всегда говорю, что его лошади тоже вчерашний день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аже лошади еще кому-то нужны, то и в литературе, изображающей ре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людей, тоже потребность пока еще не отпала. Людям о  самих себе ч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интереснее, чем о каких-то там роботах или марсиа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му это  как раз  в  пивной, где  мы  сидели,  сказал. На  что  Р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сходительно усмехаясь, предложил мне сравнить тиражи моих книг с тираж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го средней руки фант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Фантастика,  -  сказал  он  самоуверенно,  -  это  вообще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м  утверждением он вывел  меня  из  себя. Я  заказал  второй масс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 что  фантастика,  как и детектив,  - это вообще  не  литератур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пуха,  вроде электронных  игр,  которые  способствуют  развитию  мас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ркое солнце, холодное пиво и общий строй здешней жизни не располаг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трастному спору. Руди возражал лениво, не поддаваясь моему возбуждению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л Жюля Верна, который, мол, в отличие от реалистов, предсказал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е достижения нашего времени, включая путешествие человека на Лу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 отвечал,   что  предвидеть   научные  достижения  вовсе  не  за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ы, а  в предсказаниях Жюля Верна ничего  оригинального нет.  Вс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когда-  нибудь воображал себе  и полеты  в космос,  и  плавание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й, во  многих старинных книгах  подобные чудеса были описаны задолг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юля Вер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зможно, - согласился Руди.  -  Однако фантасты предвидели н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открытия, но  и эволюцию современного общества  к тоталитариз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и, например,  Оруэлла. Разве он не  предсказал  в деталях  создание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, которая существует сегодня у вас в Росс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не предсказал, -  сказал я. - Оруэлл написал пародию на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существовало  уже при нем. Он описал идеально  действующий тоталита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,  который  в  живом  человеческом обществе существовать  прос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. Если взять Советский Союз,  то его население  проявляет лишь  внеш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шание  режиму  и  в то же время абсолютное презрение  к его  лозунг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м, отвечая  на  них  плохой  работой, пьянством  и  воровством, а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й  старший  брат -  предмет  общих насмешек и  постоянная  тем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екд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ен заметить, что с западными людьми спорить совершенно неинтер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ный  человек, видя, что собственная точка зрения собеседника очень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, готов тут же с ней согласиться, чего совершенно не бывает у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 спор  с Руди сам по себе как-то увял, а мне хотелось его подог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я сказал,  что  фантасты выдумали  много  такого,  что  сбылось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ывают также  и то, что не  сбудется никогда,  например  путешествия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?  - сказал Руди, закуривая сигару. - Ты действительно думаеш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я во времени совершенно невозмож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 я. - Именно так и 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 таком случае, - сказал он,  - ты очень  ошибаешься. Путешествия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уже перешли из области фантастики в область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о собой разумеется, наш разговор шел на  немецком языке, в котором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в 1?82  году, был еще не очень  силен  (сейчас я  в нем тоже силе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). Поэтому  я спросил Руди, правильно  ли я его понял, что  уже сего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ри помощи каких-то технических  средств перебраться из одно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-да,  - подтвердил Руди. -  Именно  об этом я тебе и  толкую.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ты можешь пойти в райзебюро (1), купить за  определенную сумму би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на  машине времени  отправиться в будущее или  прошлое, куда тебе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тся.  Между  прочим,  такая  машина  существует  пока только  у  нас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ании, у  компании "Люфтганза". Кстати сказать, техническое решение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е. Это  обыкновенный космоплан вроде американского шаттла, снаб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не только  простыми ракетными, но и фотонными двигателями. Космо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т  сначала первой,  потом второй  космической  скорости, после 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ся фотонные  двигатели. С их  помощью машина развивает околосвет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, и  тогда время  для  тебя  останавливается, а на  Земле идет, 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ешь в будущее.  Или аппарат развивает сверхсветовую  скорость, и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опережаешь время и попадаешь в прошл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же  накачался  пивом и немного опьянел, но все же еще не одурел.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Ру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ешь что, ты мне брось  все эти глупости  городить. Ты очень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 - это  еще  Эйнштейн доказал, -  что не  только сверх-,  но  и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овой скорости достичь вообще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что Руди вышел  наконец из себя,  выплюнул  сигару, стукнул по ст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ой кружкой, чего я от него, такого уравновешенного, не ожи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, что сказал твой Эйнштейн, - заявил Руди, - давно устарело. Евкл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,  что через точку, лежащую вне  прямой,  можно  провести только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ую,  и был прав, а Лобачевский сказал,  что можно провести дв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, и оба оказались  правы. Эйнштейн сказал, что невозможно, и был 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говорю, что возможно, и я тоже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лушай, слушай, - сказал я ему,  - не надо  так сильно задаваться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конечно, уважаю (я,  когда выпью, всех уважаю), но ты все-таки е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нштей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 -  согласился  Руди.  -  Я  действительно  не Эйнштейн.  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тельбрехенмахер,  но  я тебе  должен сказать,  что  и Лобачевский  был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кл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я, что он так сильно разволновался, я ему тут же сказал, что меня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 концов, мало волнует, кто из  них  (Эйнштейн, Лобачевский, Евклид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ди)  умнее,  я современной техникой готов пользоваться  практически, 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е каких она законов  построена, мне  даже неинтересно. И в 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эти  свои  записки  я сейчас пишу на компьютере.  Я нажимаю кнопки  -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е  возникают слова.  Несколько  простейших  манипуляций, и те  же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ечатываются на бумаге.  Если я  захочу поменять  какие-то абзацы мес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немедленно исполнит мою волю. Захочу во всех случаях поменять фамил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тельбрехенмахер на  Махенмиттельбрехер или на Эйнштейн, машина и  эт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делает.  Я ежедневно  пользуюсь  электробритвой,  радиоприемнико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ом. Неужели я должен обязательно  знать, на основе каких теорий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штуки работ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 Руди, летал ли он сам на машине времени. Он сказал, что ле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него хватит. Он однажды хотел посмотреть в Древнем Риме бой гладиат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его самого вывели на арену. И он еле-еле унес оттуда ноги. С  тех пор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е  такие чудеса  предпочитает  смотреть по телевизору или читать о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я ему не очень-то поверил.  Но он  мне сказал, что  в ре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путешествий во  времени я могу  легко убедиться.  Для этог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 только  посетить  его знакомую  фройляйн Глобке,  которая  работа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зебюро на Амалиенштрассе, 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авда,  - сказал Руди, - совершить путешествие практически тебе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вряд ли удас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очему  же все равно, почему  же  вряд ли? -спросил  я. - Ты же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шь, что оно, из области фантастики перешло в область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усмехнулся он.  - Да, это правда. Но цена билета еще из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ки в область доступности не  перешла. Да и зачем тебе куда-то лет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вергать себя ненужному риску? Ты же не авантюр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а последняя фраза говорит только о  том,  что Руди плохо знал меня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авантюр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" w:name="4"/>
      <w:bookmarkEnd w:id="4"/>
      <w:r>
        <w:rPr>
          <w:rFonts w:cs="Courier New" w:ascii="Courier New" w:hAnsi="Courier New"/>
          <w:b/>
          <w:bCs/>
          <w:sz w:val="36"/>
          <w:szCs w:val="36"/>
        </w:rPr>
        <w:t>ФРОЙЛЯЙН ГЛОБ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становка  в  райзебюро  на  Амалиенштрассе  была самая  обыкнове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  красочных плакатов и  проспектов, предлагающих желающим о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е пирамиды,  исландские гейзеры,  норвежские  фиорды, погре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мских  островах,  скатиться  на лыжах со  склонов  швейцарских Альп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 путешествие на знаменитом океанском лайнере  "Королева  Елиза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просил фройляйн  Глобке,  и  мне указали  на рыжеватую с веснуш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у в углу, отгороженном экраном компью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стно говоря, я  в последний момент порядочно оробел.  Я  подум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 гад Руди,  конечно же,  меня разыграл и сейчас все райзебюро сбеж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ржать над одураченным иностранцем. Но когда я сказал фройляйн Глоб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 фамилию  и цель своего прихода, она, к моему удовлетворению, а от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и изумлению, не удивилась и смеяться не стала. Да, сказала она,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есть возможность отправить любого своего клиента в люб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любое место на  планете Земля, и она,  фройляйн Глобке, готова выслу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пожел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елание  мое, с  ее точки зрения, было довольно скромным.  Я хотел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в Москву через 50 лет, то есть в Москву 2032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 -  сказала фройляйн  и стала  тыкать своими  наманикюр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чиками в кнопки компью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кране запрыгали какие-то буквы и цифры, фройляйн Глобке  посмотр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, поцокала языком, повернулась ко мне и развела 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га, значит, у  вас  все-таки  этого нет? - обрадовался я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адить Руди в л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 сожалению, - сказала смущенно фройляйн.  - На этот рейс все бил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ны. Но если вы согласитесь полететь на 60 лет впере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ая  мне разница!  - перебил я  ее. - Десять лет  больше, де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, это не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ма!  - сказала  фройляйн и,  лучезарно  улыбаясь,  сообщила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  правильный   выбор,  придя  именно  к   ним.  Потому  что  они 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в Европе райзебюро,  организующее поездки подобного рода.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интересует способ передвижени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вините, -  перебил я ее нетерпеливо, -  способ передвижения мне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ельно  известен,  мне   его   достаточно  подробно   объяснил  хер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енмиттельбрех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Миттельбрехенмахер,  -  вежливо  поправила  она.  Я  поблагодарил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авку  и  сказал,  что  меня  интересует   не   теоретическая  основ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е  условия полета. Как там насчет состояния невесомости и вооб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ишком ли сильно кач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ело в  том,  -  объяснил я, - что, когда я выпью,  меня иногда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укачивает даже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насчет первого,  - улыбнулась  фройляйн, -  вы можете  совершен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коиться. Наша электронная система искусственной  гравитации вне  вся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ции. А вот насчет укачивания ничего сказать не  могу. А вы  не мо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 время полета воздержаться от употребления крепких напитк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?  -  переспросил  я. -  Шестьдесят лет  воздержания? Фройляйн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 от меня слишком мног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вы! - горячо возразила фройляйн. - О таком долгом сроке нече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. Это на Земле пройдет шестьдесят лет. А для вас это будет всего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а. Как обыкновенный полет из Мюнхена в Моск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. - Это конечно. Это я понимаю. Для меня там про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ри часа. Но на самом-то деле пройдет шестьдесят лет. И за шес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ни кап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 вы! Что  вы! Фройляйн так разволновалась,  что у нее веснуш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вдвое больше. - Почему же ни  капли? В конце концов, пить или не  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ваше личное дело.  Кстати  сказать,  в  этом полете  напитки пассажи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тся в неограниченном количестве и, разумеется,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другое дело, сказал  я. - Что же вы мне сразу-то не сказал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тки  бесплатно?  Если  бесплатно,  тут и  обсуждать нечего. Пишите: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ет  туда и через месяц обратно, место для пьющих и курящих, желательно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- кивнула  фройляйн.  - Однако должна  вас предупредит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фирма обратного возвращения не  гарантирует. Мы, конечно,  сделаем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т нас зависит, но мы  не знаем, какие там будут в то время поли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. Разумеется, консул нашей  страны будет  всегда к вашим услугам,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 нами говоря,  кто  может поручиться,  что  через шестьдесят  лет на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будет еще существовать и будет иметь консул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 да,  конечно, подумал  я,  за шестьдесят  лет может  произойти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дно. Но я же для того и лечу, чтоб узнать, что там именно произо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адно, сказал я. - Чего уж там  Возвращения вы гарантировать не мож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ли вы гарантируете бесплатные напитки, то все равно пиш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ал ей  свой  паспорт. Тонкие пальчики фройляйн Глобке  забега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виатуре компьютера, словно  исполняя  неслышимую музыку букв  и  цифр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е появились мое имя, фамилия, номер паспорта, номер и дата рейса,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 какие-то  цифры,  которые  как-то  прыгали,  сами  между  собой  вес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ножаясь. Наконец цифры замерли, выстроившись в такое чис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578843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Билет  в  два  конца, -  прочитала  фройляйн,  - стоит ровно  че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а пятьсот семьдесят восемь тысяч восемьсот сорок три м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го!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о если вы внесете  наличными,  мы предоставим  вам десятипроцент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дку, и  тогда вся ваша  поездка обойдется вам  всего... -  Она пошеве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чиками, цифры опять попрыгали и изобразили новое чис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тыре миллиона сто двадцать тысяч девятьсот пятьдесят восемь маро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десят пфенни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уже другое дело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роме того, в  случае  вашего невозвращения  в  течение  трех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десят пять процентов стоимости  обратного билета будут  возвращены в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это совсем  хорошо, - заметил я. - Правда, у меня все равно 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ег в наличии не имеется, но я очень надеюсь, что мне поможет херр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ттельбрехенмахер, - подсказала фройляйн Глоб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 люди! Почему они всегда  лезут со своими подсказками? Неужели 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ойляйн думает, что я без нее не мог  бы вспомнить фамилию  своего  луч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" w:name="5"/>
      <w:bookmarkEnd w:id="5"/>
      <w:r>
        <w:rPr>
          <w:rFonts w:cs="Courier New" w:ascii="Courier New" w:hAnsi="Courier New"/>
          <w:b/>
          <w:bCs/>
          <w:sz w:val="36"/>
          <w:szCs w:val="36"/>
        </w:rPr>
        <w:t>ТРИ МИЛЛИОНА ЗА РЕПОРТ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на Руди я рассчитывал  совершенно напрасно.  Когда  я позво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из автомата,  он  сказал, что с удовольствием одолжил бы мне необходи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у,  но, к  его великому  сожалению, он  сам сейчас  испытывает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ые  затруднения.  Дело  в  том, что  последние  шесть  миллионов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атил на  двух вывезенных  из Саудовской Аравии жеребцов, один из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 вчера сломал ногу. Так что три миллиона тю-т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 потом узнал,  вся эта история  про  сломанную ногу  была  чи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ньем.  Руди  просто  побоялся одолжить  мне  деньги.  Миллионеры, 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, вообще люди прижимист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мой  я  вернулся  отчасти  расстроенный,   отчасти   успокоенный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ось - значит,  не получилось Не судьба. Может, так  и  лучше.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, мне уже сорок лет, возраст, достигнув  которого  от авантюр пор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укло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 касается моей  жены,  то она  таким развитием событий была,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, очень  даже довольна.  Потому что я, какой  ни на есть, а 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.  И  если я где-нибудь в отдаленном этом  будущем почему-то застряну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известно, найдет она себе другого такого же ил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а  настолько  расчувствовалась, что  за ужином  даже предложила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ить,  чего  обычно  не  делает.  Я, понятно,  долго  упрашивать  себ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. Первую рюмку я выпил с женой, вторую и третью -  когда она вышл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у, а четвертую опять с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 я,  - а все-таки жаль, что не получилось. Очень 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смот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там смотреть? Ты думаешь, там за это время что-нибудь измен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За шестьдесят-то  лет? - спросил  я.  - Неужели  ты думаешь,  чт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лет ничего не произой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гда  она мне напомнила рассказ  нашего  соседа, который недавно у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  то он  сюда  приехал из  России с семьей и  не  хотел  распаков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од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коро большевиков  прогонят, -  говорил он,  -  и нам придется ех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. Зачем же делать двойную работу: распаковываться и опять пакова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 зазвонил телефон. Как только  жена вышла,  я тут  же хлопнул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рюмку водки, но не успел наполнить вторую - жена вер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ебя какой-то американец, - сказа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мериканец оказался корреспондентом журнала "Нью Таймс". Он спросил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ли  я его принять завтра  по срочному  делу. На мой  вопрос, что ещ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чные дела,  он ответил, что  это не телефонный разговор. (А еще  гово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олько в Советском Союзе люди боятся говорить по телефон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рошо, -  сказал я, - приезжайте, только не раньше десяти. Я 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 и поздно вст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'кей, - сказал он и повесил труб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 говорят,  американцы развязные. Я этого не  нахожу. Большинств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встреченных  мною в жизни американцев воспитаны, деликатны, скромно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ятно одеты  и очень приветливы.  Конечно, они иногда кладут ноги на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еня лично это совсем не  шокирует. Они расслабляются, или, как они 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 релаксируют. Ну и правильно. Релаксировать полезно для здоровья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ровать, как это делаем мы, вредно. Я тоже иногда кладу ноги на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икакого релакса не получается, мы к нему не приуч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ругое утро ровно в десять в дверь позвонили. Открыв дверь, я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го стройного человека в голубоватом костюме с темными,  зачесанным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ой пробор вол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осподин Мак...? - начал я, забыв продолжение его ирландской фами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овите меня просто Джон, сказал он и улыб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игласил его в гостиную и предложил коф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талий, сказал он, - у меня к вам большая просьба. Вы выслушаете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е,  а потом, независимо от  того,  примете  его  или нет, о  на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е не будете никому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из ЦРУ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 что  вы! Я из "Нью Таймс", как  и сказал. Но  все-таки  мне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о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тите, чтобы я поклялся на Библ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 не  есть обязательно,  - улыбнулся он.  - Мне  достаточно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.  Я  слышал,  что  вы собираетесь идти  в  Советский Союз  две  тыс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т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вы узнали? - удивился я. - Я ведь об этом никому не рассказ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беспокоивайтесь, я тоже не расскажу ник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можете рассказывать кому угодно, потому что я никуда не еду. Бил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конца сто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е знаю, - перебил он. Но если дело только в цене билета, наша фи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сходы берет на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 расходы?  переспросил  я  недоверчиво.  Четыре с  лишним милл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ок? Да это почти два миллиона долл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еще миллион вы получите в виде гонорара за подробный репортаж о в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 миллиона долларов за какой-то репорта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усмех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талий, вы, я вижу, еще не совсем освоились на Западе. Это не какой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будь репортаж. Это сенсация века. Или даже двух веков. Возможно, она 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же, но наше финансовое положение сейчас не на самом лучше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бещал Джону подумать. Он  оставил  мне свою визитную карточку и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ив кофе, у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" w:name="6"/>
      <w:bookmarkEnd w:id="6"/>
      <w:r>
        <w:rPr>
          <w:rFonts w:cs="Courier New" w:ascii="Courier New" w:hAnsi="Courier New"/>
          <w:b/>
          <w:bCs/>
          <w:sz w:val="36"/>
          <w:szCs w:val="36"/>
        </w:rPr>
        <w:t>РАЗГОВОР С ЧЕР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  ошибается  тот,  кто  думает,  что   на   мое   решение  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-нибудь повлияли бешеные деньги, которые у меня появилась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ботать. Не буду утверждать, что я к  деньгам равнодушен, но могу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, что только ради денег я никогда не  рискнул бы  ни одним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пожалуй,  я  оставил  бы  просьбу Джона  без удовлетворения,  но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нулся во мне мой черт, который с тех пор, как  в меня вселился, только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 и думает,  как бы  подбить меня  на какую-нибудь  авантюру.  Ин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ибает  палку,  и тогда я давлю  его  в себе  без  малейшей  жалост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ихает и некоторое  время не подает никаких признаков жизни. В эти пери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веду  себя  почти идеально:  воздерживаюсь  от  питья  и  курения, дор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жу  только  на зеленый  свет,  веду машину, подчиняясь  всем  доро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ам, а заработанные деньги отдаю жене до копейки. В такие дни все зн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не могут нарадоваться.  Одет с иголочки, умыт, выбрит, подстрижен  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же исключительно со всеми любез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наступает время, черт пробуждается и начинает ну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что ты встаешь?  Еще рано,  обед еще  не готов,  можешь по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шить  некуда, все равно когда-то помрешь. Умываться сегодня не  нужно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делал  вчера.  Полежи,  покури,  наполни  легкие  дымом. Вон они,  т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ареты, на тумб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т мой такой настойчивый, я не всегда могу перед ним усто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ытряхнул из пачки сигарету, чиркнул зажигалкой, затя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аво! - воскликнул черт. - Рак - лучшее средство против курильщ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его любимое изр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урак! -  сказал  я ему. -  Тебе надо не во  мне сидеть, а работ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по борьбе с кур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ягиваясь дымом "Мальборо", я стал думать о предложении Дж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ложение было  заманчиво, но все-таки, пожалуй, не  для меня. Ку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ду? Что  меня там  ждет,  в  этом далеком будущем? Может  быть,  каки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ые передряги. А я ведь  не  мальчик.  Я солидный  семейный человек,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-вот (неужели правда?) стукнет  сорок.  Пора успокоиться и  остепен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гать излишних волнений, стрессовых ситуаций и  сквозняков. Надеть хал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арить некрепкий чай, ну в крайнем случае выкурить трубку и сидеть себ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ым столом,  сочиняя какой-нибудь  роман  с плавно  разворачивающ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  всех    человеческих   пороков   самым   отвратительным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азумие, - сказал че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шел вон! - сказал я. - Не суйся не в свое дело. Ты мне надо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 мне  тоже,  - сказал черт. -  Особенно  в такие минуты,  когда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шься добродетельным. Слушай,  слушай, -  зашептал он, - ты же 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что благоразумие неблагоразумно. Сегодня  ты боишься простудитьс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тра на тебя кирпич упал, и тогда какая разница, был ты простужен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 что  ты колеблешься?  Тебе  такая удача выпадает,  воспользуйся!  Пое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м, что там ваши коммунисты навыдумывали за шестьдесят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ы любишь коммунистов? - спросил я насмеш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а как же! - закричал  черт.  - Как же их не любить? Они  ведь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 чертей, всегда что-нибудь веселое придумают. Слушай, ну давай поед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бя очень про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адно,  сказал я. Допустим, я поеду. Но это будет последняя авантюр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ты меня втравлив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красно!  зааплодировал черт. - Замечательно!  Вполне  даже воз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будет последн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диотина! - сказал я ему.  - Чему радуешься? Если со мной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тся, что ты без меня будешь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сказал черт печально. - Признаюсь, мне тебя будет ужас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ть.  Но,  честно  говоря,  я  бы предпочел  тебя  видеть  мертвым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азум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ткнись! - сказал я. - И не мешай мне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тыкаюсь, - сказал  черт смиренно и затих, понимая, что свое дел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хотя  я сказал Джону, что мое решение  вряд ли будет положительн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озвоню ему  не  раньше, чем недели через полторы, я  позвонил ему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три дня и сказал: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" w:name="7"/>
      <w:bookmarkEnd w:id="7"/>
      <w:r>
        <w:rPr>
          <w:rFonts w:cs="Courier New" w:ascii="Courier New" w:hAnsi="Courier New"/>
          <w:b/>
          <w:bCs/>
          <w:sz w:val="36"/>
          <w:szCs w:val="36"/>
        </w:rPr>
        <w:t>СЛЕЖ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умаю,  нечего  объяснять,  что   прежде,  чем  пуститься   в 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ованное путешествие, какое я задумал, следует позаботиться о своей сем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 сделать   распоряжения,  у  которых  есть  достаточно  шансов  о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нк,  почта,  страховое  агентство,  нотариальная  контора  -  вот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, на посещение которых у меня ушло несколько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нимаясь  всеми  этими  делами, я  вдруг  каким-то выработанным ещ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ие годы в Москве чутьем ощутил, что за мной кто-то сле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было очень  некогда, но, проявив элементарную  наблюдательность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,  что телефон  мой ведет  себя  не совсем  обычно. То  в нем  слыш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шорохи (магнитофон?), то  он сам  по себе почему-то  тренькает,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оня кому-то, я  попадаю  не  в  тот номер, то  ко мне попадает кто-то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онил вовсе не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собака по ночам  вдруг начинала ни с того  ни с сего лаять. Выбе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, я никого ни разу  не обнаружил, но  однажды нашел под  самой двер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урок сигареты "При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гой  раз я обратил  внимание на молодого  человека  азиатского в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зжая  мимо  моих  ворот  на велосипеде,  он слишком  старательно о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нулся. Потом в  одном  из прилегающих переулков  мое  внимание  привл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зеленый  "фольксваген"  с франкфуртским номером. Заглянув  внутрь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 забытую на заднем сиденье газету "Прав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всякий  случай я  сообщил о  своих  наблюдениях в полицию.  Там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выслушали, но сказали, что подозрения мои слишком расплывча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нкретны, но, если  у  меня появятся  более  убедительные  доказ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жки, они, разумеется, примут необходимые 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ицейский, с которым я говорил, все же записал  номер "фольксваген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курок "Примы" положил в целлофановый пакетик и спрятал в сей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" w:name="8"/>
      <w:bookmarkEnd w:id="8"/>
      <w:r>
        <w:rPr>
          <w:rFonts w:cs="Courier New" w:ascii="Courier New" w:hAnsi="Courier New"/>
          <w:b/>
          <w:bCs/>
          <w:sz w:val="36"/>
          <w:szCs w:val="36"/>
        </w:rPr>
        <w:t>ПОХИ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тот  же  день со мной случилось  происшествие, которое теперь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ть забавным, но тогда оно мне таковым не показ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нувшись из полиции, я решил выкинуть из головы все свои подозр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ел на велосипед и поехал прокатиться по нашему штокдорфскому л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время своего изгнания я привык к  велосипедным  прогулкам и  полю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. Весь этот преимущественно хвойный лес, который отделяет нашу деревню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ины Мюнхена,  очень  мне мил  и  напоминает наши  подмосковные  леса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ется от  них  тем,  что  вдоль  и  поперек  пересечен  асфальтовы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вийными дорожками с  указателями на перекрестках и подробными  планам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ах. Так что заблудиться здесь можно только при очень большом жел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хал по  своей любимой дорожке, соединяющей Бухендорф с Нойридом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ая, асфальтированная  и всегда пустынна  в будние  дни. Я  ехал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 обдумывая  предстоящее путешествие  и, видимо, так  увлекся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ями, что не заметил чего-то, что ожидало меня на дор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и  сейчас не знаю,  что  там было.  Скорее  всего, натянутая попер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и веревка, на которую я налетел, упал и потерял сознание. А может,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ушили  каким-то другим способом, ничего определенного сказать не могу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мню,  что я ехал на  велосипеде и думал. А  потом наступил прова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, а потом, как говорят американцы, я нашел себя на каком-то диванчи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легка подпрыгивал под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мая,  что нахожусь у себя  в  комнате,  я предположил, что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трясение, и хотел вскочить на ноги. Но тут же заметил, что,  во-перв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 меня не  очень  хочет слушаться, а во-вторых,  я нахожусь не  дом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какого- то автобуса с занавешенными окнами.  Автобус  куда-то едет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 мной сидят три человека, два в  обыкновенных костюмах, а один ве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м, должно быть, вр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тюшки! - подумал я. - Что ж это со мной случилось, подо что я попа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меня вез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шевелился, чтоб как-то себя общупать, проверить целостность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только я  проявил  признаки жизни, люди, сидевшие передо мной,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шевелились, а врач сказал что-то  на незнакомом мне языке. Приглядевши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у,  я  увидел, что это вовсе  не врач,  а, скорее всего, какой-то  араб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ом  белом балахоне и такой же белой  накидке, закрывавшей поло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. Двое других были, вероятно, тоже арабы, но одетые по-европейски. Эт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костюмах,  было  лет  по тридцать, а тот, в накидке,  выглядел,  пожал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моем пробуждении  они  сначала  перекинулись несколькими словам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. Тот,  который  в накидке,  заговорил  быстро,  громко и повел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,  когда  он  открыл рот, от  его зубов  изошло голубоватое сияние,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в автобусе вроде бы даже стало свет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он  замолчал,  один  из  его  спутников  кивнул  и  по-англий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лся ко мне. Назвав  меня по  фамилии (разумеется, с  добавлением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стер"), он сказал, что Его Высочество (то  есть тот,  который в  накидк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осит мне свои глубочайшие извинения, что им пришлось так бесцеремонно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обойтись. Они никогда не  позволили бы  себе такого обращения  со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емым и достойным человеком, каким они меня, безусловно, считают.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ая  необходимость толкнула их  на  такой  поступок,  о  чем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ество еще и еще раз весьма сожал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видно, после чего-то,  что со  мною недавно  случилось,  у меня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е  помрачение  памяти,  я  не  знал,   о  чем  именно  сожалее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ество, и решил Промол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днако Его Высочество, продолжал переводчик, - очень надеется,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те себя достаточно хорошо  и не будете слишком долго  держать на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ду. Его Высочество  со своей  стороны готово  возместить  материально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й ущерб, который мы невольно вам нане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этих словах Его Высочество энергично закивало головой (не откры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лица), потом полезло к себе под подол, долго путалось там в склад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ковырялось и,  вытащив наконец  кожаный  мешочек  вроде кисета, акку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ло его на разделявший нас узкий стол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это? - спросил я, косясь на меш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большой  личный подарок  Его  Высочества, - улыбнулся переводчик (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ество тоже улыбнулось смущенно). - Немного зол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крыл глаза и стал думать, что это за люди и чего они хотят о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придумав, я открыл глаза и прямо спросил их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начала  Его   Высочество  что-то   быстро-быстро  проговорило. 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 объяснил мне, что они  - представители одной  небольшой, но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ой арабской страны. Узнав о моей предстоящей поездк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вы о ней узнали? - перебил я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  нас  на Востоке  говорят,  - тихо сказал  переводчик,  - что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ить ухо к земле, можно услышать весь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 вот, приложив  ухо к  земле  и узнав  о  моих  планах,  они реш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ься ко  мне с одной маленькой, но деликатной просьбой.  Они надею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в великом  Советском  Союзе,  большом  друге  арабских  народов,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то  время некоторые  секреты  перестанут  быть  секретами. И они,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тники,  были  бы  мне очень  благодарны,  если  бы мне удалось  дост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сюда  подробный чертеж  обыкновенной водородной  бомбы, которая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а исключительно для мирных целей. Если я окажу им такую услугу, то о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Его Высочество в долгу не останутся, и мешок  золота, который я полу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мен на несколько кадров  фотопленки, может быть в  пятьдесят раз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лежит перед моими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м движением моей души  было  немедленно послать их к шайтану. 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но  говоря, я  не  был  уверен,  что  моя  откровенность  будет  оцен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ым  для меня образом. Тогда я решил воспользоваться полож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ом Ходжи  Насреддина, который, как  известно, в свое время обещал шах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 двадцати  лет  научить  ишака  говорить  по-человечески.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реддин считал, что ничем не рискует, потому что  за двадцать лет или  ш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рет, или ишак, или он, Насреддин, предстанет перед Алла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 желая  выглядеть в глазах  своих спутников  слишком  уж  готовым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ю их  пожелании, я сказал, что, разумеется,  постараюсь (и  да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 за деньги,  сколько из исключительного  уважения к их стране и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Высочеству) сделать  все, что будет в моих скромных силах, но конкре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ть ничего не могу. Мне, сказал я, сейчас даже трудно себе  представ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 будет моя страна через столь  долгий промежуток времени, и я н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сведения будут уже открыты, а какие все еще останутся секрет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те ли, - сказал я осторожно, я очень хотел бы быть вам полезным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то же  время всякая незаконная  деятельность противоречит моим  мо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они все трое загалдели наперебой по-арабски, и вдруг Его Высо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истом русском языке и даже почти без акцента сказа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 ваши  принципы мы  не  посягаем  и ни к  чему  принуждать  вас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мся. Но когда  вы будете возвращаться из  прекрасного будущего в н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е настоящее, вам, может быть, захочется подумать о себе, о своих де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ну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аше Высочество, - спросил я, потрясенный, - где вас так хорошо у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му язы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московском  Университете  дружбы народов  имени Патриса  Лумумбы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но ответило Высочество и улыбнулось, излучая загадочное си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том  наш  разговор закончился,  и через пять  минут  мои похит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адили меня вместе с велосипедом и кожаным мешочком на какой-то у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ходя  из автобуса,  я не удержался  и  спросил Его  Высочество, не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ины ли сработаны его зу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что  вы!  отозвалось  Высочество.  Я  достаточно обеспечен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ть себе брильянтовые кор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" w:name="9"/>
      <w:bookmarkEnd w:id="9"/>
      <w:r>
        <w:rPr>
          <w:rFonts w:cs="Courier New" w:ascii="Courier New" w:hAnsi="Courier New"/>
          <w:b/>
          <w:bCs/>
          <w:sz w:val="36"/>
          <w:szCs w:val="36"/>
        </w:rPr>
        <w:t>НЕОЖИДАННАЯ ВСТРЕ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подумайте, что бы вы купили своим предполагаемым знакомым,  ес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предстояла поездка на шестьдесят лет впере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тоял  посреди известного  в  Мюнхене  магазина  Кауфхоф  (по н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ый двор) в полной растеря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амом  деле,  всего  полно, а что  купить,  не  представляю.  Джинс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жигалки? Калькуляторы? Жвач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вачки,  правда, я  слышал, в  Советском Союзе появились отече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а. Они,  конечно, пока уступают западным образцам, но я ни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сомневался,  что  в  течение  шестидесяти  лет,  в  результате  разв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й революции,  исторических постановлений партии и правитель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вого энтузиазма масс, в деле производства предметов жевания и 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 широких слоев населения произойдут коренные перемены к луч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 и  насчет  джинсов  я  тоже  думал,  что  через   шестьдесят  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нибудь прогресс неизбежно наступит  и,  уж во всяком случае, польс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м, джинсы или венгерские по крайней мере в Москве достать будет 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ару  джинсов я все же  купил.  А еще купил какие-то галстуки, шарф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у складных по пять марок  зонтиков, электронные шахматы, две готоваль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ую  парфюмерию:  губную помаду, лак для ногтей, пудру, румяна,  тен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, искусственные ресницы, такие вещи, я знаю, никогда не устарев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себе  я,  конечно,  тоже подумал и купил пленки  для  фотоаппара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тофона, ленты для  пишущей машинки, блокноты  и набор  шариковых ручек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я запасся  несколькими парами белья, носками, перчатками, мы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ной пастой,  новой бритвой  "Жиллет"  и двумя  пачками лезвий. Все э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л на тот случай, если эти предметы в будущем окажутся хотя и несравн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го качества, но будут для меня слишком уж непривыч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идев  майки с надписью "Мюнхен-1982", я,  конечно, тут же  взял 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. Затем в отделе карт и путеводителей я нашел планы разных городов м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числе и Москвы.  Решив, что этой вещью  тоже следует обзавестись (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для того, чтобы сравнить  Москву сегодняшнюю с Москвою тогдашней), я вз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 из планов и  стал  разглядывать, удивляясь  его подробности. В Моск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 там  жил,  тоже издавались  подобные  планы, но  на них указы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амые главные улицы, да и то не все. А на этом я находил  и малень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улки, и даже тупики, в которых когда-то ж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лицы имени писателя Карцева там  нет?  - услышал я сзади насмешли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и, вздрогнув, огля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о  мной  в  светло-зеленом плаще и серой  шляпе стоял,  усмех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шка Букашев, мой бывший друг, однокашник и собутыль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-то мы вместе учились на факультете журналистики, а потом рабо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дио, я в литературном отделе, а он в  новостях. Вечера мы просижива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журналиста. Иногда  вдвоем, иногда  втроем. Он приводил с  собой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еля Эдика,  курчавого  молодого  человека,  который  сам  себя  наз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тиком  и иммортологом. Я  этого  Эдика  спросил при  первом  знаком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ся ли он продлением жизни. Он сказал, что задача продления жизн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 никакого интереса не  представляет,  это  чепуха,  которой  заним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нтологи. Его же интересует не продленная, а вечная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 есть вы хотите найти эликсир жизни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сказал, что он ищет нечто другое, но для дураков это можно назв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ксиром. Я  хотел  было обидеться, но  он  тут же смутился  и сказал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о дураках, он имел в виду не меня, а тех бюрократов, которые, не ве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решаемость проблемы, не дают ему лаборатории  и  вообще вставляют пал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а.  Его  однажды даже  чуть  не  посадили за менделизм-морганизм, о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 фельетоны в "Крокодиле", и он был благодарен Лешке, который первы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 отозвался о его опытах полож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обще Лешка был из  тех людей,  кто плохого зазря другому не  сдел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чет хорошего он сам говорил о себе так: "Я готов творить добро в разу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х. Хочешь, я одолжу тебе трешку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своим  взглядам он был законченный циник и карьерист. Но карьер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лась  только со второго захода. Первый заход  он  начал еще  на  пер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е университ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 сейчас хорошо помню  его тогдашнего. Среди всех наших студентов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один из самых  старших и  самых бедных.  Он поступил в университет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и и еще весь  первый курс ходил  в солдатских шмотках. Отца своего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л, тот погиб  во  время  войны.  Лешкина  мать Полина Петровна рабо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ничихой  на Сивцевом Вражке, где у  нее была комната в семь  с полов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х метров без о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мне рассказывал, что с самого своего рождения никогда (даже в арм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наедался  досыта. И в университет он поступил вовсе  не 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ть журналистикой, а  чтобы перейти в число людей, которые вкусно ед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одеваются и которых не бьют в милиции (его однажды би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уже на первом курсе он понял, что  люди, которых не бьют в мили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делятся на разные категории, и сказал мне, что настоящую карьеру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не по профессиональной, а по "партийно-половой  линии". Я дум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наблюдения над жизнью имеют отрешенный характер,  а  потом увиде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он пытается употребить их для практически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два  поступив в университет,  он ту  же  начал активничать в  комит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сомола, скоро  стал комсоргом  нашего курса  и кандидатом в  члены  КП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ой  линии  он  тоже  из  виду  не  выпускал  и  сошелся  с одной 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кой, которая была внучкой исторического и  героического большевика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как и Лешка, горела на комсомольской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втором курсе Лешка одновременно собирался жениться на этой студен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ерейти из  кандидатов  в полноправные члены  партии. В это  же врем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овали в комсомольские вожаки  факультета, то есть на пост, начина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иные Лешкины предшественники добрались до самых верхов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вот его  выдвинули  и  должны  были  голосовать и исключительн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ормы спросили публику, есть ли у кого-нибудь от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ут на трибуну вышла заплаканная Лешкина невеста и  сказала, чт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ни трудно, она должна заявить товарищу  Букашеву отвод,  потому что он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 с  двойным  дном: на  публике  говорит одно, а в частных разгово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. Например, в разговоре с ней он назвал Ленина Вовка-морк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ремена были  уже либеральные,  поэтому  из  университета  Букашев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ли. Но  партийного  билета он не получил,  вождем  его не избрали,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того, в комсомоле он  остался, но  со строгачом  в личном  деле. Н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 большой карьере  речи уже  быть  не  могло, и на радио Лешка  рабо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ортером  самого  низшего  разряда,  писал  о   передовиках  произво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ных плавках и высоких удо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ужебное его положение и зарплата росли очень медленно, пока он о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почти случайно, не вышел на партийно-половую ли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где-то познакомился с дочкой  заместителя министра иностранных де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уж  своего  шанса не упустил. Женился, вступил  в партию и  стал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стывать упуще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с ним  тогда  поссорились, и судьбы  наши пошли в разные стороны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 диссидентом,  меня  исключили  из  Союза писателей  и даже  собир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адить, а он, наоборот, быстро шел в гору, стал политическим коммента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левидении, ездил за границу, выполняя там какие-то важные поручения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, как я слышал, входил в группу сочинителей, писавших книги за Брежн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собой понятно, что в те годы мы с  ним в Москве  не  встречались, а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в Мюнхене, встрет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0" w:name="10"/>
      <w:bookmarkEnd w:id="10"/>
      <w:r>
        <w:rPr>
          <w:rFonts w:cs="Courier New" w:ascii="Courier New" w:hAnsi="Courier New"/>
          <w:b/>
          <w:bCs/>
          <w:sz w:val="36"/>
          <w:szCs w:val="36"/>
        </w:rPr>
        <w:t>ГАВАЙСКИЕ ОСТ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привет,  - сказал  он дружелюбно и протянул  руку,  которую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не стоило замечать. Но должен  признаться, что  моей принцип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акие церемониальные движения никогда не хва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в его руку, я спросил, как он оказался в Мюнх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так, - сказал он, по-прежнему усмехаясь. - Приехал посмотреть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д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лая как-то его уязвить, я спросил, неужели ему не  хватает тог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в ГУ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УМ, дружок, - сказал он мне назидательно и цинично, - существует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людей, кто невкусно ест, плохо одевается  и кого бьют в  милиции.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там очереди, а я очередей не люблю. Ты не  знаешь, где тут кассет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что не знаю, и спросил, что он здесь дел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неинтересно, - отмахнулся он. - Мелкие интр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я думал, ты занимаешься большой политикой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ольшая политика, - возразил он, - в основном из мелких интриг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сто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омолчали. Потом  я спросил  его, неужели он, такая важная шишка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ится толкаться здесь в толпе, где может оказаться кто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мой милый, не боюсь. Здесь,  среди покупателей,  есть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которые не  сводят с меня глаз и берегут мою жизнь больше, чем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имеешь в виду, что здесь есть ваши люди?  -  спросил я,  упир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"ваш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да,  наши и...  -  Он засмеялся.  -  И  ваши  тоже.  Слушай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нибудь торопиш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- сказал я. - 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, может, нам пойти, трахнуть по кружке пив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смотря на то что ваши люди за тобой  следят, ты не боишься  с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руг  мой,  -  сказал он с некоторой внутренней  гордостью.  - Увер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что  общение с тобой мне ничем повредить не  может. Но  тебе  оно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м не гроз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то тебя  знает,  - сказал я,  желая его обидеть. - Я же не знаю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заданием ты приехал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  каким  бы ни  приехал, -  сказал  он, не обижаясь,  - ты можеш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ться, что мокрыми  делами я не занимаюсь. Для этого есть другие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торыми я, впрочем, не зн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сели  в мою машину, и  я  повез его в ту самую пивную  в Англий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е, где недавно мы пили с 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мы тоже заказали по массу. Заказывал  Букашев. Я заметил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по-немецки  хотя и с акцентом, но без всяких  ошибок. Официант бы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х  кожаных  баварских штанах  с  застежками  под  коленями.  Выслуш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ашева, он крикнул "Яволь" и  побежал исполнять заказ, а Букашев стал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прашивать о  моей  здешней  жизни: как я здесь освоился, с кем общаюс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ю ли по- немецки. Я сказал, что мой немецкий гораздо хуже,  чем его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ытовые темы кое- как объясняюсь. По-прежнему усмехаясь, Букашев зам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как бы  ни недоступен был для меня немецкий язык, он  все же не тру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утского, который при ином  повороте судьбы мне  пришлось бы  осваивать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намекнул, что в решении  моей судьбы  и ему пришлось принять не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, причем он как раз был против "якутского" вари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ругие были за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се, но некоторые 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ы почему был проти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У  меня было  три  причины,  дружок,  -  ответил  он невозмутимо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 я, если ты  помнишь, смолоду готов был творить добро в 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ого. Во- вторых, у меня к тебе есть некоторые сентиментальные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-третьих, мне, честно  говоря, нравится,  как  ты пишешь. Я  считаю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 на  все  глупости,  которые ты  наделал,  было  бы  просто  оби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такой талант на лесопов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же  он стал меня убеждать (и как мне  показалось, вполне искренн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я не терял время, а пис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ля  кого  писать-то?  -  спросил  я.  - С моим  читателем  вы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уч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не надо преувеличивать, - сказал он. - Отчасти разлучили, от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лучили. Страна у нас большая, границы длинные,  народу ездит до чер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еми, кто чего  везет,  не уследишь. Я  сам, между прочим, книжек тво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чтоб не соврать, штук пятьдесят-шестьдесят провез. Да и сейчас парочк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захв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удные  вы,  большевики, люди, - сказал  я. - Сами писателя  трав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изгоняете, потом сами  же  его книги возите контрабандой. Разве  э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из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диотизм,  -  согласился охотно Букашев. - Идиотизм  чистой воды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сделать нельзя. Система, понимаешь ли, идиот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мотрел на него недоу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ты тоже, - спросил я, - понимаешь, что система идиотск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? - сказал он.  - Что  тебя удивляет?  Система идиотская, и я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у, но  сам  я не  обязан быть  идиотом.  И  другие  не  идиоты. Все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т, но ничего сделать не мог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ранно,  -  сказал я.  -  Если вы все понимаете,  почему  бы  ва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ться как- то изменить положение? Власть-то в ваших ру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ласть-то в руках. Да только как ею воспользоваться? Ну вот предста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допустим, она тебе дана, эта власть. Что бы ты с нею де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У-у! -завопил я  так, что проходивший мимо с дюжиной кружек офиц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сился на меня испуганно. - Да  если бы у  меня эта власть оказалась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 неделю, я прежде всего разогнал бы к черту всю вашу пар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Это  понятно,  -  сказал  Букашев,  моим  кощунством  нискольк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утившись. - Ну разогнал бы, а дальше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знаю, что дальше, - сказал я. - И даже знать не очень хочу. Но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и было, все было бы лучше вашей бездар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шь ты  какой!  -  Он посмотрел на меня сквозь кружку. - Ты, я ви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законченным антикоммун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ушь! - возразил я. - Никем я не стал.  Против так называемых иде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а я ничего не имею. Свобода, равенство,  братство, стирание гран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ирание государства, от  каждого  по способностям, каждому по потре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щего это имеет с тем, что вы наворот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ы прав,  -  сказал он, стирая  с губ пену. -  Общего, прямо скаж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. Но ведь нам  же нет еще и семидесяти.  Для  истории это только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в,  правда,  наломать  успели порядочно  и глупостей наделали,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ились и пытались перепрыгнуть через все ступеньки. А так не полу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и не может получиться, - сказал я. - Утопия есть утоп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ткуда ты знаешь, утопия  или не утопия? - Букашев допил  свое пи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  кружку на  стол. - Если напролом лезть,  то  утопия.  А  есл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мать и идти шаг за шаг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сказал я, - зачем ты мне эту хреновину порешь? Ты можеш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е плести чего хочешь по телевидению и здесь дурачить местных проста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меня.  Неужели ты надеешься меня убедить, что  веришь сколько-нибуд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ленький  мой, я  вообще ни во что не  верю, - усмехнулся он. -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ю, а думаю. И мне кажется, что какие-то шансы еще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Шансы? - Я  задохнулся  от возмущения. -  После всего  того,  что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ворили? Какие там шанс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  тебе  говорю:  какие-то.  Маленькие.  Может  быть,  даже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жные. Но они есть. Слушай, браток,  - схватил он  за штаны пробег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о официанта, - притарань-ка нам еще пару пи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воль! - охотно  отозвался  официант  и со всех ног кинулся испол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зумленно посмотрел ему вслед и повернулся к Букаше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Леша!  -  назвал я  его  впервые  за  нашу  встречу по имени. -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? Ты же ему по-русски сказал! Как же он тебя поня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?  - переспросил он озадаченно. - Я сказал по-русски? А, ну зна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то- то из наших. Неважно, не обращай внимания. Это тебя не кас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фициант принес и поставил на стол еще два м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стегни пуговицу! - сказал ему Букашев насмеш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ка официанта невольно дернулась к пуговице. Но он тут же опомн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х ферштее зи нихт! (2) - сказал он резко и ото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  работай  с такими! - вздохнул Букашев. Прокалываются на  лю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унде Так вот что я тебе  скажу. Ты  знаешь, я идиотом никогда  не был.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е возвышенные  бредни не  верил.  Но  и  врать  мне тебе  незачем.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 резона.  И если  я  говорю о  шансах,  значит,  я это дело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думывал. Да и не только я. Ты,  я знаю, о нашем руководстве  очень низ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я, но поверь мне, что там тоже есть люди, у которых шарики верт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бегал по малому д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ешь что,  - сказал  я, вернувшись,  -  я не  знаю,  вертятся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ики или не  вертятся,  я знаю только, что это все равно не имеет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. Система прогнила, окостенела, вы все это сами хорошо знаете, но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кие положительные действия вы уже все равно не способ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вот  в  этом, старина, ты  как  раз и ошибаешься! - с неожи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чностью возразил он - На что-то мы способны. И что-то сдел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 сделаете? - Я посмотрел на него в у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ие-то идейки имеются, сказал он, не отводя взгляда  Но дело,  как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 понимаешь,   серьезное  В  такой  многоходовой  комбинации  как 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иться.  Вот  если  б  можно  было  заглянуть  вперед,  лет,  скажем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десят-шестьдесят, и узнать, что из всего из этого получилось При это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посмотрел на меня и засме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последняя фраза меня насторожила Была она сказана случайно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меком? Если с намеком, то что Букашев хотел от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жидал от него дальнейшего развития темы, но он о ней как будто за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л опять расспрашивать меня о моей жизни, попутно рассказывая и о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спросил  о моих  планах на лето,  и я не  понял, был этот  воп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 с какой-то задней мыслью или просто из любопыт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раясь  себя  никак  не  выдать,  я сказал,  что вообще-то  собир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охнуть и, возможно, в ближайшее время махну куда-нибудь...  Ну, скаже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я ляпнул наобум)... в Гонолу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Гонолулу!  Гавайские острова! - мечтательно произнес Букашев.  -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где только я уже ни шатался, а на Гавайях еще не бывал. Должно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там. Пальмы,  солнце, море и гавайки с гавайскими гитарами. Слуша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мою бывшую любовь давно не вид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вно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оворят, она стала очень религиоз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о временем люди меняются, - сказал я уклонч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епуха! -  возразил он. - Они меняют предмет поклонения. Но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ются такими же, как были. Да, а тогда она мне с Вовкой-морковкой здо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уропила. Я уж  думал, и не  вылезу.  Ну  ладно,  дружок,  рад  был 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дать.   Серьезно  говорю,  без  дураков.  Хочешь  в  Москву  кому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-нибудь перед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меня, конечно, было кому чего передать, но не через него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сказал я. - А правда про тебя говорят, что ты майор КГБ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да,  вроде,  - согласился  он с удовольствием.  - Точнее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- майор.  Но тебе-то что? Неужели ты думаешь,  я с тобой  встрет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 на  тебя стучать?  Нет,  братишка,  я  играю  в  другие игры  и став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круп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дозвал  официанта и, несмотря на мое сопротивление, расплатилс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об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обратном  пути  я, поглядывая  в  зеркало,  заметил,  что  за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даже не скрываясь, идет зеленый "фольксваген", но номер у  н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фуртский, а кельнский. Я сказал об этом Букашеву, но он отмах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наши. Не беспокойся, они едут не за тобой, а за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просил  меня высадить его  у "Фир  Ярее  Цайтен", самой  роскош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ицы Мюнх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е  выставив  ногу  на тротуар,  он вдруг  спросил,  не  может  л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нибудь при случае мне позво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гда же ты мне позвонишь, если я уезжаю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 ну да! -сказал он. - В Гонолулу. Я и забыл. Но ты ж не навек т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ешь. При этом он пристально на меня посмотрел. - Когда-нибудь ты верне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может быть, даже захочешь мне рассказать, как там живут гонолульцы. Так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 позвоню. Номер твоего телефона у меня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ло похоже, что он знает обо мне больше, чем я ду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меня это особо не волно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ъезжая  от  гостиницы,  я  увидел  припаркованные  за  углом  зеле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ольксваген". Потом,  по  дороге домой, я все  время поглядывал в зеркал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  несколько проверочных маневров с заездом в глухие переулки и  туп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ольксваген" не появлялся, никаких других  признаков слежки  я  не  зам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дороге я включил приемник, который у меня всегда  настроен на пер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у советского  радио.  Передавали концерт по заявкам тружеников м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неизвестный мне чтец-декламатор читал отрывки из "Медного всадник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оркестр  Большого театра  исполнил  танец маленьких лебедей  из ба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йков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теперь,  - объявила  дикторша  сладким  голосом,  -  в испол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й артистки Советского Союза... прозвучит украинская народная пес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"Гандзя-рыбка"! - сказал я вслух и как в воду гля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олько  я себя  помню,  во всех концертах,  демонстрирующих  небыва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вет многонационального искусства в моей стране, всегда исполнялись  о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 же песни. Если  русские, то обязательно или "Среди долины ровныя"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доль по  Питерской", а украинские или  отрывок из "Наталки-полтавки"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эта самая "Гандз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к на мэнэ Гандзя глянэ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мэнэ зразу сэрце въянэ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й, скажите ж, добри лю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Що зи мною тепер буд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знаю почему,  но  именно "Гандзя"  исполнялась на всех торж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ртах,  посвященных  партийным  съездам  и  Дню милиции или  еще 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м  причем исполнительница во всех случаях  и  во все времена была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одна и та же: высокая и полная тетя в черном бархатном платье до пя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большим  вырезом  на пышной  груди. На грудь  эту  она клала руки, ка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ку,  заламывала  пальцы и, лукаво  жмурясь,  заливалась  инфанти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ццо-сопр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ндзя - рыб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ндзя - пты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ндзя - цяця, молодыч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же  мой, думал я,  неужели в этой стране  и вправду никогда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1" w:name="11"/>
      <w:bookmarkEnd w:id="11"/>
      <w:r>
        <w:rPr>
          <w:rFonts w:cs="Courier New" w:ascii="Courier New" w:hAnsi="Courier New"/>
          <w:b/>
          <w:bCs/>
          <w:sz w:val="36"/>
          <w:szCs w:val="36"/>
        </w:rPr>
        <w:t>ЗВОНОК ИЗ ТОРОН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л в самом разгаре сборов, когда вдруг раздался звонок из Кан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вет, старик, говорит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, - говорю, - привет, как жиз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рудах, - просто отвечает он. Ты чем-нибудь заня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аком смысле? Сейчас или вооб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сейчас и вооб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вообще-то говоря, зан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вот, бросай все, бери билет, и чтоб завтра ты был в Торон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сто опешил от такого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ы что, говорю, милый,  одурел,  что  ли, совсем?  Чего это я вдруг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шу и  из Мюнхена  помчусь в Торонто?  Да что  же,  мне делать, по-тво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го, в такую-то даль пере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рик,   этот  вопрос  не  обсуждается  В  Торонто   заарендуешь  к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нибудь небольшой, незаметный, выедешь на хайвэй, там  возьмешь  ше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ит, проедешь  ровно два майла,  на шулдере  увидишь голубой "шевроле"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е антенна, на заднем стекле жалюзи, номер замазан грязью.  Фолуй за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шевроле", особо не приближайся, но из виду не выпускай. Все! 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диот!  закричал  я.  - Прежде  чем отдавать приказы ты хоть  по-рус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ился бы как-нибудь 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эти слова услышала только моя жена, трубка на другой стороне план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поло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такое? - спросила жена встревоженно. - Кто это звон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поняла, что ли? Конечно,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чего он хот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рас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а вспылила. Не столько на Зильберовича, сколько  на меня. Да чт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! Да с какой стати? Может быть, мы вообще уже прощаемся навсегда, у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ось  несколько дней, но ты и их готов потратить на кого угодно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  семью. Это ты сам виноват, ты сам себя так поставил, что они с 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т себе обращаться как с мальчиком. Подумаешь, он вообразил себ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уп земли, а ты к нему будешь бегать, как только он тебя пальцем пома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она, конечно, имела в виду не 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ей  сказал,  что  сам  глубоко  возмущен,  на  каждый  призыв 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икаться не собираюсь и ни в какое Торонто, разумеется, не по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говорил  это  вполне искренне, злясь  больше всего на себя  сам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удивляясь той странной психической силе, которая действова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несмотря на разделяющее нас фантастическое рас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а сила меня каким-то  образом  гипнотизировала, выводила из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я,  никакие  реально  объяснимые  причины  не   вынуждали  меня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иниться, но не  подчиниться ей я мог, только оказав отчаянное внутрен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обую объяснить попро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 звонил  мне  не от  своего собственного лица (соб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у него никогда не было), а по поручению другого человека. Этому друг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не был подчинен  по службе,  не зависел от него материально, на поло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дел его отношение ко мне никак не могло отраз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если бы я его хоть как-нибудь почитал и по этой причине готов был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аться со всех ног, выполняя его распоряжения, так ведь и этого ж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 того,  в   моих  глазах   он  со  своими  претензиями  на   вла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й истиной вообще выглядел фигурой коми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все-таки,  когда  он меня к  чему-то  призывал,  я  просто цепене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л, что отказать ему выше мои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было то же са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должен  был реагировать на  звонок Зильберовича? А  просто ник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- то взбрело в голову, что я должен все бросить и куда-то нестись. А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что  я  никому ничего не должен, не должен даже и  отвечать. У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дел по гор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что-то меня нервировало и склоняло к мысли,  что  не ответить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бно.  Понося  последними словами  и Зильберовича,  и  его, так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она, а  отчасти и себя самого, я сочинял  в уме варианты отказа, начав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высокомерного (по телеграфу): Кому надо тот 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ротко,   четко  и   вразумительно.  Но  нереалистично.   Потому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 себе  ситуацию,  в  которой  Он  едет  ко  мне,  даже  попро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, а что я к Нему еду, это и представлять не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почему, почему, почему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ему я  не могу устоять перед этим человеком, который мне ни для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уж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 ты ходишь такой взвинченный?  закричала на меня жена.  -  Ч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ишь одну сигарету за другой и что ты бормоч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ве я что-то бормочу? - удиви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только бормочешь, но и строишь рожи,  и фигу кому-то крутишь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не  можешь  просто  послать призывальщиков  подальше,  ответь  как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жливо.  Скажи, что ты заболел,  что  у  тебя какая-нибудь конференци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 надо книжку допис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усомнился я, - а он скажет: а кому нужны твои книж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если уж он так скажет, то ты ему тоже можешь сказать: а кому ну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и  книжки! На хамство всегда нужно отвечать только хамством. Ты сам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шь на последнее место, поэтому и другие тебя ставят туда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была права, как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когда  она уехала  в банк, я позвонил  в аэропорт, просто на вс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 и  предполагал, прямых  рейсов  из  Мюнхена  в Торонто  вовс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, а лететь с пересадкой во  Франкфурте - это уж слишком. Чего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лжен преодолевать такие препятств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если разобраться, не впадая в горячку, то пересадка без вещей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акое уж  трудное.  К  тому же во  Франкфурте у  меня было одно, я бы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интимное дельце, ради которого просто так я бы, конечно,  ни в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перся. Но если заод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2" w:name="12"/>
      <w:bookmarkEnd w:id="12"/>
      <w:r>
        <w:rPr>
          <w:rFonts w:cs="Courier New" w:ascii="Courier New" w:hAnsi="Courier New"/>
          <w:b/>
          <w:bCs/>
          <w:sz w:val="36"/>
          <w:szCs w:val="36"/>
        </w:rPr>
        <w:t>НОВЫЙ ЛЕОНАРДО ДА ВИН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Леопольдом Зильберовичем (по-домашнему Лео)  я познакомился в  нач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десятых годов через  его сестру Жанету, с которой я в то время учил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итете.   В   литературных   (или,   может   быть,   точнее 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литературных)  кругах того  времени  Лео  был  фигурой  одной  из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инный  и длинноволосый, в засаленном  темном костюме,  с заштоп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тями и пузырями на коленях, он  неутомимо  передвигался по Москве, бы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одновременно  и  в  редакциях  самых  либеральных  по  тем време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ов, и в  Доме литераторов, и на  всех  поэтических  вечерах, и на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ь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был  лично  знаком  со  всеми  сколько-нибудь  известными  поэ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аиками,  критиками  и  драматургами,  которых  (каждого  в  отд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ял знанием и тонким пониманием их творчества. Каждому он мог при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итировать его четверостишие, строку из романа  или  реплику  из пьес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 процитированному  иногда  неожиданное, но оригинальное  и  обяз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ное для автора толк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помню, чем он занимался официально (кажется, был где-то внешта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консультантом),  но главным  его  призванием  было открытие  и пест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х тала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го рыжий, вытертый, покрытый жиром и какой-то коростой портфель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 до  отказа  набит  стихами, прозой,  пьесами  и киносценариями 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ев, которых он где-то неустанно выкапывал и рекламир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ого лет  спустя, попав на Запад, я встречал самых разных литерату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ентов, которые сидят в больших офисах, рассылают  издателям рукописи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ентов, то есть ведут большой и прибыльный биз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наших  условиях Зильберович делал то же самое, но без всякой  коры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 того,  будучи   бедным  как  церковная  крыса,  он   сам,  как 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армливал  открытых  им  гениев,  не  рассчитывая  даже  на то, 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скажут спаси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только открытый им когда-то талант начинал печататься и не нужд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ятаке на  метро,  он  тут же Зильберовича  выбрасывал  из  головы, но Л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 и не требовал. Его  альтруизм был настолько чистого свойства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себя никогда не считал альтру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ошенный одним гением, он тут же находил другого и носился с ним как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ой тор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 мной он, между прочим, тоже когда-то нос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был одновременно моим поклонником, оруженосцем и просвет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мною написанное он помнил почти наизу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е  времена, когда мне часто  приходилось читать  свои  опусы в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компаниях,  Лео,  конечно,  всегда там присутствовал. Он  устраи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 нибудь в углу и, держа свой портфель на  коленях, слушал внимательно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ело  доходило до какого-нибудь эффектного  пассажа  или  удачной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, Лео, предвкушая это  место, заранее начинал улыбаться, кивать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лядывался с собравшимися,  поощряя  их  обратить  внимание  на 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последует. И если публика на это место тоже реагировала положите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 и вовсе расплывался в улыбке и испытывал такой  прилив горд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удто это он такого меня поро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поминая тот период  своей жизни, я  думаю, что для писателя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главное - иметь природные данные, но в самом начале  пути  очень ва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ть такого вот 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  роман  с  Зильберовичем  кончился, когда  он  встретил Сим  Симы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слышав  первый  раз  эту  фамилию, я сказал,  что она  несовместима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- нибудь приличным писателем. Такая фамилия может быть у  конферанс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ухгалтера, но у писателя -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гда я даже представить себе  не мог, что со  временем привыкну к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и и  она мне  будет  казаться не только нормальной,  но  и даже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мню первый восхищенный рассказ Зильберовича о бывшем зэке, котор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я  истопником  в  детском  саду, пишет  потрясающую  (определение Ле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у.  Этот   человек,  зарабатывая  шестьдесят  рублей   в  месяц,   ж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аскетически, не пьет,  не курит, ест самую неприхотливую пищ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ишет с утра до  ночи (с перерывами  только  на сон,  еду и подбрасы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я), не давая себе никаких поблажек и  практически  ни с кем  не  общ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, во-первых,  боится  стукачей, а во-вторых, дорожит каждой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при этом  с  ним, Зильберовичем,  он  (Лео подчеркнул это особо)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говорил полтора часа подряд, но даже прочел ему вслух пару страниц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то своего соч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как? - спросил я с затаенной рев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тарик, - торжественно сказал Зильберович, - поверь моему вкусу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г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чем сказал это  таким тоном, по которому  нетрудно  было поня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я тоже в некотором  смысле вроде бы  гений, но  все же, может  быть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астоя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жил тогда на Стромынке. С матерью Клеопатрой Казимировн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Жанетой.  У  них была отдельная двухкомнатная квартира. Эту невиданную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 временам  роскошь они  имели  потому,  что  дедушка  Лео,  Павел  Иль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 (партийная  кличка Серебров), был героем  гражданской  войны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, к счастью для следующих поколений Зильберовичей,  и погиб. Ес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 погиб  позднее в  лагерях,  жилищные  условия его внука вряд ли  бы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и хорошими. Мать и сестра Лео жили в одной комнате, а у него была св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ая. Она  была вся  увешана портретами  дорогих его  сердцу людей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 большой,  увеличенной  со  старого  снимка  фотографии был  изобра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ушка Зильберович,  лет двадцати  пяти, с чапаевскими усами, в кожанке 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узером на  боку. Дедушка Зильберович был единственным  военным в 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ов. Остальные были любимыми писателями Лео, начиная с Чехова и кон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й комнате мы часто встречались, я читал ему свои первые расск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и не только я. Здесь бывали многие поэты и прозаики моего поко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Окуджаву я первый раз увидел и услышал именно у 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я с первого раза несколько приревновал Зильберовича к Карнавало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не подумал, что они могут сойтись так близко. Однако они сош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да, не ср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рнавалов,  судя по всему, был довольно-таки нелюдим  и новых знако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скать  к  себе не  спешил.  Но и от Зильберовича,  если  он  в  ко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юблялся, тоже было отбиться не так-то про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звонил,  приходил,  предлагал   свои  услуги:  что-нибудь  от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ти и даже перепечатать рукоп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жды, часа в два или в три ночи, мне позвонила Жанета: пропал Лео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 часов ушел  и до сих пор нет. Уже звонили  в  бюро несчастных 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лежит с приступом, Зильберович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и  что,  что нет? сказал  я.  -  Первый  раз, что  ли, он  поз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 сказала:  нет,  не  первый,  но  у  них  такой  уговор  - есл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ивается, он звонит не позже половины двенадца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ром позвонил Зильберович и попросил меня немедленно приехать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ывается, он всю ночь был  у Карнавалова. Тот дал ему, не выно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у,  прочесть свой роман.  Зильберович  читал до  утра  и  сейчас был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лив, как будто провел первую ночь с любимой женщ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арик, поверь мне, - Лео выдержал паузу, это новый Тол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знаюсь, эта  его  оценка меня  довольно  сильно задела.  Если бы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л Карнавалова  Гоголем,  Достоевским, Чеховым,  да хоть  Шекспиром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 угодно.  Но  дело  в  том,  что Толстым  раньше  он  звал  меня.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ить,  что на земле могут  существовать одновременно два  Толстых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утешиться я, понятно, не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естественно, спросил Лео, что же за роман написал этот Тол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о охотно  ответил, что  в романе этом  860 страниц,  а называется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П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"КПЗ"? - удивился я. - О мили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 о милиции? - нахмурился Ле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такое КПЗ? Камера предварительного заключ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, ну да, ну конечно, - сказал  Лео, - но роман этот не о милиции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 это  не  просто  роман.  Это  всего  лишь  один  том  из  задум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дес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умал, что ослышался, и попросил Лео повторить цифру.  Он повт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просил тогда, не сидел ли этот новый Толстой в психушке. Лео сказал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с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тественно, -  сказал я. - Если  человек задумал написать шес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 по тысяче страниц, ему в психушке само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учи человеком очень  прогрессивных взглядов, Лео взбеленился и 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меня  кричать,  что  с  такими  высказываниями  мне  следует  обра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нибудь  в КГБ или поискать  себе  дружков  среди врачей института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бского. Там меня поймут. А он, Лео, меня не поним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тогда очень сильно повздорили, я хлопнул дверью  и ушел, дума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егда.  Но  это было  не  первый и не последний  раз. На  другой день Л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л ко мне с бутылкой и сказал, что вчера он погоряч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когда  мы выпили, он мне  опять стал талдычить про своего  г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ехался до того, что это не только Толстой, а еще и Леонардо да Винчи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оригинальный человек, что свои романы, учитывая их  огромность  как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у, так и по содержанию, называет не романами и не томами, а глы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Вся  "Большая  зона",  сказал  Зильберович,   -  будет  сложен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десяти глы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чем тут "Большая зона"? - не поня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объяснил, что "Большая зона" - это название всей эпоп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значит, опять о лагерях,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урак,  лагеря  - это "Малая зона".  Впрочем, "Малая зона" как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льшой зоны" там тоже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ятно, - сказал я. А "КПЗ" - часть "Малой зоны". Прави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т, сказал Зильберович, типичный пример ординарного мышления. "КПЗ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 часть "Малой зоны", а роман об эмбриональном развити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-о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  послушай меня  внимательно. - Зильберович  сбросил  пиджа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ку стула и стал бегать по комнате. Представь себе, что ты сперматозо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звини,  -  сказал  я,  -  но  мне  легче  себе представить,  ч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рматозо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рошо, легко принял новую роль Зильберович. - Я -  сперматозоид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ргаюсь в жизнь, но не один, а в составе двухсотмиллионной толпы таких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жных  хвостатых  головастиков,  как  и  я. И  попадаем  мы  сразу 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ичные условия, а в кислотно-щелочную среду, в которой выжить дано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.  И вот  все двести миллионов вступают в борьбу  за это одно место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кроме одного, гибнут. А этот один превращается в человека. Рождаясь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, что он  единственный в  своем роде, а оказывается, что он опять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ухсот милли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 за чепуха!  - сказал я. - На земле людей  не двести миллионов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миллиа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? - Лео остановился и посмотрел  на меня с недоумением.  Но 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л возражение.  - На земле, конечно. Но  речь-то идет не  о всей земл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 нашей стране, почему эпопея и называется "Большая зон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сказал я, - ты плетешь такую несуразицу, что у меня от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голова заболела Большая  зона, КПЗ,  сперматозоиды... Что  между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ми общ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понимаешь? - спросил Л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- сказал я, - н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рошо, -  сказал Зильберович  терпеливо.  - Пробую  объяснить. 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пея и каждый  роман  в  отдельности  - это  много  самых разных  пла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ий, философский, социальный и политический Поэтому и смесь 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й  Это, кроме всего, литература большого общественного  накала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утробная  часть жизни  человека  рассматривается  как  предвар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.   Из  предварительного  заключения  он  попадает   в  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зненное И только смерть есть торжество своб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Ну   что   ж,  -  сказал   я,   -   жизнь,  тем   более   в   н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-исторических условиях, можно рассматривать как вечное заключение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эти сперматозоиды описываются как живые лю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- сказал  Зильберович  почему-то со  вздохом  - Обыкно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 они борются для  того,  чтобы  попасть  в заключение,  но проиграв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тают свободу. 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 -  сказал  я. -  Так более или менее  понятно. Хотя  немнож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ено А  вот ты мне скажи так попроще, этот роман, или все эти романы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оветскую власть или проти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дурак-то!  -сказал  Зильберович и  хлопнул  себя  по  ляжке - 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  же, против. Если бы они были  за,  неужели  я  тебе  о  них стал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хочу быть  понятым превратно, но когда Лео увлекся  этим  Леон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стым, стал  бегать к нему и  говорить только о  нем, я воспринял это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ую измену. Дело в том,  что я, сам того  не осознавая, привык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о  всегда под рукой как преданного поклонника,  которого всегда мож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ть за сигаретами или за  бутылкой водки и выкинуть из головы, к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нужен. Я  привык, что  в любое  время  могу прийти к  нему, прочесть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новое и выслушать его  восторги. А тут он как-то резко стал ме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он  по- прежнему  меня охотно выслушивал и даже хвалил, но  уже не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не  здорово, не  гениально, не потрясающе, а хорошо, удачно,  неплохо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у Карнавало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лепит мне из Карнавалова  какую-то цитату. Больше того, с тех пор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ал  приближенным самого Карнавалова, в его отношении ко  мне  появ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ая-то барственная снисходи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это я вспоминал в самолете, летевшем по маршруту Франкфурт-Торон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3" w:name="13"/>
      <w:bookmarkEnd w:id="13"/>
      <w:r>
        <w:rPr>
          <w:rFonts w:cs="Courier New" w:ascii="Courier New" w:hAnsi="Courier New"/>
          <w:b/>
          <w:bCs/>
          <w:sz w:val="36"/>
          <w:szCs w:val="36"/>
        </w:rPr>
        <w:t>ГЕНИЙ ИЗ БЕСКУДНИ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олько бы я ни ревновал, ни скрывал свою зависть за иногда удачным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и совсем плоскими остротами, этот разысканный Зильберовичем на свал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явленный  гений   волновал  мое  воображение.  И  когда   Зильберович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тивной  важностью  сообщил  мне,  что  Сим  Симыч,  благодаря 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а, личной протекции, согласился  меня принять,  я  в свою очер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 иронически поблагодарил за оказанную  честь и объяснил Зильберович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оглашаются принять обычно только большие начальники, а разные истоп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чие мелкие люди не соглашаются принять, а просят, чтобы к ним за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 вообще я гениев  видел  достаточно,  - сказал я,  - и они  мен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-то интересуют. Но с тобой я могу сходить просто из любопытства и не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умеется, я рисковал тем, что Зильберович психанет и не возьмет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иск, честно говоря, был, в общем-то, небольш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ная Зильберовича как  облупленного,  я  понимал, что ему  тоже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ить  пыль  в глаза и мне, и Сим Симычу, показав  нам  обоим  друг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, носясь со своим  Леонардо, он все же иногда  вспоминал, что 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чего-то с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роче говоря, как-то зимой к вечеру мы собрались и, прихватив  с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ку "Кубанской", поперлись к черту на рога в Бескудник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валились из электрички на обледенелую платформу: колючий снег в мор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плет, темень  (все  фонари  перебиты), пахнет  промерзшей  помойкой 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мерз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потом  под  лай  местных  собак  тащились  по  каким-то закоулк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добинам,  где  не  сломать  ногу  можно было  только  при  очень 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к эквилибрис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в  конце  концов нашли  этот  детский  сад  и  этот  жуткий под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хший мышами и потной одеж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дной  из  комнат  подвала  и  жил  этот новоявленный  гений и  ку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ната метров примерно семь-восемь  квадратных. Стены покрыты зеле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ями,  местами ободранными,  а местами сырыми и  заиндевевшими. Под 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лком маленькое окошко, да  еще и с решеткой,  как в  камере. Обстанов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ая   ржавая  кровать,   покрытая  серым  суконным  одеялом,   кух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рашеный стол со шкафчиком для посуды и выдвижным ящиком, в котором леж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дельный нож, сделанный из полотна слесарной ножовки, алюминиевая  вил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потерявшая  один  из своих четырех зубов, и  кружка, тоже алюминие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ая, с выцарапанными на ней инициалами хозяина "С. К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алетная  полочка представляла собой  кусок  доски, обитой  кров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ом, когда-то выкрашенным в голубое, но краска сильно облезла.  На пол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ли  кусок зеркала размером с ладонь, часть безопасной бритвы (зажим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вия и само лезвие, но без ручки), помазок (тоже без ручки - одна щетин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прямоугольной консервной банке из-под шпрот лежал размокший  кусок м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черного и такого вонючего, какой и в советских магазинах мог бы н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ажд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крашений на стенах никаких, кроме маленькой иконки в дальнем уг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были две лампочки. Одна, голая, под потолком и другая, так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ная.  Собственно  говоря,  это  была  даже  не лампочка,  а  кака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бразнейшая конструкция,  скрученная  из  проволоки и  обернутая  тяп-ля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ой с  горелыми пятнами. Следует еще упомянуть две  облезлые  табуре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бочку  и большой кованый сундук с висячим замком. В углу у дверей сад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ывальник  с  алюминиевым  тазом  под  ним  и  вешалка,  на которой  вис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итанная угольной  пылью телогрейка. Другая  телогрейка, почище,  бы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е. А еще были на нем ватные штаны и валенки с галош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л он роста высокого, сутулый, щеки впалые, зубы желез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знакомься,  Симыч, это  мой друг.  Он,  между прочим, в отличи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член Союза  писателей, -  громко сказал  Зильберович  в обычной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язной ман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неуверенно протянул мне руку и вместо "здрасьте"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при этом глянул на меня быстро и настороженно, как это обычно дел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ие зэ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ворят, у  современных самолетов  есть специальная  локатор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знавания встречаемых в воздухе объектов: свой чуж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зэков это не система, а выработанное годами чу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меня есть основание  думать, что Симыч не принял меня за чужого.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л себя для первого знакомства довольно странно. Без видимой иронии, н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все-таки подковыркой стал спраши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вы,  значит, вот просто официально считаетесь  писателем? И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окумент есть, что вы писат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, - да, считаюсь. И даже есть док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ы свои книги пишите прямо на печатном станке или к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 - говорю, - ну зачем же. У меня есть пишущая машинка "Эрика"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 ней так вот чик-чик-чик-чик и пи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 почувствовал,  что  у  нас   разговор  уходит  в  какую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хорошую сторону и переб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, а ты вот этой ручкой пиш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когда он это спросил,  я  заметил, что на столе рядом  с  лам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ла чернильница-невыливайка, а из нее торчала  толстая деревянная ручк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кусанным концом. Последний раз я такую видел в  конторе  какого-то колхо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це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-да, - сказал Симыч и  взглянул  на меня  с вызовом. - Именно 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, - сказал Зильберович, - а ведь я ж тебе подарил самописку.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,  самописку.  -  Он  выдвинул ящик стола  и  извлек  пластмасс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тлярчик с маркой "Сою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зачем же ты пишешь этой дрянью? - спросил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овенно говоря, манеры Зильберовича меня тоже  иногда раздражал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 случае он, мне  кажется,  не  сказал ничего  особенного.  Но Симы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-то  вдруг  разозлился,  посмотрел  на бедного  Лео, как  будто 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ечь его взглядом наскво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акой дрянью,  - сказал он  с ненавистью, - и даже  худшей дрянью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гусиной дрянью написана вся мировая литература. Никакими ни машин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эриками и ни гариками, а такой вот дря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он все же подобрел и даже разрешил Зильберовичу открыть  бутыл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 он, правда,  выпил всего ничего, а остальное выдули мы с Зильберови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пили по очереди из  хозяйской кружки. И  закусили плавленым  сырко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казалось,  что   наши   отношения  уже   установились,  но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 попросил  Симыча что-нибудь  почитать, тот опять  взбеленился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я в Лео глазами, стал утверждать, что читать ему нечего, потому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ичего  не пишет.  А если что-то иногда и маракует,  то исключ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ебя. Видно, он мне все-таки не довер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о  Зильберовичу  доверился  настолько,  что даже сообщил  ему жгуч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 своего сундука. Тайна заключалась в том, что все тринадцать напис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ыб и заготовки к сорока  семи ненаписанным хранились именно в этом сунд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 висячим  амбарным  замком.  О  чем,  разумеется,  Зильберович  (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ель тайн!) и поведал мне той  вьюжной  ночью, когда мы,  спотыкая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деневших колдобинах, плелись назад к электри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еперь ты понял? - сказал  Зильберович, волнуясь. - Ты поня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 - ге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стер Зильберович, -  сказал я ему на это, - а  вы не могли бы,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 пьянке, любезно объяснить мне, какое у вас отношение к женскому пол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ты имеешь в виду? - Лео остановился и  повернул ко мне свое си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мноте лицо с длинным н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 имею  в  виду,  почему ты,  при  твоих внешних  данных,  с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щимся рубильником, который,  согласно  легенде,  должен соотве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 частям тела,  бегаешь все время за гениями,  хотя  мог бы бегат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ми? Скажи честно, ты педик или имп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сказал Зильберович,  ежась от холода и придерживая отвор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то, - а тебе обязательно все нужно зн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 не нужно, но интересно, - сказал я. Но ты можешь не отв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гу не отвечать, -  сказал  он, - а  могу и ответить.  Или,  вер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ть. Вот ты можешь мне сказать, зачем все это нужно и  что в этих баб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ы даешь!  - сказал я, немного опешив. - Хорошего, конечно,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 но интересно. Зов  природы.  Да ты что, дурак? -  рассердился я.  -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 сказал Зильберович.  -  Не понимаю. Ты думаешь, я ненормаль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й. У меня все работает, и я все  испробовал. Ну да,  ну приятно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пяти минут удовольствия столько суеты до и по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ы, значит, с бабами суетиться не хоч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хочу, тряхнул головой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с гениями хоч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с гениями 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дурак, - сказал я Зильберови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ам дурак, - ответил мне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 был  единственный  раз,  когда  я  поинтересовался  личной  жи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4" w:name="14"/>
      <w:bookmarkEnd w:id="14"/>
      <w:r>
        <w:rPr>
          <w:rFonts w:cs="Courier New" w:ascii="Courier New" w:hAnsi="Courier New"/>
          <w:b/>
          <w:bCs/>
          <w:sz w:val="36"/>
          <w:szCs w:val="36"/>
        </w:rPr>
        <w:t>ВОЖАК И СТ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я  вовсе  не  собираюсь  пересказывать  всю историю  Симыча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 хорошо и широко  известна. О Карнавалове уже написаны тысяч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десятки тысяч статей, диссертаций и  монографий. О нем было даже сня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 документальных  фильмов и один художественный  (правда,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ый). Все люди  моего  поколения  хорошо  помнят, как  Карнавалов,  нач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аться за границей, тут же стал всемирно известным. Вся советская вл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 Союз  писателей, и  журналисты,  и  КГБ,  и милиция  - вступила  с н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ение не на жизнь, а на смерть, но ничего не могла по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самом начале, когда  он напечатал  первую  свою глыбу, власти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рялись. Это было время, когда наше правительство заигрывало с  Запа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ло  там  что-нибудь  купить  и  украсть  и  после  всех истори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женицыным и другими каких бы то ни было скандалов с писателями избег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этому было указано с Карнаваловым поступить гуманно.  Провести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еду, пусть покается в "Литературной газете" и даст слово больше на Запа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ечататься. Поэтому когда его первый раз вызвали к следователю, раз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мягкий  Следователь  оказался очень  большим  почитателем  литера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нта автора глы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, конечно, не специалист, - сказал следователь, - я просто чит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не  ваш роман очень понравился. Над некоторыми страницами я даже пла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этом он даже пошмыгал носом и протер очки, показывая, как он плакал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ь только, что роман опубликован в очень неудачное время В другое время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 это  даже  приветствовали,  но сейчас,  когда  международная  об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илась, наши враги, конечно, постараются использовать ваш роман в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хороши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бы   этого  не  случилось,  следователь  предложил  немедленно 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ым   империалистам   самый   решительный   отпор   на   страни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итературной газе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 обещал  это сделать,  но, придя домой, созвал  прямо  у  себ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ельной пресс-конференцию  для иностранных журналистов.  И произнес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очень сильную речь против коммунизма и коммунистов, которых он  наз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аглотными коммунистами, или просто заглотч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зонанс был  необычный.  Симыч немедленно прославился  не  только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лучший в мире писатель, но  и герой Об этом отважном русском загово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мир. А как только мир утихал и  власти рассчитывали,  что, когда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й шум прекратится, тут же  его и слопать, он, не будь дурак,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ал новую глыбу. Шум начинался еще больший,  и предполагаемый  его а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вызвать международный скандал крупнее даже, чем вторжение в Чехословак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Афганистан.  Власти  крутились  и  так  и  сяк  Предлагали  ему  уех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хорошему. Он не только не сделал этого, но, помня историю с Солженицы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лся  ко  всему  миру  с  просьбой не соглашаться  принимать  его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отчики вздумают выпихнуть его из страны нас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ласти  просто   взвыли,  не  зная,  что  делать.  Арест  не  прохо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ники  Карнавалова  (а  их  у  него появилось  тысячи) следили  з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 и  действиями  властей  Власти опасались  что открытый  а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а  может даже  привести к бунту Автомобильная  катастрофа  была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та белыми  нитками  Оставалась  только тайная высылка,  но как и  куд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лать, если все западные правительства отказывались? Тогда-то в КГБ и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яще проведена оригинальнейшая ак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а  арестовали  в  одиннадцать  вечера  в   обстановке   строжай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ности. Родственников изолировали, телефон выключили  не  только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, но и у всех соседей. В печать ничего  бы не просочилось, если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о проезжавший мимо корреспондент агентства ЮПИ.  Он видел, как Симы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ли  из дому и заталкивали в воронок. Но пока он проверял эти све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 передал  их  по  телетайпу, Симыча над  Голландией  уже выталкивал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шютом  из  самолета.  Как  стало  потом  известно,  голландская поли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  на своей территории столь необычного десантника, пыталась в т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 перетолкнуть его в Бельгию,  но бельгийцы, каким-то  образом пронюхав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анной  операции, сосредоточили на границе  свои войска  и затолка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 Голландцам ничего не осталось, как  сделать хорошую мину при  пло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е.  Утром  правительство  этой   страны  выпустило  заявление,  что 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дерланды  обладают очень незначительной территорией, тем  не менее на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тся  достаточно  места для  письменного  стола  господина  Карнава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уже через несколько дней Карнавалов обнаружил  желание пересел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Канаду, поскольку  природа  этой страны больше  всего напоминала ему  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которой он  вырос. Так что все в конце концов завершилось ко всеоб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я залез куда-то не туда  и  начинаю рассказывать то, что и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сем известно. А моя задача состоит вовсе не в этом. Собственно гов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задачи у меня даже вовсе и нет, я просто вспоминаю отдельные мо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 с  ним  отношений,  не  всегда  самые важные и  порой  даже  не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е между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-таки время, когда мы познакомились, было, как потом стали гово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епе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оттаивало и все оттаивали. Даже бывшие зэки. И  даже скрытнейший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ых Сим Симы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у него  и после  бывал  С Зильберовичем и без  Зильберовича.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, заметив, что я не имею против него никаких злостных намерений, Симы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е стал доверять и даже давал читать не только "КПЗ", но и из других глы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уходил в  свою котельную шуровать уголь,  а я сидел  за его кух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ом и читал взахл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прочим, я еще тогда обратил внимание на  одну главу из "КПЗ"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 большая, страниц  около ста, и  из  всего повествования выбивалась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е  ее даже  было сказано,  что она не для  любителей  легкого чтени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ля  пытчивого читателя. Слово  "пытчивый" Симыч  извлек, конечно,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я  Даля,  который  он  регулярно  читал  и  в работе  своей 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.  Так  вот  я  оказался  достаточно пытчивым  и  всю  эту  гл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еливо прочел.  Хотя она была больше похожа не на  главу  из романа, 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е исследование. Называлась  она "Вожак и  стадо". Там опять упомин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ресловутый сперматозоид, который один из двухсот миллионов куда-то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ивается. И было  сказано, что природа делит все живые существа,  начи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перматозоидов и  кончая высшими животными, на  вожаков  и  членов ст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места уделялось  поведению  баранов,  волков, гусей,  тюленей, 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енные автором законы  переносились, понятно, на человеческое 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тоже есть природное разделение на вожаков и ст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нас  с  Симычем  тогда и  произошел  первый серьезный  спор  по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.  Он как  раз вернулся из  котельной  и,  стоя  посреди  комнаты,  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ловую кашу из своей миски. Меня он не угощал, но я, правда, этого  е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 не стал бы. Я ему сказал, что глава мне  очень понравилась, но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й мир  и человеческое общество имеют существенные различия.  И хот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есть  тоже стадное  чувство,  но  у  него  все-таки  более  разв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ые качества, стремление к свободе, и  вообще, сказал я, люд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  слепо  подчиняться   природе,   и   человеческое  общество 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ться на  основах плюрализма. Это словечко  "плюрализм" тогда вошл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кругах в моду, и  все его  употребляли к месту и не  к месту. И я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ляпнул очень неосмотрительно. Я  еще не знал, что это самое ненавис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го слово. Мои слова  его так возмутили, что он весь  затрясся  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кашей не пода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юралисты! закричал  он. - Да они  даже  хуже заглотчиков.  Ты  са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что  ты болтаешь. Возьми хотя бы стадо гусей. Вот они куда-то ле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 них всегда есть вожак.  А если не  будет вожака, а будут одни плюрали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разлетятся в разные стороны и все погиб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от как раз пример очень неудачный, - возразил я. - У гусей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ено не совсем так. У них сначала один  ведет стадо, потом другой,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акая гусиная демокра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ерьмократия! - рявкнул Симыч.  -  В демократии  ничего хорошего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лучается пожар, тогда все демократы и все плюралисты ищут того од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их выведет. Эти хваленые демократии  уже давно разлагаются,  гибн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язли в роскошной жизни и порнографии.  А нашему народу это не личит.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всегда выдвигает из своей среды одного того, который знает, куда ид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гда первый раз заподозрил, что под этим одним он имеет в виду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 некоторые  говорят,  что это  он, попав на  Запад,  так 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ился. А я говорю, он всегда был такой. Однажды, я  помню (в этот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тати, он  тоже ел перловую кашу), мы  говорили об  Афганистане и я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эта  война ужасная. А он  сказал, ужасная, но  необходимая. Потому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мы заглотчиков прогоним, нам все равно будет нужен выход к Индий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му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, прежде чем заботиться о выходе к Индийскому океану, ты бы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жко выход  из  своего  подвала  привел  в порядок.  Доски  каки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л бы, а то ведь такая грязища, что утонуть 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это,  конечно,  споры  были  единичные. А  вообще  и его  глыбам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м я  был  настолько покорен, что сразу  поставил Симыча  над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и в его присутствии ужасно роб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5" w:name="15"/>
      <w:bookmarkEnd w:id="15"/>
      <w:r>
        <w:rPr>
          <w:rFonts w:cs="Courier New" w:ascii="Courier New" w:hAnsi="Courier New"/>
          <w:b/>
          <w:bCs/>
          <w:sz w:val="36"/>
          <w:szCs w:val="36"/>
        </w:rPr>
        <w:t>ЛИРИЧЕСКОЕ ОТСТУПЛЕНИЕ О БО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е всего меня поражало в нем  полное отсутствие какой бы то ни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тности и стремления  к тому, чтобы  печататься, стать известным, полу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ары, жить в хорошей квартире, лучше питаться и  одеваться.  Потом я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 удивлен,  когда Симыч,  уже на пороге славы, стал придавать  зна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 внешности и даже отрастил  бороду. Про его бороду я вообще дум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 ему  не идет и даже  противоречит его внутреннему  облику. Но затем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признать, что и  в этом случае он совершенно точно знал, что д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 знал,  когда  ходить  с  бородой,  когда  без.  Если бы,  еще  буд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пником,  он  отрастил бороду любой длины, она  вряд ли принесла ему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-то выгоду. Ну в крайнем случае  прослыл бы среди  жителей Бескудни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ским сумасшедшим. Понятно, ради  подобной репутации он никогда не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 на  те  неудобства, которые связаны с  ношением бороды,  тем более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я характер  его  тогдашних  обязанностей, это и в пожарном 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бы  крайне  небезопасно.  А  вот  когда  пришла  слава, а с нею  тол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ников и журналистов,  когда  настало  время  фотографий на  обложк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ионных интервью, тогда борода пришлась как раз к  месту. Размнож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ами телеэкранов, она производила неотразимое впечат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обще-то  говоря,  у меня о  бороде  есть  целое исследование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 желающий может получить  почти  в любой библиотеке мира. Но для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лень ходить по  библиотекам, я объясню кратко,  что, по моему глубо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ю, борода играет очень важную роль в распространении передовых и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й  и овладении умами. Я  думаю, что марксизм никогда бы не мог пок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ы,  если  бы  Маркс  в свое  время был  побрит хотя  бы насильно. Лен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тро, Хомейни не смогли бы произвести революции,  будучи бритыми.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ывать власть в той или  иной стране  или покорять территории уда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 усатым и даже безусым.  Но  ни  одному безбородому  еще  не  уд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ыть проро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лишне заметить, что  борода  бороде рознь. Чтобы выделиться из об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, носитель бороды должен избегать всякого намека на подражание. 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едует отращивать бороду,  которую можно  назвать  марксовой, ленин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шиминовской или  толстовской. В таком случае  вас  могут  зачислить  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и,  а  только  в  последователи.  Сим  Симыч  это  хорошо   понял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ое  решение  нашел не сразу. Поначалу  он  зашел  слишком далек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стил  бороду такой  длины,  что при быстрой  ходьбе иногда сам же на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ал.  Это  было и  неудобно,  и бессмысленно,  потому что  при  съе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ым планом борода не вписывалась в кадр. Пришлось укоротить, и с тех 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 карнаваловской  считается  борода,  которая лишь  слегка  прикр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которые могут меня спросить,  не  слишком ли много  внимания уделяю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де. Как бы  пророк  ни дурил, главное в  нем все же не внешность, 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  и идеи.  Это всеобщее  заблуждение,  которое  я много  лет и,  прав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 вполне   безуспешно  пытаюсь   развеять.  Мысли  и  идеи  прор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степенны. Пророк прежде всего действует  не на мозги, а на гормон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у, для чего как раз  и нужны борода и соответствующие ей жесты, ужим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масы.  Толпа, возбужденная сексуально,  ошибочно полагает,  что  овла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ми, ради которых стоит крушить церкви, строить каналы и  уничтожать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х.  Интересно, что, развязывая сексуальную энергию масс, сами про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 часто  бывают  импотентами  и говорят женскими  голосами. Впрочем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у это утверждение относится лишь отчасти. Голос у него, правда, тон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се остальное, как я слышал, в полном порядке,  и именно это, противоре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концепции, мешало мне признать его настоящим проро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6" w:name="16"/>
      <w:bookmarkEnd w:id="16"/>
      <w:r>
        <w:rPr>
          <w:rFonts w:cs="Courier New" w:ascii="Courier New" w:hAnsi="Courier New"/>
          <w:b/>
          <w:bCs/>
          <w:sz w:val="36"/>
          <w:szCs w:val="36"/>
        </w:rPr>
        <w:t>Ж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рассказываю  о событиях,  свидетелем которых мне  пришлось быть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ледовательно,  потому что в  результате  всего случившегося  со  мною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ил внутреннее ощущение разницы между прошлым и буду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Симыч стал знаменитым, его сразу признали все поголовно. Гов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м можно было только в самых возвышенных  тонах,  не допуская ни малей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и.  А  уж  когда он  женился на Жанете,  при  ней вообще  нельзя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что, допустим, мне  какая-то отдельная фраза или строчка  из Симы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 понравилась.  Все,  что  делал   Симыч,   было   настолько   безу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о, что даже определение "гениально" казалось недостаточ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на,  между прочим, оценила его не сразу. Я  помню тот период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еня не только удивив, но даже потряс  тем, что втюрился в нее с  пер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а  и сразу  решил  соблазнить  ее своим "КПЗ", который в  канцеля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ке с коричневыми тесемочками сам лично принес ей для проч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нета  теперь об  этом  совершенно  не помнит, но  тогда она  к  "КПЗ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еслась очень сур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скажи, - говорила она мне, - почему он пишет так длинно и почему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герои все такие бескрылые, бесхребетные и ущербные? Куда они зовут  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у  ведут? Почему  он всю нашу  жизнь изображает только черными  краск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он не мог найти в ней ничего положительного? Ну, конечно, все зн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ошибки и злоупотребления  были,  и  партия  о них сказала  со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той. Но в конце концов, сколько же можно  об  одном и  том же?  Вед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же плохое у нас было. Ведь  сколько построено новых городов, зав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станци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обные речи  я слышал от  Жанеты задолго до  этого разговора. Ран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, она их произносила увереннее.  А теперь и в ней  появились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 в  правоте "нашего дела".  От одних  идеалов она незаметно для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лялась, но к другим еще не при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сейчас  помню, оказавшись однажды на  Стромынке и не имея в карм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копеек, решил я проведать Зильберовича без зво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нявшись  на четвертый этаж, у  самых дверей  Зильберовича нос к н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улся я с  человеком во всем белом  и  парусиновом:  парусиновые брю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усиновый  пиджак,  парусиновые  ботинки,  начищенные  зубным  порошком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уз  образца ранних тридцатых годов (где он только его раздобыл?)  -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арус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 Симыч, добрый день! - поздоров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смотрел на меня как-то странно, словно не  узнавая, и, 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в, медленно и на ощупь, как слепой, стал спускаться по лестн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ерь мне открыла Клеопатра Казимировна.  Она была ужасно взволнова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ом сказала мне,  что минуту назад "это чучело" сделало ее  Неточке (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азывала свою дочь) пред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о  это  же просто наглость! - возмущалась она.  -  Не имея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да еще в таком возраст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стати, насчет возраста: Симычу тогда  всего-то было сорок четыре г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ыглядел он гораздо стар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еопатра Казимировна сказала мне, что Лео  скоро придет, а  Неточк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.  И ушла на кухню. Жанета  в ситцевом  халате  сидела  на подоконни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ла на улицу (наверное, хотела увидеть, как он выходит из подъез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круглом  столе  посреди   комнаты  стояла  нераскупоренная  буты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жирского вина и маникюрный набор в коробочке, обтянутой красным барх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нета  со  мной   обычно  особенно  не  откровенничала,  а  тут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илась и рассказала  подробно, как Симыч пришел, как волновался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 пил чай и не уходил, как наконец поднялся и по-старомодному предло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 руку  и  сердце.  А когда  она  отвергла  предложение,  он  разозлил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бещал,  что  она  еще горько пожалеет  о своем  решении, потому что о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 узнает весь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 себе представляешь?  - сказала  она  мне, волнуясь, возмущая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я  в то же время какую-то  странную  для  нее неуверенность. - О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ет весь мир! Ты можешь себе это представ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гу, - сказал я корот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очему?  -  удивилась она.  - В мире есть  десятки  или сотни  тыся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, и каждый из них рассчитывает прославиться на весь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да,  -  сказал  я,  -  каждый  рассчитывает.  Но  кто-то из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ет все же не зря. Ты  же читала у него, что только один из двух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ов сперматозоидов выбивается в лю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ы думаешь, ваш Симыч и есть тот  один? -  спросила она,  скрыва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ешкой сом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 очень упорный, - сказал я уклонч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 сумасшедший, - сказала она. - Ты знаешь, что он мне наплел?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ли не  царского происхождения. Это он-то,  этот счетовод  в парусин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у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свои слова,  я думаю, она давно позабыла, а я никогда бы не реш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ей на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7" w:name="17"/>
      <w:bookmarkEnd w:id="17"/>
      <w:r>
        <w:rPr>
          <w:rFonts w:cs="Courier New" w:ascii="Courier New" w:hAnsi="Courier New"/>
          <w:b/>
          <w:bCs/>
          <w:sz w:val="36"/>
          <w:szCs w:val="36"/>
        </w:rPr>
        <w:t>У ВАС ЕСТЬ АЙДЕНТИФИКЕЙШ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ехали  по  местной  дороге  No 4, точно соблюдая инструкцию: впе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убой "шевроле"  с заляпанным грязью номером, за ним я  во взятой напрок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ете". Как  и было предписано,  я  старался держать дистанцию,  не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аясь к "шевроле", но и не упуская его из в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л, куда, интересно, смотрит канадская  полиция  и почему  он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ет внимания на  то,  что номер заляпан,  хотя в окрестностях  Торон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я по поблекшей траве, дождей давно  не было. И конечно, думал я о Симыч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его странных  чудачествах и  привычках и об этой идиотской  игре в шпи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оторой надо закрывать окна машины и заляпывать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оже мне неуловимый Джо, - сказал я самому  себе, вспомнив анекдо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аднике,  воображавшем  себя  неуловимым  потому,  что ловить его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дитель  передней  машины знал свое дело хорошо. Он держал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 и ту же  скорость, не делал резких  маневров и заранее  включал сиг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городка, который  назывался, кажется, Лоренсвил,  начался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овый лес за аккуратной оградой из металлической сетки. Мы проехали вд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етки несколько километров,  когда водитель  "шевроле"  включил  пр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ъезд  в  лес  обращал  на  себя  внимание  только тем, что  был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метен. Но у  самого начала лесной дороги на  ограде висел большой б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т с таким текс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TENTION!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IVATE PROPERTY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RESPASSING STRICTLY PROHIBITED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OLATORS WILL BE PROSECUTED! (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видно, водителя "шевроле" это предупреждение не кас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 еще нескольких километров сухой,  посыпанной  гравием дороги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уткнулись в зеленые железные ворота, от которых в обе стороны ухо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скрывался в лесу такой же зеленый железный забор.  Вернее, уткнулся в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та только я на своей "тоете". Перед "шевроле" ворота открылись, а пере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как раз успели закры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естественно, удивился, но  проявлять  нетерпение  не  спешил и 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лядывать ворота, над которыми была широкая железная  полоса в виде а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 этой полосе большими русскими буквами было обознач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РА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уже раньше  слышал, что  Симыч так  назвал свое имение. Не  успел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урить  сигарету,  как  ворота  открылись  снова и  я  въехал  внутрь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леко.  Потому  что за воротами был еще  шлагбаум и  полосатая  будка,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вышли два кубанских казака -  один белый, другой негр, оба с висл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ами и с длинными шашками на б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лый при ближайшем рассмотрении оказался Зильберови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орово! - сказал я ему. - Ты что это так выряд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У вас есть какой-нибудь  айдентификейшен? - спросил он,  не проявл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признаков узна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тебе айдентификейшен, - сказал я и сунул ему под нос фи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гр схватился за шашку, а Зильберович поморщ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жно предъявить айдентификейшен, - повтор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м временем негр открыл багажник моей машины и, ничего в нем не най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запаски, тут же закр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лушай, Лео, - сказал я  Зильберовичу сердито. - Я из-за тебя про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надцать часов в дороге, отстань от меня со своими идиотскими шут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жен  айдентификейшен,  - настойчиво  повторил Лео и покосился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ра, который, приблизившись, смотрел на меня не очень-то доброжел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ладно, - сказал я, сдаваясь.  - Если  ты настаиваешь на том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ть в эту странную игру, вот  тебе документ. - Я дал ему мои водитель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 в развернут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изучил их внимательно. Как  на проходной сверхсекрет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 раз  сверил меня с карточкой и карточку со мной. И  только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раскрыл мне свои объ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здравствуй, стари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шел к черту! - сказал я, вырвав свои права и отпихива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ладно, ладно, будет тебе  пыхтеть,  - сказал  он, хлопая  мен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е. -  Ты  же сам знаешь, КГБ за  Симычем охотится, а они, если  захот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имировать  могут  кого  хочешь   под  кого  хочешь.  Ну,  пошли.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-нибудь  с дорожки  рубанем. Эй,  Том! -  обратился  он к черному каза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английски. - Поставь его машину где-нибудь у конюш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8" w:name="18"/>
      <w:bookmarkEnd w:id="18"/>
      <w:r>
        <w:rPr>
          <w:rFonts w:cs="Courier New" w:ascii="Courier New" w:hAnsi="Courier New"/>
          <w:b/>
          <w:bCs/>
          <w:sz w:val="36"/>
          <w:szCs w:val="36"/>
        </w:rPr>
        <w:t>В УСАДЬ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садьба, на  территории которой  я очутился,  напоминала что-то  не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 Дома  творчества  писателей  в  Малеевке,  не  то  правитель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атория в Барвихе, куда я однажды совершенно случайно по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инное  трехэтажное здание с полукруглым крыльцом  и колоннами.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льцом довольно большая, прямоугольная, мощенная красным кирпичом площа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нее во все стороны лучами расходятся асфальтированные аллеи, обсаж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краям молодыми  березами. Слева  от  дома  пара  аккуратных коттедже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ми окнами, справа  небольшая церквушка с тремя скромными луковк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еще  постройки в отдалении  напротив главной  усадьбы.  А  там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поблескивает на заходящем солнце озе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лощади  я  увидел  полосатый столб  с  фанеркой  наверху и надпис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СС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начит Си-Си-Си-Пи? - спросил я у 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еще за Си-Си-Си-Пи? - не поня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н на столбе что написа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 это? - засмеялся Зильберович. - Ну, старик, ты даешь!  Что  зна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игрантская привычка  к  латинским  буквам. Но это, старик, не по-англий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, а по-русски: Эс-Эс-Эс-Э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что же, с советской границы утаще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т, это Том сделал. Ну да ладно, ты потом все пойм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ое-то существо женского пола в очень открытом сверху и снизу крас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фане, стоя к нам спиной, поливало из шланга клумбу с хризантемами.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бразной  фигуры я  в  жизни  своей  не видел. Она состояла в основно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го зада, а все остальное из него произрастало как бы случа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осив меня, Зильберович подкрался к этому заду и вцепился в него дву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й,  батюшки! - вскрикнула владелица зада и,  обернувшись,  о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 девахой с  простонародным  лицом,  покрытым веснушками.  -  Это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ин, - сказала  она, улыбаясь довольно глупо.  - Вы все шутите и шутит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Том спрашивает меня, откеля синя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ты  приходи  ко  мне, я тебе их попудрю, - сострил Зильберович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епав ее  дружелюбно,  сказал мне: - Это наша Степанида.  Стеша. Она 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, который перед этим произведением, -  он снова пошлепал произведени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ять не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вы  ж, барин, все кобели, - сказала Стеша, по-прежнему улыбая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женщины никакого другого места не замеч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ошли дальше, и я заметил Лео, что его отношение  к половому во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рошедшее время, кажется, измен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т, -  смутился Лео. -  Не  изменилось.  Но здесь,  знаешь,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уединенная, скучная, и иногда хочется как-то разве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т Том куда смотр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он никуда не смотрит, - ответил Лео беспечно. - Он человек широ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мы приблизились  к крыльцу, на нем появилось  еще одно  сущ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тут же кинулось  мне на грудь. Это была порядочных размеров овчар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обирался проститься с жизнью, когда почувствовал, что она лижет мне н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люшка! -  закричал Зильберович, оттаскивая собаку. - Что ж ты за г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,  за  поганец!  Ну  что  ты  за  собака!  Не  зря  Симыч  прозвал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юрал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люралистом? - переспросил я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да,  -  сказал  Зильберович.  -  Со  всеми без разбору  лиж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плюралист. Но мы его, чтобы не обижать, зовем Плю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едом за Плюшкой на крыльцо вышла русская красавица в красном шелк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фане, батистовом  платочке, сафьяновых сапожках, с большой  светло-рус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ой, аккуратно уложенной вокруг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атюшки, кого  это Бог  послал! - сказала она, лучезарно улыбаяс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была Жа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 легко  сбежала  с  крыльца,  и  мы  троекратно, как принято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ющих русские обычаи иностранцев, облобыз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совсем не изменилась, - сказал я Жа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  некогда  меняться, -  сказала  она. -  Мы здесь  все работае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надцать часов в день. А вот ты поседел и растолс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признал я печально. - Что есть, то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йдем, потрапезничаем, чем Бог пос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однялись на крыльцо и оказались в просторном вестибюле с колон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 поднималась  к  кадушке с фикусом широкая  лестница, покрытая ков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а  была  двустворчатая  стеклянная  дверь, занавешенная изнутри  ч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астым, над дверью висело распя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нета перекрестилась. Зильберович снял кубанку и тоже перекрестился.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у удивлению, он оказался совершенно лыс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ты что  же  лоб  не  крестишь?  - покосилась  на меня  Жанета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инствующий безбожни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т, - сказал я. - Не воинствующий, а легкомысл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трапезной я попал в объятия  Клеопатры Казимировны, так же, как и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эти годы весьма располневшей. Она была в темно-зеленом платье, в фарт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посветлее и в белой нако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о повесил шашку на крюк у две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расположились  в  углу  ничем  не  покрытого  большого,  персо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надцать, дубового стола. Стулья тоже были дубо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еопатра Казимировна  тут  же  принесла  из расположенной  рядом кух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гунок со щами, а Жанета расставила деревянные плошки и ло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будешь пить, квас или компот? - спросила Жа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, другого выбора нет? - спросил я насторож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наступил мне на ногу и подмиг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пиртного не держим, - сухо сказала Жа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ну да, - сказал я, - вы, конечно, не держите. Зато я дер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нагнулся за своим чемоданчиком  типа "дипломат",  в  котором  ле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ленная еще во Франкфуртском аэропорту бутылка немецкой водки "Горбаче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этом доме спиртное вообще не пьют, - остановила меня Жа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Господи! - подумал я с тоской, но ничего не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толкнул  меня коленом. Я  его понял и попросил квасу,  вк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уже слегка подза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Щи,  к моему удивлению, оказались совершенно пресными, и я  стал ша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ми по ст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ебе что-нибудь нужно? - спросила Жа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 я. - Соли, если 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ы  соль не употребляем, потому что у  Сим Симыча диабет и бессоле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да! -  сказал я разочарованно. - Я не подумал. А  у  меня как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евая ди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-  добродушно  засмеялась Жанета.  - У тебя  диета  солева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кого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, - подтвердил я. - И еще табач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стати, - заметила Жанета, - у нас в помещениях не ку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ничего,  - успокоил я  ее. -  Сейчас  тепло,  я  и  на улице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у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 щей дали  перловую кашу  с молоком, при  котором отсутствие с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алось 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еопатра Казимировна подробно меня расспрашивала о жизни в Германии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е и детях, как мы живем, что делаем. Я объяснил: сын  учится в реальшу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а в гимназии, я работаю, жена помогает мне и ездит за покуп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а научилась водить машину? - спросила Клеопатра Казимир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нет, не научилась, ездит на велосипе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 велосипеде? - переспросила  Жанета. - Но  это  же неудобно. Пла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задраться или попасть в коле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заверил ее, что эта опасность  моей жене не грозит, потому что о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нсах ез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джинсах? - поразилась Жанета. - Ты разрешаешь ей ходить в джинс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а у  меня разрешения не спрашивает, -  сказал  я.  - Но я не виж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нсах ничего ду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очка  у нас стала такая строгая, - заметила Клеопатра Казимир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 с гордостью, не то извиня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строгая, - твердо сказала Жанета. - Женщина должна  ходить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м ей предписано Бо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это  я заметил,  что, по  имеющимся у меня  сведениям, Бог сотво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у в голом  виде,  а  что касается джинсов, то их сейчас  носят  все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, и женщины, и гермафрод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ще хотел что-то сказать по этому поводу, но Зильберович так наст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  ногу,  что я  чуть  не  вскрикнул и,  меняя тему, деликатно спро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ж это не видно хозя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он уже поужинал, - сказал Ле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потом он выйдет или мне лучше к нему зай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нета переглянулась с матерью, а Лео откровенно засме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 Симыч, - сказала Жанета, - после ужина делами не заним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,  - сказал я со сдержаным недовольством, -  но я же  не по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у прие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он после ужина никакими делами не занимается, - повторила Жанет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воими, ни чуж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-да, старик,  -  подтвердил  Зильберович. - Он сейчас тебя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никак не может. Он сейчас словарь  Даля заучивает, а потом будет Ба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ть, он перед сном всегда Баха слушает, он без Баха заснуть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тодвинул кашу и встал. 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ы  меня,  конечно,  извините...  В  первую  очередь  вы,  Клеопа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имировна, и ты,  Жанета, но я такого обращения просто не понимаю. Я к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гости не  набивался. У меня нет лишнего времени. Мне предстоит далекое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даже очень опасное путешествие. Я к  вам  приехал только по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Лео очень  настаивал. Я  не спал ночь,  я добирался  до вас  шестна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 с пересадкам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старик,  старик,  ну что ты раскипятился. - Зильберович  схв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за  руку и тянул вниз. - Ну добирался, ну устал. Так сейчас отдохн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Нетка  тебе постель  приготовит, мы  с  тобой поболтаем...  -  Он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мигнул мне  и скосил глаза  на мой  "дипломат"...  - ляжешь, выспишьс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тра разбере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уда-то сверху лилась тихая мелодия. Будучи  большим знатоком музы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разу узнал произведение Баха "Хорошо темперированный клави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9" w:name="19"/>
      <w:bookmarkEnd w:id="19"/>
      <w:r>
        <w:rPr>
          <w:rFonts w:cs="Courier New" w:ascii="Courier New" w:hAnsi="Courier New"/>
          <w:b/>
          <w:bCs/>
          <w:sz w:val="36"/>
          <w:szCs w:val="36"/>
        </w:rPr>
        <w:t>НА БЕЛОМ К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клятый Зильберович! Мало  было ему привезенной мной "Горбачева"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 еще  0.75  "Бурбона"  потом  притащил,  говоря, что  американцы  счи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урбон"  лучшим  в мире напитком.  Но  они-то этот  лучший  напиток 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авляют содовой, а мы неразбавленный заедали соленым огур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разбавлять такой напиток  глупо и даже кощунственно, но ме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 водкой, пожалуй, тоже не сто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трудом разлепив глаза, я огляде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лежал  на деревянном топчане  с жестким матрасом. В каком-то стр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и -  то ли  тюремная  камера, то ли  монашеская келья.  В одном уг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ница, в другом таз и деревенский рукомойник (неужели тот самый, который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 лет двадцать  с лишним  тому назад в подвале у  Симыча?). Малюсень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шко  под самым  потолком, а  сквозь  него  врываются  в помещение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ерзкие звуки. Какая-то  сволочь  стучит в  барабан и дудит  на визгл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дке. Ну что за наглость! Ну разве можно в такую ра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нес к глазам часы  и обалдел. Без двадцати двенадцать, а я все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ыхну. И  это  в доме, где  хозяин и все его помощники  работают  с утра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споди, ну зачем же я столько пил?  Ну почему я не могу, как люди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ец какой-нибудь, налить немножко в стакан, разбавить содовой и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ый такой, уравновешенный разговор о Данте или налог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 и  у  нас  разговор  был по-своему  интересный.  Лео 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ичал и скрытничал, а потом,  наклюкавшись, кое-что выболтал о их зде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ивут  они  очень замкнуто. Симыч  ежедневно пишет  по двадцать  че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ы.  Иногда  он  работает  в кабинете, иногда  -  гуляя по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адьбы. Гуляя, он пишет на ходу в блокноте. Исписав очередной лист, швы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не глядя на  землю, а  Клеопатра Казимировна и Жанета тут же эти лис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ирают и  складывают. Забегая вперед,  скажу, что я потом  видел, как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. Симыч гуляет с блокнотом, а жена и теща тихо ходят за ним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швыряет очередной листок, они подхватывают его, тут  же  читают, и Жа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  оценивает написанное  по  однобалльной  системе. "Гениально!"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на шепотом, чтобы не помешать Симы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-то точно так же она оценивала Ленина. Помню, еще в университете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л у нее какую-то ленинскую  брошюру (кажется, "Государство и революция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 там слово "гениально"  было написано на полях  чуть ли не против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-таки мешать  "Горбачева"  с  "Бурбоном"  не  стоит.  Голова трещ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о, и у  меня  даже появились мысли, что с пьянством пора  кончать. 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дал  себе  слово,  что  кончу. Только  бы  вот  опохмелиться, а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завя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рабан все стучал, и дудка дудела, не давая сосредото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тал  на табуретку  и дотянулся до окна. Глянул наружу и не  пове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 глазам.  На  площади перед  домом, как раз под  полосатым  столбо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кой "СССР", стоял советский солдат  в  полной форме  с автоматом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о.  Я  в  отчаянии  потряс  головой.  Что  это  такое?  Советские вой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глись в Канаду или мне уже черти мереща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осив глаза, я увидел негра Тома с саксофоном и Степаниду с бараба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большим, чем ее задница. Как  я и предположил, они не играли, а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аив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 появились  две  русские  красавицы   в   цветастых  сарафан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чках.  Одна из них держала  на руках каравай хлеба, а другая  тарелк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н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...  Я не понял  точно,  как  это  получилось.  Сначала, 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лся удар  колокола,  потом  Том затрубил что-то бравурное, а  Степан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ила в  барабан.  И  в то  же самое  время на  аллее,  идущей от  д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к, появился чудный всадник в белых одеждах и на белом к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л саксофон, стучал барабан, пес у крыльца  рвался  с цепи и лаял К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лся  вперед,  грыз  удила и  мотал  головой, всадник  его  сдержива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ался медленно, но неумолимо, как 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 уже  сказал,  он был весь в  белом. Белая накидка, белый камз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ые штаны,  белые  сапоги,  белая борода, а  на  боку длинный  меч в б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ткрыл  окно настежь и высунул  голову, чтобы лучше видеть и сл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льно вглядевшись, я  узнал  во  всаднике  Сим  Симыча.  Лицо ег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ухотворенным и стро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приблизился к часовому Саксофон  и  барабан смолкли. Симыч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 перегнулся, сделал  движение  рукой,  и в  солнечных лучах  свер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й и  узкий  Меч. Похоже было,  что  он  собирается  снести несчаст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у го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зажмурился.  Открыв  глаза  снова,  я  увидел, что  солдат  стои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тыми руками, автомат  его лежит на земле, но Симыч  все  еще держит ме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его гол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твечай,  услышал  я звонкий голос,  - зачем служил заглотной вла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й, против кого держал оруж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ости, батюшка,  - отвечал солдат голосом Зильберовича. Не по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ю служил, а был приневолен к тому сатанинскими заглотч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лянешься ли впредь  служить только мне и стойчиво  сражаться  спр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отных коммунистов и прихлебных плюралист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точно, батюшка, обещаю служить тебе супротив  всех  твоих враг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чь границы российские от всех ненавистников народа на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Целуй меч! - приказал батю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устившись  на  колена,  Зильберович  приложил  меч  к губам,  а Симы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ек воображаемую линию границы, после чего  две красные девицы (тепер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уже не было сомнений, что их изображали Жанета и Клеопатра Казимиро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если ему хлеб да с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принял хлеб-соль, протянул девицам руку  для поцелуя и, пришпор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я, быстро удалился по одной из боковых ал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том церемония, видимо, закончилась Все участники разош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я натягивал штаны,  Зильберович, как  был, в форме и  с автома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нул ко мне в кел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 спишь, старик! - сказал  он с упреком. И  даже репетиции наше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ел, - сказал я. - Все видел. Только не понял, что все это зна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го ж тут не понимать? - сказал Зильберович. - Тут и понимать не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 тренир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ужто надеется вернуться на белом коне? - спросил я насмеш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деется, старик. Конечно, над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это же смешно даже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шь  ли,  старик, - выбирая слова, сказал Зильберович.  Когда-то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л Симыча в подвале, нищего и голодного, с сундуком, набитым ник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ми глыбами. Тогда тебе  его  планы тоже казались смешными.  А теперь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шь, что прав был он, а не ты. Так почему бы тебе не предположить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йчас видит  дальше  тебя?  Гении  всегда  видят  то,  что  нам,  про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,  видеть  не  дано.  Нам  остается  только  доверяться  им  и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знаюсь, его  слова меня почти не  задели Его прежнее  высокое м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 мне  давно уже развеялось  в прах Он Симыча ставил под облака, а мен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уровень с собой или даже ниже Потому что он все же состоял при гени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олтался сам по себе. Но я, понимая, что Лео человек  пустой, не обиде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глянул на часы и  спросил Зильберовича, как он думает, получу я  мест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часовой рейс  прямо  в аэропорту или стоит забронировать его заране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посмотрел на меня не то удивленно, не  то смущенно (я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нял) и сказал, что улететь сегодня мне никак не удас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тому что Симыч с тобой еще не 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ак у нас еще есть достаточн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у  тебя есть достаточно времени,  заметил  Зильберович.  А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Он хотел тебя принять во время завтрака, но ты спал. А у него вс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сано по  минутам В  семь  он  встает. Полчаса бег трусцой вокруг оз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минут  - душ, пятнадцать минут - молитва, двадцать минут - завтрак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емь  пятнадцать  он  садится  за  стол  Без  четверти двенадцать  седл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го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это  его конь. Глагол. Ровно в двенадцать -  репетиция  въез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ю. Потом опять работа до двух. С двух до половины третьего он обе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очень хорошо, - закричал я. - Пусть меня во время обеда и прим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может, - вздохнул Зильберович. - Во  время обеда  он просматр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го просматрив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газету, - сказал раздраженно Лео. - Ты же знаешь, что он  бор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иностранных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после обеда у него, я надеюсь, есть свободно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сле обеда он сорок минут  занимается со  Степанидой русским язы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полчаса спит, потому что ему нужно восстанавливать си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сле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сле  сна у него опять маленькая зарядка, душ, чай и работа до се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пять с газет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с глядел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нятно, -  сказал я. - Значит, телевизор  смотрит. Развлекается.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дать буд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то ты! замахал  руками Зильберович. - Какие там  развлечения!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только  новости и только полчаса. А  потом  опять работает до дес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дц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хорошо,  пусть  примет меня после  десяти  тридцати.  Тогда 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уеду завтра ут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т десяти тридцати до  одиннадцати тридцати он читает  словарь Да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 у него  остается полчаса  на  Баха и пора спать. Да  ты,  старик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уйся.  Завтра  он  тебя наверняка примет. Только  ты уж  к  завтрак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-таки вы нахалы! сказал я в сердц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это м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я не буду  говорить об остальных, но ты нахал, а твой Симыч на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жды. Мало  того, что заставил  меня через полмира  переть,  так  еще 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рючивается. У него расписание, у него времени нет. Мне мое время,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, тоже для чего-то ну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, - оживился  Зильберович.  - Твое время нужно тебе,  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нужно всем, всему человеч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я  совершенно взбесился. Я,  между прочим,  эти ссылки на народ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 просто не выношу. И я сказал Зильберовичу, что если Симыч н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у, то пусть он к  человечеству прямо и обращается. А я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у на аэродром. И, кстати, надеюсь, что все мои транспортные издержки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ещ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б  этом,  старик,  можешь совершенно не беспокоиться, он все зна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платит Но ты  дурака не валяй. Если  ты уедешь, он так рассердится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 представля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це концов он меня уговорил, я ост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 обеда мы  с  Зильберовичем  ходили  по  грибы,  потом  мыли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й русской бане с  парилкой и деревянными шайками Войдя в предбан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увидел в  углу на лавке  дюжину свежих  березовых  веников,  выбрал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ше и спросил Зильберовича, взять и ему или нам хватит одного на дв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 не нужно, - странно ухмыльнулся Лео, - меня уже попар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не понял, что это значит, но, когда Лео  разделся, я увидел, что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утулая спина вкривь и вкось исполосована малиновыми руб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это? - спросил я изум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м, собака, - сказал  Лео беззлобно. -  Если уж за что берется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не жал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понимаю, - сказал я. - Вы дрались, что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 -  печально улыбнулся Лео.  - Не мы дрались, а  он  драл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это? - удивился я. - Как это он мог драть тебя розгами? И как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звол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не сам же он драл. Это Симыч назначил мне пятьдесят уд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как  раз снял с себя  левый ботинок да так с  этим ботинком в ру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 -  с  вызовом сказал  Зильберович, -  Симыч ввел  у нас теле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ания.  Ну, конечно,  я сам виноват  Он  послал  меня на почту отпр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телю рукопись.  А я по  дороге заехал  в  ресторанчик, там приложил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ь забыл.  А  когда  возле самой почты  вспомнил, вернулся, ее  у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ж, она была только в единственном экземпляре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а!  сказал Зильберович. - Если б в  единственном, он  бы меня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шарашенный таким сообщением, я  молчал. А потом вдруг трахнул ботин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а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Лео!  -  сказал  я.  Я не  могу в  эту дикость  поверить.  Я не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,  чтобы в наши дни в свободной стране такого большого,  тон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щего человека, интеллектуала секли на конюшне, как крепостного. Вед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 не только физическая боль, но и оскорбление человеческого достои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ты даже не протестов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 как  протестовал! - сказал Лео, волнуясь. - Я  стоял перед  ни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ях. Я  его умолял "Симыч, говорю, - это же  первый и  последний  раз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 клянусь своей честью, это никогда не повторитс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 что  же он?  спросил я. Неужели не пожалел? Неужели его  сердц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гну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 же, у  него дрогнет, сказал Зильберович и  смахнул выкатившую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го глаза сле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так разволновался,  что  вскочил  и  стал бегать  по  предбанник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инком в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ео! -  сказал я. - Так больше  быть не должно. С этим надо покон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.  Ты  не  должен  никому  позволять  обращаться  с  собой  ка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ловесной скотиной. Вот что, друг мой, давай одевайся, пойдем. - Я се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ку и стал обратно натягивать свой ботинок. Куда пойдем? - не понял Ле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пойдем, а поедем, - сказал я. В аэропорт поедем. А оттуда махн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юнхен. Насчет денег не волнуйся, их у меня до хрена. Привезу тебя в Мюнх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ю на радио "Свобода", будешь там нести какую-нибудь антисоветчину, з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ть тебя никто уже не посм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о посмотрел на меня и улыбнулся печ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старик,  какая уж  там "Свобода"!  Мой долг  оставаться 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шь ли, Симыч, конечно, человек своенравный,  но ты  же знаешь, гени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ны к  чудачествам, а  мы  должны их терпеливо  сносить. Я знаю, зна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ропился  он, как  бы  предупреждая  мое возражение. - Тебе не  нрав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говорю "мы" и тем  самым ставлю тебя на одну доску с  собой. Но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лю.  Я понимаю, какой-то талант у тебя есть. Но ты  тоже должен  по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ежду талантом и гением пропасть. Не зря же на него молится вся Ро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оссия  на него молится? -  сказал  я. Ха-ха-ха. Да его уже там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а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о посмотрел на меня внимательно и покачал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старик,  ошибаешься. Его  не только не забыли, но, наоборот,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на умы растет с каждым днем. Его книги не просто читают. Есть тай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жки,   где  их  изучают.   У  него   есть  сторонники  не  только 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игенции, а  среди  рабочих и в партии, и в КГБ, и в Генеральном шта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если хочешь знать, - Лео оглянулся  на дверь и прильнул к моему уху, -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у на прошлой неделе приезж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уже совсем понизив голос  до  шелеста, Лео назвал мне фамилию не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ывавшего в Америке члена Политбю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это уж ты врешь!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адло буду, не вру, - сказал Лео и по-блатному ковырнул ногтем з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следующее  утро  я встал  пораньше. Выходя из  дому,  я  увидел д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ые  машины с вашингтонскими номерами. Одна легковая, другая  автобус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исью  "AMERICAN  TELEVISION NEWS". Какие-то  люди раскручивали кабел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аскивали  оборудование в  дом. Только один  стоял, ничего не  делая, кур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жон? удивился я. - Это  вы? Что вы здесь  делаете?  Разве вы  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дения работ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да,  - сказал Джон. - Я для всех  работаю. А вы что здесь  делаете?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л, вы уже очень далеко отсюда. Если вы  решил передумывать, вам прид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ить очень многочисленная неустой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беспокойтесь, - сказал я. - У меня еще до отлета нед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не беспокоиваюсь,  - улыбнулся Джон. -  Я  знаю,  что вы  покуп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ет.  Я  приехал сюда  не для  вас, а для  небольшой интервью  у  госп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ими  словами  он ушел в дом руководить установкой  обрудования,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 прогуляться вдоль оз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  мне  попался бежавший трусцой  Симыч, он со мной поздоровал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у так, как будто мы каждый день встречаемся с ним на этой дорож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я пришел на завтрак, там уже под руководством Джона суетилась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операторов, осветителей и звукотех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столовой  за столом собрались все домочадцы: Клеопатра  Казимиров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ета, Зильберович, Том и Степанида. Все они были чем-то взволнованы, 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 появлении  даже выразили  некоторое смущение, которое, впрочем,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сн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о  в  том,  что,  как  очень вежливо сказала мне Жанета,  сейчас С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а  будут снимать в характерной домашней обстановке за  завтраком,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х близких, а поскольку  я к  самым близким не отношусь, то  не буду л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любезен и не соглашусь ли позавтракать у себя в комн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биделся и хотел  тут же уйти.  В конце  концов, из-за  чего я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жу?  Жду,  чтобы  мне  оплатили  мою  поездку?  Я  теперь  сам 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, чтобы от такой ничтожной суммы никак не завис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же двинулся к выходу, но тут дверь растворилась и сначала на тележ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зли Джона,  который, выпятив  обтянутый джинсами  зад, приник к камер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 за  Джоном  появился  и сам  Сим Симыч в тренировочном костюме. Он 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как  бы  не замечая никаких камер  и вынашивая  на ходу свои вели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приблизившись к столу, он тут же преобразился и повел себ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денди, поцеловал жену, затем поцеловал руку Клеопатре Казимиров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  руку Степаниде, Тома  похлопал  по плечу, Зильберовичу кивнул, а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ы уже виде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ем он сел  во  главе стола,  предложил помолиться Господу и закри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тонким голосом: "Господи, иже еси на небеси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Это о'кей, - перебил  Джон,  -  это достаточно, мы  все  равно бу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сти по английский. Теперь вы немножко кушаете и разговариваете. И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, делайте немного улыб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каких улыбок,  сердито  сказал Симыч. -  Мир  гибнет.  Запад от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отчикам страну за страной, железные  челюсти коммунизма уже подступил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нашему горлу  и скоро  вырвут  кадык,  а  вы все лыбитесь.  Вы жи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благополучно, вы разнежились, вы не понимаете, что за свободу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ться, что нужно жертвовать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им образом мы должны бороться? вежливо спросил Дж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жде всего вы должны отказаться от всего лишнего. Каждый должен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то,  что  ему крайне необходимо. Вот посмотрите  на меня. Я всеми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й  писатель,  но  я живу скромно. У меня есть  только один дом,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теджа, баня, конюшня и маленькая церкв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жите, а это озеро ваш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у меня есть одно маленькое скромное озе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стер  Карнавалов, как вы считаете,  кто сейчас самый лучший в 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ы не 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огадываюсь, но я хотел бы сделать этот вопрос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ите ли, - сказал, подумав, Симыч. Если я скажу, что  лучший в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 - я, это будет  нескромно. А  если  скажу, что  не  я,  это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тер Карнавалов, всем известно, что у вас есть миллионы читателей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люди, которые не читают ваших кни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о  не в  том,  что не читают,  - нахмурился  Симыч, а в  том, ч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итывают. А иные, не дочитав, облыг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есть люди, которые дочитывают, но не разделяют ваши ид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пуха! нервно воскликнул Симыч  и стукнул по столу  вилкой. Чепух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мыслие.  Что  значит, разделяют идеи  или  не  разделяют? Для  того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ять мои идеи, нужно иметь мозг немножко больше куриного. У заглотч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 заплеван идеологией, а у плюралистов  никакого мозга и вовсе нету. И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другие  не  понимают, что я говорю истину и только  истину  и что виж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десятилетий вперед.  Вот возьмите, например, его. - Симыч ткнул в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ем. Он тоже считается вроде  как  бы  писатель.  Но  он  ничего  да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шнего  дня не видит. И он вместо того, чтобы сидеть и работать,  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то туда, в так называемое  будущее.  Хочет узнать,  что  там произо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шестьдесят лет.  А мне никуда ездить  не надо.  Я и так знаю, что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интересно! закричал Джон. - Очень интересно.  И  что же 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помрачнел, отодвинул миску и стал стряхивать с бороды кро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Если мир не вникнет в то, что я говорю, - сказал он, глядя  прям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у, - ничего хорошего там не будет. Ни  там и нигде.  Заглотчики  пож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мир и самих себя. Все будет захвачено китай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если мир вас все же послуш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,  тогда, - оживился  и вопреки своим принципам заулыбался Симыч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все будет хорошо.  Тогда начнется всеобщее выздоровление,  и  нач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в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кой  вы  видите  Россию   будущего?  Надеетесь  ли   вы,  что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жествует демократическая форма правл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и  в  коем  случае! -  горячо запротестовал  Симыч.  Ваша  хвале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кратия нам, русским, не личит.  Это положение, когда  каждый дура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ть свое  мнение и указывать  властям, что они  должны или не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,  нам  не  подходит.  Нам  нужен  один правитель, который  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ым авторитетом и точно знает, куда идти и за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ы думаете, такие правители быв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жет быть, и не бывают, но могут быть, сказал Симыч многознач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реглянулся с Жане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ужасно извиняю, - сказал Джон, подумав. - Вы имеете в  виду ко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 или это только теор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черт! - вдруг возбудился  Симыч. Он хлопнул себя по колену, в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рвно заходил по комнате. - Вот видите, если я вам скажу то, что я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тут же поднимется ужасный  вой, плюралисты  всего мира на меня накину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обаки. Скажут: Карнавалов хочет  стать царем. А я быть царем не хочу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. Я думаю художественно. Я мыслю образами. Я беру образ,  обмыслив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 кладу на бумагу. 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да, - сказал неуверенно Джон. В общем, пон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ак вот. Я  царем быть не хочу.  Я еще  не все свои художе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выполнил. Но иногда исторические обстоятельства складываются так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вынужден  взять на  себя  миссию, которую ему Господь предназна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ругого такого человека не находится в мире, то он  должен это взя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ли бы вам выпала такая миссия, вы бы не отказа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бы отказался, если бы был хотя бы один человек, которому мож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доверить. Но никого вокруг нет. Вокруг  все одна мелочь. И только поэ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сподь восхочет написать страницу  истории этой рукой, - Симыч  под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 руку с вилкой, - тогда что ж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, не договорив, погрустнел, видимо, усомнился, что Господь избе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эту 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 ладно, - произнес он со смирением, тут же, впрочем, переход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лительный тон. - Как уж будет, так будет,  а пока завтрак окончен,  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он спросил Симыча, можно ли будет снять его за работой. Симыч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конечно, он будет работать, а они его могут снимать, он привык рабо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удных условиях, и телевидение его не отвлек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! кинулся  я к  нему. -  Но пока то  да  се,  может, мы  все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вор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могу, - сказал Симыч. -Я и так потерял уже слишком мн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ругой день меня вообще не допустили к завтраку, потому что к Симы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л  конгрессмен  Питер  Блох  и  они  провели  за   завтраком  корот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оворы о ядерном разору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не  выдержал,  вспылил  и  заявил Зильберовичу,  что  в люб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езж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подожди,  подожди,  - попросил Зильберович.  -  Я постараюсь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0" w:name="20"/>
      <w:bookmarkEnd w:id="20"/>
      <w:r>
        <w:rPr>
          <w:rFonts w:cs="Courier New" w:ascii="Courier New" w:hAnsi="Courier New"/>
          <w:b/>
          <w:bCs/>
          <w:sz w:val="36"/>
          <w:szCs w:val="36"/>
        </w:rPr>
        <w:t>СЕКС-БО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ез пять минут он вернулся с  опечаленным  лицом. Нет,  сегодня Симы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меня  не может никак. У него отняли столько времени,  что он напис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 лишь четыре  страницы.  Возможно, ему  придется  отказаться  даж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ого отдыха и урока со Степанидой. Единственное удовольствие, которое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оставляет,  это Бах, да  и то потому только, что без Баха  он 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нуть. А если он не заснет, то и следующий день испор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лушав  эту информацию, я  ничего  не ответил и пошел  к себе в ке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ть ве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волочи  и мерзавцы! - восклицал я мысленно, швыряя  в чемодан гря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ки и мятые рубашки. Ему его время дорого, а мое недорого. Они думаю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здесь буду сидеть в ожидании, пока они мне оплатят билет. Дудки! Не н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ваш билет. Сам заплачу, не  бедный. Но здесь не останусь больше ни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ы Дураков нет! Хвати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же хотел закрыть  чемодан, но обнаружил,  что в нем не  хватает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шних шлепанцев. Куда же они запропасти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тал шарить глазами  по углам, когда  дверь открылась и  на порог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иком и совком в руках появилась Степан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й, барин! - воскликнула она. - Вы зде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го тебе нужно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его ж,  прибраться немного  хотела. Я-то думала,  вы тама, а 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, здеся. Так я тогда, может быть, опос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лице ее блуждала свойственная ей идиотическая улыб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годи, - сказал я, ты моих тапок случайно не виде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апок?  -  переспросила  она и стала думать, как  будто я  зада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ывать теорему Пифагора - А как же! - сообразила она наконец. - Это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липеры  (5). Такие рыжие, без каблуков. Как  же, как  же, видала.  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ы под кровать сунула, чтоб не воняли. Джаст э момент (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тала на коленки и  полезла под кровать, нацелившись на меня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исуемым  задом.  Короткая  юбка  ее  задралась,  обнажив  полупрозра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сики с тонкими круже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Боже! Я всегда был неравнодушен к этой части женской конструкци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соблазна никогда в  жизни  еще  не  испытывал.  Эти  два  наполн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очной энергией полушария притягивали меня, как маг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рясь с соблазном,  я  попытался отвести глаза и раздраженно  спро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так долго воз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ейчас,  барин!  -  донесся  ее  певучий  голос  из-под  кровати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очку, только глаза к темноте привык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какая там темнота!  - сказал я  и, нагнувшись, хотел сам загля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 кровать, но потерял  равновесие  и вцепился руками в обе  ее полови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тут же затрепе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й, барин!  -  донесся  ее  испуганный голос. -  Да что  это  вы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чего, ничего, - исступленно бормотал я,  ощущая, как нежные круж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лзают с нее,  словно пена. - Ты так и стой. Ты привыкай к темноте.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 хорошо!  Сейчас ты  все увидишь! По-моему,  ты  уже что-то видишь!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ыхаясь, шептал я, чувствуя, как под  моим сумасшедшим напором она слаб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лавится, как ма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ен сказать, что я человек твердых нравственных принципов. И все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е знают меня как  образцового семьянина.  Но  в  тот момент я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шел с ума и совладать с собою не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 мы кувыркались  на широченной кровати, перина лопнула, пух ле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всей комнате и  прилипал  к  потному  телу.  Я потерял над собой  вс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, стонал, выл,  скрежетал  зубами.  И  она тоже лепетала мне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ности,  называя  меня  и  миленьким,  и  золотеньким,  и  разбойником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альником,  и тешила мою гордость  утверждениями, что такого мужчины о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своей не встре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отлипли  друг  от  друга только к обеду,  на который я,  помяты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силевший,  еле  приволок  ноги. У  меня  был такой  вид, что Жанета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а, не заболел ли я, а ее  проницательный братец не сказал  ничего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его ухмыляющейся роже я видел, что он обо всем догад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было неприятно, что он догадался, и я хотел уехать после обеда,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  первых, не было сил, а  во-вторых, она  обещала  прийти ко мне ночью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а, как только ее Том заснул, накачавшись "Бурбон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 была настоящая секс-бомба. Или,  учитывая особенности ее сло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-  бочка Бочка, начиненная сексом, как динамитом, без малейшего призна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  бы то ни было  интеллекта. Но она потрясла меня  так,  что я потер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док и готов  был, забыв и семью, и все  свои  планы, остаться здесь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ившись пауком в Степаниду, умереть от истощения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аже обрадовался, узнав, что во время следующего завтрака Симыч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ворить со  мною не сможет, потому  что из издательства пришла верстк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времени для чтения ее, кроме завтрака, у него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перед  обедом,  когда  я только-только отпустил Степаниду, прибе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волнованный  Зильберович  и   сказал,  что  Симыч  требует   меня  к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1" w:name="21"/>
      <w:bookmarkEnd w:id="21"/>
      <w:r>
        <w:rPr>
          <w:rFonts w:cs="Courier New" w:ascii="Courier New" w:hAnsi="Courier New"/>
          <w:b/>
          <w:bCs/>
          <w:sz w:val="36"/>
          <w:szCs w:val="36"/>
        </w:rPr>
        <w:t>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 так увлеченно работал, что  не слышал, как  я вошел. Склонивш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 столом, он что-то  писал, между прочим,  вовсе не конторской  ручко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иковой  фирмы  "Паркер". Конторская же,  та самая, с  обкусанным  кон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когда-то произвела на меня впечатление, вместе  с  другими ручк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ами торчала из  алюминиевой кружки с выцарапанными на ней инициа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. К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ыч держал "паркер", зажав в кулаке,  как резец,  и писал, налег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ку  плечом и  раздирая  бумагу. Я  не видел,  что именно  он сочинял,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ав  какой-  то  кусок  или фразу, он,  замахнувшись  ручкой,  замир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велил   губами,   перечитывая.  Дочитав  до  конца,  встряхивал  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лиц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резким ударом, словно заколачивал гвоздь, ставил т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еще фраза и оп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опять т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мотрел на него с завистью. Видно было, что работает уверенный в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. Мне было неловко его прерывать, но  и стоять за его спиной тож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 глупо.  Я  покашлял  раз, потом  другой.  Наконец он  меня  услыш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рогнул, поверну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это ты! - И сказал нетерпеливо: - Что тебе нуж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 что мне ничего не нужно, я пришел проститься и выслуша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ел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- сказал он и взглянул на часы. - У меня для тебя есть сем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ой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! - закричал я вне себя от негодования. - Ты меня извини, н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 нахальство. Я тут из-за тебя сутками околачиваюсь, а у тебя для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емь с половиной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ыло  семь с половиной, а  теперь, -  он  опять взглянул на  часы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емь. Но этого достаточно.  И  напрасно  кипятишься.  Для  тебя  на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 тоже будет полезной. Возьмешь с собой "Большую зон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"Большую зону"? - удивился я. - С собой в Мюнх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 в Мюнхен, а в Москву  две тысячи... какого года? Сорок втор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туда и возьм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? Все шестьдесят глыб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Шестьдесят, - помрачнел Симыч, - я еще не написал. Меня слишком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ают. Я написал только тридцать ш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ты хочешь, чтобы я туда в будущее тащил тридцать шесть глыб. За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ты не веришь, что они к тому времени будут уже напечата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 будут,  -  подтвердил  Симыч.  - Но  я  боюсь, что они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нибудь исказят или поправят. А я хочу, чтобы все было 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я понимаю, - сказал я Но тридцать шесть  глыб я просто не дотащ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грыжа, и я больше пяти никак не оси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сное  дело,  - усмехнулся Симыч  самодовольно. - То  что мне под си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невпотяг. Но вот это ты, надеюсь, все же осили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открыл  пластмассовую  коробочку и вынул  из нее гонкую, размеро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онь черную  пластинку.  Это  был  обыкновенный  флоппи-диск  от домаш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, но, видимо, с очень большими возмож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Вот,  сказал,   усмехаясь,  Симыч.  Все  тридцать  шесть  глыб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рве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что я с этим буду делать т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я не знаю, вздохнул Симыч. Это зависит от того, что там. Есл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публиковано, вычитаешь и сверишь ошиб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Хрен  тебе! - подумал я  про себя - Вычитывать тридцать шесть глыб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(я читаю медленно) - это год работы, а я еду не больше, чем на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ли ошибок нет, сдай диск в музей Карнавало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если музея нет? - спросил я с осторожным ехи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если нет,  - рассердился он то ли на меня,  то ли  на неблаго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ков,  - значит,  там все еще правят  заглотчики. Тогда  ты... -  Тут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  весь  задрожал,  заходил  по  комнате...  -  Тогда  вот  что.  Най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нибудь будущий компьютер, вставь в него эту штуку, напечатай как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экземпляров и распространяй, распространяй это и чем шире, тем луч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раздавай всем направо и  налево.  Пусть люди читают, пусть знаю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представляют прожорные их прав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, - сказал я тихо.  - Ну а как же я буду распространять-то?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ли там все еще правят заглотчики, так они ж меня  арестуют, а может,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сстреля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 я высказал  крайне неосторожно.  Я еще не закончил фразы, а он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агровел, сжал кулаки и затряс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лодой человек! - загремел он так, что  даже  стекла задребезжал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дно, молодой человек!  Россия гибнет!  Прожорные заглотчики  уже  хруст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ями половины мира, нужны жертвы, а вы все беспокоитесь 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видя мое смущение, он быстро сменил гнев на мил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ладно,  - сказал он, - ладно.  Слабость  духа это порок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ен многим людям.  А у тебя это потому, что в Бога  не веруешь. Если 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 в Бога, то ты бы  знал,  что страдания укрепляют  наш дух и очищают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ерны. И ты бы знал, что земная наша жизнь только временная прогулка, з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 отдохновение  от всего и вечное блаженство.  Подумай об этом.  А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зжай...  Да,  совсем забыл. Вот тебе записка. Возьми  ее с собой тоже и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шь кому нужно из рук в руки. Но не вздумай открывать и чи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ими словами он вручил мне плотный  конверт с сургучной печатью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рте крупными буквами было напис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БУДУЩИМ ПРАВИТЕЛЯМ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ео! - закрич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же дверь отворилась,  явился Лео, одетый попросту,  в джинсах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ке, которую американцы называют "ти-шерт". На майке был изображен Симы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ео, - сказал Сим Симыч,  кивнул на меня. - Он уезжает. Проводиш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монреальского больш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ыч, - сказал Лео довольно развязным тоном, а может, он пообедае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и потом пое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Это  не  нужно, - решительно возразил Симыч. Пообедает в леталке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чем время попусту тр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ром  следующего дня я  вернулся в Мюнхен и  письмо будущим прав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л в мусорный ящик. Но флоппи-диск оставил, сам не знаю за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2" w:name="22"/>
      <w:bookmarkEnd w:id="22"/>
      <w:r>
        <w:rPr>
          <w:rFonts w:cs="Courier New" w:ascii="Courier New" w:hAnsi="Courier New"/>
          <w:b/>
          <w:bCs/>
          <w:sz w:val="36"/>
          <w:szCs w:val="36"/>
        </w:rPr>
        <w:t>ДОЛГИЕ ПРО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знаю, как у других, а у нас, у русских, принято  прощаться  долг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рьез.  Уходит  ли  человек  на  войну,  отправляется  ли  в  кругосве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е, едет  ли в соседний город в  несколькодневную командировку 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, в деревню к родственникам, его провожают долго и обстоя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эт сказал: "...и каждый раз навек прощайтесь, когда уходите на миг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менно так  мы  и  делаем. Созываем гостей,  пьем, произносим тосты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жающих,  за  остающихся.  Перед выходом  из  дома  принято  на  мину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есть  и помолчать.  А потом на вокзале, на пристани или в  аэропорту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целуемся, плачем, произносим глупые напутствия и машем 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нас в доме  было  принято,  что,  когда  кто-нибудь уезжал,  ма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метала полы  до  тех пор,  пока от  уехавшего  не  приходила телеграмм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олучном прибытии на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жет, кто-то считает это дикостью, но мне весь этот ритуал, заме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ковых традициях  и привычках,  нравится и  кажется исполненным высо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. Потому  что  мы  никогда не знаем, какое из наших прощаний  окаж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И каждый раз навек прощайтесь, когда уходите на миг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роче  говоря, проводы  мы  устроили честь по чести. С блинами, ик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панским  и  водкой. Народу  всякого,  русского  и  нерусского,  скоп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, что сидели  чуть ли не по  двое  на одном стуле.  Понятно, мы н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ям ничего ни о  сроках,  ни о направлении моего путешествия не говор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ели себя при этом так глупо, загадочно и многозначительно, что пришед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льно стали строить догадки, что я то  ли собираюсь пересечь на воздуш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е Атлантический  океан,  то ли провести какое-то  время  среди  афган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тан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эти домыслы я  не отрицал  и не опровергал, что вызвало  еще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ые предположения, включая  даже и такое, что  я хочу  просто запере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 и, сказавшись отсутствующим, писать новый ро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и гостей был и Руди, который (я должен это отметить особо) вел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 деликатным  образом,  не   выдав   ни   словом,  ни   намеком 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дом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о  сказать, что  проводы прошли хорошо,  хотя несколько  затя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го гостя  мы  вытолкали без четверти три  ночи, а четверть  седь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 жена уже подняла меня на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жете  себе  представить  мое  состояние,  когда я,  нисколько е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резвевший, страдая от головной боли,  изжоги и отрыжки,  волок  к маш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одан, набитый подарками моим предполагаемым друзьям-потом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а забегала вперед, проклиная меня, что я иду слишком медленно, 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ось несколько странным, что она так торопится меня спровадить.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было говорить, если у нее в  руках  был только маленький чемоданчик  ти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ипломат", в который я  наспех покидал  то, что нужно в самое первое врем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ки, трусы, носки  и всякие вещи, которыми бреются, причесываются, стри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ти и чистят зу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бственно  говоря,  времени  у  нас  было  достаточно,  но,  когда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ащились  до  машины, выяснилось, что накануне я  забыл  выключить  фа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мулятор сдох.  Вызвали  такси, но у  самого аэропорта  влипли в  проб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ия перекрыла дорогу из-за двух столкнувшихся автобу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роче, в аэропорт мы попали, когда посадка уже конч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так мутило, что, поднимая чемодан на весы, я чуть не упал. А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ца "Люфтганзы" спросила меня,  какое мне выписать место, "раухен од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т раухен" (7), я сказал "раухен" и при этом  так  дыхнул на нее, что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  моему, на какое-то время  впала  в  коматозное состояние. Полицейск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меня общупывал, тоже, как мне показалось,  стало немного не по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 что  он,  исполняя  свой  служебный  долг,  очень  усердно  от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ачи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3" w:name="23"/>
      <w:bookmarkEnd w:id="23"/>
      <w:r>
        <w:rPr>
          <w:rFonts w:cs="Courier New" w:ascii="Courier New" w:hAnsi="Courier New"/>
          <w:b/>
          <w:bCs/>
          <w:sz w:val="36"/>
          <w:szCs w:val="36"/>
        </w:rPr>
        <w:t>ЛИЦО В ИЛЛЮМИНАТ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тательный  наш  аппарат  снаружи я  разглядеть  не  успел.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не было времени, но и потому, что пассажиры входили в него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вижной коридор, какие бывают сейчас во всех современных аэропор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утри  же это был самолет как  самолет:  кресла, ремни, иллюминато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юарде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ассажиров было  немного.  Человек десять-двенадцать  или пять-шесть (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глазах все двоилос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занял  место  у  окна,  перешагнув  через колени  прыщавого моло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Лицо его, несмотря на то что он  был  в больших темных очках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ось  знакомым, но я не придал этому никакого значения. Когда я  быв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равшись,  по  крайней мере  половина встречаемых  мною людей кажутся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строив "дипломат" в ногах, я стал смотреть в окно.  Там  шли обы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етные приготовления. Люди в синих комбинезонах что-то там осматри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правляли, а один, с переносной  рацией и в наушниках, с кем-то говори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я задре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я первый раз очнулся,  наш  фантастический драндулет  уже  пл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чиваясь, по рулежной дорож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новился, двинулся, снова остано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глянул в иллюминатор  и определил, что мы находимся в центре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ой  очереди  самолетов,  ожидающих  разрешения  занять  свое  мест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летной полосе. Передняя  половина очереди загнулась вправо, что давал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 видеть  машины,  идущие   впереди.  Первыми  шли  два  само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юфтганзы", затем  "Алиталия",  за  ним самолет израильской  компании  "Э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", потом болгарский "Ту-154", английская "Каравелла"  и еще один неме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инг". Когда же наконец и  мы завернули, я увидел, что  непосредственн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,  припадая к земле дельфиньим носом  и  словно  принюхиваясь  к  н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, рулит гордость советского Аэрофлота "Ил-62", бортовой номер 382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смотря на  общее  в результате алкоголизма ухудшение  памяти, я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запомнил без труда. Первая часть числа умножается на серединную циф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ся простое произведение: 38 х 2 = 76. Чтобы не запомнить такое,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быть совсем маразматиком, а я им, слава Богу, еще не 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  разглядеть,  что  находилось   внутри   "Ила",  было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ыслимо,  да я к этому и не стремился. Я просто  разглядывал сам  само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его очертания, когда  увидел или мне показалось,  что увидел, за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ллюминаторов прилипшее к  стеклу  и расплывшееся лицо...  ну кого  бы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ли? Ну, конечно, Лешки Букаш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ядя на него, я невольно  усмехнулся. Я  вспомнил  то  время,  ког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е меня постоянно сопровождали  машины, набитые агентами КГБ. У них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ые  форсированные  моторы,  и мне  почти  никогда не  удавалось  от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р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теперь ситуация  изменилась. Теперь, если бы даже  Букашев и за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ить  за  мной,  это  ему  вряд  ли  бы  удалось.  Он  еще будет  ози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естности  Мюнхена, когда наш  летательный аппарат уже выйдет  за  пред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мысли прервало сообщение по радио. Капитан корабля херр Отто Шмид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иветствовав пассажиров, просил пристегнуться и  воздержаться временн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ения. Он пожелал пассажирам и  самому  себе счастливого полета  и выраз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у, что там,  куда мы вскоре прибудем, нас вместе с нашим замеч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планом  не   сожрут  какие-нибудь  динозавры  или  чудовищные  мутан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лодившиеся  на земле  после всеобщей ядерной катастрофы.  Все пассажи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 собой, похихикали, и я тоже,  но, честно признаюсь, мне от этой  шу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немного не п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м временем  пришло разрешение на взлет. Наш аппарат загудел на ме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учивая крыльчатки  своих  турбин, затем тяжело  тронулся с  места 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ым воем и скрежетом начал подминать под себя взлетную поло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плыла  мимо  очередь самолетов, промелькнули  аэродромные построй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нула,  провалилась забитая  разноцветными  машинами автострада.  Я 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учину реки Изар,  четырехцилиндровое здание фирмы БМВ, двуглавую  церк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уэн Кирхе, а дальше подробности размывались, смазывались, очертания ле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зер сжимались, словно я смотрел в перевернутый бинокль, быстро увелич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кусное рас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щай, Мюнхен!  Прощай,  Германия!  Прощай, моя прошлая жизнь! Прощ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ятый двадцатый ве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4" w:name="24"/>
      <w:bookmarkEnd w:id="24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втора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5" w:name="25"/>
      <w:bookmarkEnd w:id="25"/>
      <w:r>
        <w:rPr>
          <w:rFonts w:cs="Courier New" w:ascii="Courier New" w:hAnsi="Courier New"/>
          <w:b/>
          <w:bCs/>
          <w:sz w:val="36"/>
          <w:szCs w:val="36"/>
        </w:rPr>
        <w:t>ПО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 подозреваю,   что  читателей  этой  книги   интересуют  подр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го  путешествия:  перегрузки,  звездные  пейзажи,  столкновени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еоритами, встречи и сражения с представителями иных цивил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ы,  ничего подобного в нашем путешествии  не было.  Кому  такие  ве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ы,  пусть читают  научно-фантастические  романы,  к  которым лич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 отношения  не  имею. Я описываю  только  то,  что  было, и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то, что  было  на  самом  деле, даже  не очень  удобно рассказ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детали я охотно бы опустил,  только моя исключительная правди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зволяет мне ни на шаг отступить от правды ф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 вот,  говоря по  правде, я  о самом  полете  имею  весьма  сму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. Потому что, как только мы  оторвались от земли, я тут же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нул.  Потом меня разбудила стюардесса, толкавшая перед  собою  тележк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тками.  Улыбнувшись в полном соответствии  со служебной инструкцией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а  меня,  что  я буду пить.  Разумеется, я сказал:  водку. Она 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нулась,  протянула мне пластмассовый стаканчик и игрушечную (50 грамм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очку водки  "Смирнофф".  Она собралась уже двигать свою тележку дал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нежно тронул ее за локоток и спросил, детям примерно как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 такие  вот порции. Она понимала юмор и  тут  же, все с той же улыб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ла  вторую  бутылочку. Я тоже  улыбнулся и довел до  ее сведения,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брал  билет и платил за  него солидную  сумму  наличными,  мн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о неограниченное количество напитков. Она удивилась и высказала мыс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ограниченных количеств чего бы то ни было вообще в природе не в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она хотела бы все-таки знать, каким количеством этих пузырьков я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готов удовлетвор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- сказал я, - давайте дес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званное  мной  количество вовсе  не относится к  числу невообрази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порывшись  в  тележке,  стюардесса  нашла в  ней еще пять  пузырь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ирнофф", а за остальными сбегала в головную часть наше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я  выставил  все бутылочки перед собой,  мой  сосед,  заказа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 томатного сока, снял темные  очки и стал следить за  моими действ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ез интереса. Потом извинился и спросил, неужели я действительно гот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 вместить  все это  ужасное количество водки. Я объяснил, что пол-ли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ки  для  русского  человека есть  первоначальная  и,  я  бы даже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ая нор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го лицо  без  очков  показалось мне  еще более  знакомым,  чем пр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я его определенно  видел. Высосав два пузырька, я точно вспомнил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. В Мюнхене,  на  главном  вокзале.  Там,  у  билетной  кассы,  вис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ы левых террористов, за каждого из которых полиция обещала  пя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 ма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пятьдесят тысяч сидели рядом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 полиция всегда предупреждает  население  быть  с террори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ительными и самим их не трогать, но я  подумал,  что этого сморчка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идавить без всякой полиции. Если у него даже и есть  оружие, он вряд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 его  употребить. Впрочем, нужды в  немецких  марках у  меня сейчас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, поэтому,  выдув еще пару бутылочек, я сказал соседу,  что я его у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чал отпир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рось свистеть, - сказал я ему. - Я  вас, террористов, насквозь ви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ыдавать тебя не собираюсь, поскольку, во-первых, не стукач, а во-втор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иду отсутствия здесь немецкой пол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тупил глаза и скрытно пожал мне руку. Потом вполголоса сказ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 партия  ценит в людях благородство и  никогда не забудет оказанной  м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и. Я спросил, что за партия, и он охотно мне  объяснил, что 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 партия "Мысль-идея-действие".  Она  ставит  своей  целью  ниспровер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ившего   капиталистического   строя   и   замену   его    прогресс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м.  Понимая,  что  пропаганда  передовых   идей  должна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енной  и  наглядной,  члены  Исполнительного  комитета  партии пров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  исключительно   успешных   операций:   совершили   нападен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ую  военную базу, казнили  по приговору революционного подпо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а двух известных промышленников и одного прокур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 сожалению, - сообщил мне террорист, - наши действия пока не на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го понимания у  народных масс. Развращенные  хитроумными уступ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истов  и  продажностью  профсоюзных лидеров,  рабочие  и крестьян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ли  еще до осознания своих классовых интересов и  не хотят поднима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ую борьбу за окончательное торжество коммунистических иде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 поддержал я соседа. - Люди  бороться не  хотят,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т слишком хорошо. Зажр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 только  это, - возразил  террорист. - Пассивному отношению народ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и   в   значительной   степени   способствует   антикоммунист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ганда. Она ловко  использует  ошибки,  допущенные  в Советском Союз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х Восточной Европы,  и изображает коммунизм только черными красками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что мне удастся положить конец этим злобным измышл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им образом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лодой человек охотно  ответил, что так решили его товарищи по борь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в  о возможности путешествия во  времени, они решили  послать  одног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х активных своих членов в будущее, чтобы он одновременно мог ускольз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полицейских ищеек и в  то  же время увидеть коммунизм  своими  глаз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зти   убедительные   доказательства   его   полного    и   безусл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ства над всеми остальными сист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й  вопрос,  где он  достал  деньги  на билет,  он,  усмехну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нил  мне о  недавнем дерзком ограблении  Дюссельдорфского банка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убиты один кассир и два полицей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 дожидаясь  моего  следующего  вопроса,  он  объяснил,  что уби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уются их партией как  исключительная мера, допустимая лишь  в 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трения  классовой  борьбы   и   ради   высоких  целей.  Но   как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й строй победит, все тюрьмы  будут  немедленно уничтожены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ая казнь навеки упраздн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ественно, я  спросил его,  какой  приблизительно представляется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в будущем коммунистическом 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лодой человек представлял эту жизнь не приблизительно,  а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.  И тут  же  рассказал, что  люди  будущего будут  жить в небольших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ютных  городах, каждый из которых будет размещаться под огромным стекля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тром. В этом  городе круглый год будет светить  солнце (когда есте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 будет исчезать, тогда автоматически  будут включаться заменяющи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цевые   светильники).  Понятно,   что  в   таком   городе  будет 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ой растительности, улицы будут засажены пальмами и плат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ри коммунизме,  -  сказал он,  все люди  будут молодыми, красив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ыми и влюбленными друг в  друга. Они будут гулять  под пальмами,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е беседы и слушать тихую му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, - поинтересовался я, старости, болезней и смерти не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 что не будет! горячо заверил  молодой  человек.  Я же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ю, все люди будут молодые, здоровые, красивые и, конечно, бессмерт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интересно,  - сказал я. - А как  же вы  этого всего собирае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Мы  никак  не  собираемся,  -  быстро  возразил  террорист.  Мы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.  Мы заняты борьбой.  А проблемы здоровья и вечной  молодости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ют уче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вращаясь к  разговору о  климате в будущих  городах, я замети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в идеальных условиях при постоянно светящем солнце и пальмах, 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приятно, но как быть тем  людям,  которые любят  снег, мороз и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ние развлеч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таких людей, сказал он, тоже будут созданы все условия.  Для  н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 отведенных частях  солнечного города будут насыпаны мягкие г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скусственного снега. На горках можно будет сколько угодно кататься, си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крепленных на лыжных полозьях креслах-качал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го еще спросил, можно ли будет при коммунизме свободно читать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таким вопросом  слегка  удивлен и сказал, что  книги высокоидей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нравственные, конечно, будут доступны каждому при помощи разветв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и общественных библиот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м временем  принесли обед  (курица, салат, сыр, печенье, апельсин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). Под  такую  закуску грех было не выпить. Опорожнив еще три пузырька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елся по салону и познакомился с другими пассажи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щина лет  сорока  с желтым лицом  надеялась в будущем  излечи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ставитель одной очень важной фирмы хотел выяснить,  будет  ли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лет еще действовать газопровод Уренгой-Западная Евро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череди к туалету я встретил одного соотечественника, который лете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, надеясь, что там восстановлена монарх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общавшись с разными людьми, я вернулся на свое место и принял еще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ирноффа". Возможно,  от  выпитого или  от  неощутимой, но  имевшей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й  качки  сознание мое  несколько  помутилось, так что  дальней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 полета  я зафиксировал  в  своей памяти  уже  урывочно.  Временам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ничего не соображал,  что к стыду своему проплывшую в иллюминат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симу Центавра принял за  Полярную звезду.  Впрочем, все эти  косм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 -  большие,  средние  и малые  вообще  не  произвели на меня  дол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своем веку  я видел немало удивительных творений природы 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идел Эльбрус и  Монблан,  Московский Кремль,  Пизанскую  башню, Кель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р,   Букингемский  дворец   и  Бруклинский   мост.  Хотя  я  знал,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я эти вещи,  надо испытывать что-то  необыкновенное и произн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 возвышенные слова, я ничего необыкновенного не испытывал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конечно, произно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ню как-то,  когда я был  в  Париже, мне  показали здание и  говор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отри, это Лувр!" Я посмотрел и подумал: "Ну Лувр, ну и чт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 же самое  я думал, глядя на  пролетавшие  мимо  нас звезды, план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ероиды и каменные глыбы: ну и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дин  космический объект все же поразил мое воображение, и о нем 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, сейчас расс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6" w:name="26"/>
      <w:bookmarkEnd w:id="26"/>
      <w:r>
        <w:rPr>
          <w:rFonts w:cs="Courier New" w:ascii="Courier New" w:hAnsi="Courier New"/>
          <w:b/>
          <w:bCs/>
          <w:sz w:val="36"/>
          <w:szCs w:val="36"/>
        </w:rPr>
        <w:t>ВИ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ти  в  самом  конце  полета,  когда  мы  вошли  уже  в  зону з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яжения и плелись со  скоростью  восемь  километров в секунду,  херр От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мидт вдруг передал  по радио, что  справа  по борту  находится  косм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, вероятно, искусственного происхождения. Пассажиры прильнули к ок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же (я справа как раз и сидел). Я увидел шарообразную глыбу, что-то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нтского аквариума  метров шестьдесят-семьдесят  в  диаметре,  а може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(в космосе все размеры весьма относительны), с какими-то причудли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еннами, колышущимися на космическом ветру  простынями солнечных батар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большими иллюминаторами, похожими на лунные кра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 иллюминаторы  были  темны,  кроме одного.  Но за этим  одним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е,  которое  мне показалось  поистине фантастическим.  Там  была ви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ширная круглая  комната, ярко освещенная многоярусной хрустальной люст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площадь пола была покрыта восточным ковром, а стены- ореховыми пан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леко  от  иллюминатора  стоял  широкий  письменный  стол  очень  хоро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нной работы, а на  нем несколько телефонных аппаратов разного  цвета.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 стороны  стола стоял большой глобус,  с другой - телевизор. Был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предметы, размещавшиеся  у стен:  кожаный диван, журнальный стол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ст Ленина  на  красной  подставке.  Все  это вместе  напоминало  служе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  какого-то  очень  важного  советского начальника,  правда,  каби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-таки необычной ф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сначала показалось, что в  кабинете никого  не  было,  но вдруг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, что откуда-то из глубины выплыла и стала приближаться к иллюминат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х размеров рыба.  Вернее, мне показалось, что рыба, но при  ближай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ии  рыба  оказалась  человекообразным  существом,  заросшим гу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дой. Существо, на котором были старые кеды, потертые  джинсы и малин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тер,  лениво   взмахивая   плавниками   рук,  медленно   передвигало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е, постепенно  приближаясь к иллюминатору,  но не глядело в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емив взор куда-то вниз, существо шевелило губами, видимо разговаривая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 кем-то, то ли само с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а скорость относительно этого странного  сооружения была равна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улю, и поэтому  было видно  очень отчетливо, как  этот  человек шеве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ами, хмурится и иногда кому-то на что-то повелительно указывает паль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друг он  поднял голову (может быть, случайно), вздрогнул и, барахт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странстве, как неопытный пловец, приблизился к иллюминат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й! Эй! закричали ему хором пассажиры нашего аппарата (как будто он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ть!) и замахали 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кое-как справился с проблемой передвижения,  ухватился  за какую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лку и расплющил  лицо по стеклу иллюминатора. Он смотрел в нашу стор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ыражением такого отчаяния, какое  можно  увидеть только на лице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ющего ка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что больше  всего меня сбило с толку и  ошеломило - это то, что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ожденный, плешивоватый и  обросший  неопрятной бородой человек был ч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  на  упитанного,  благополучного, бритого  и уверенного  в  себе Леш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ашева. Конечно, я понимал, что это никак не мог быть Букашев. Тот ос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в далеком  прошлом. Но  едва я так подумал, как  заметил, что  взгл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человека  остановился на  мне.  Боже мой!  У меня мурашки пробежа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е. Это никак не мог быть Букашев, но я себе  представить не мог,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н. Он меня явно узнал. Увидев  меня, он  весь  задрожал, встрепенул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 отчаянно жестикулировать,  словно хотел мне  что-то  сказать. Моя р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нктивно дернулась, чтобы ему ответить, но в это время у нас включи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о, тормозные двигатели, потому что космический дом с  бородатым уз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 подпрыгнул  в  пространстве  и  стал  стремительно  удаляться,  рез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аясь в размерах, как выпущенный из рук воздушный шар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обсудить увиденное со своим соседом, но он, кажется,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. Во всяком случае, когда я к нему повернулся, он с  карандашом в ру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 какую-то  брошюру,  что-то подчеркивая  и  делая  пометки на полях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нул  снизу,  чтобы посмотреть  название  брошюры.  Это  было  извес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е Ленина "Государство и революция" в переводе на немецкий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  этого  человека, занимающегося столь мирным  и обыкновенным д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окоил меня, и я решил, что, видимо,  задремал и  спьяну  мне что-то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примерещ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ясь  прийти в себя, я прикончил  последний пузырек смирновки, н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 меня  так развезло, что  сознание  мое вскоре  опять  помрачилось 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7" w:name="27"/>
      <w:bookmarkEnd w:id="27"/>
      <w:r>
        <w:rPr>
          <w:rFonts w:cs="Courier New" w:ascii="Courier New" w:hAnsi="Courier New"/>
          <w:b/>
          <w:bCs/>
          <w:sz w:val="36"/>
          <w:szCs w:val="36"/>
        </w:rPr>
        <w:t>БОРТОВОЙ НОМЕР-382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чнулся от тишины и  не сразу  понял, что происходит. Наш аппарат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удел,  не свистел, не дрожал. Многие пассажиры, покинув места, со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фелями, сумками и чемоданчиками молча толпились в прох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ьяну и  спросонья я не  мог  сразу  вспомнить,  откуда, куда и  за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ел. Но, посмотрев в окно, сразу вспом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 стеклом  иллюминатора  я  увидел  покрытое выжженной  травой  п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скавшиеся рулежные  дорожки  и  невдалеке  большое  здание из  стекл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она. На верхней части здания я увидел выложенное большими буквами сло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 надписью  были  размещены в ряд какие-то  портреты, а над крышей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ах жаркого июльского солнца ярко полыхала рубиновая зв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г ли я оставаться спокойным? Необычайно волнуясь,  я вскочил на н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это время  по радио объявили, что  работники местной аэродромн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т найти для нашей машины подходящего трапа, поэтому пассажиров про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олноваться и не толпиться в проходе, высадка будет объявлена осо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го следовало ожидать,  - вернувшись на свое место, сказал мой ю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д. - Наверное, наш космоплан для них уже техника вчерашнего дня, и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го нет подходящих приспособ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ответил. Я смотрел в окно и не мог оторваться от того, что у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нашим  аппаратом,  на  соседней  стоянке  стоял  ободранный и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рененный на левую сторону самолет "Ил-62", бортовой номер... 382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бы это могло знач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чего не  соображал.  Я не понимал,  как могло  случиться, что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топный  тихоход,  который  не  способен  развить  даже  скорость  зв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ся здесь раньше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ут меня осенила догадка: провокаци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 конечно,  весь  этот  полет  в  будущее   был   сплошной  и  лов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роенной провок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о же, как сработа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начит,  и  Руди,  который  уверял меня в  возможности  путешествий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и фройляйн Глобке,  и Джон, и арабские похитители, и Лешка Букаш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сь  экипаж самолета, который они выдавали  за космоплан, действова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  и тому же тщательно разработанному в КГБ сценарию и  привезли мен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у, но не две тысячи какого-то года, а в сегодняшню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я,  дурак  (мало  меня учили), так легко попался на  эту  примитив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азу протрезвев, я стал лихорадочно искать выход из  положения. Но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 придум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авил в себе первый панический импульс куда-то бежать, спрята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алет,  забиться  под  сиденье. Я всегда  знал, что  в  критические  мину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ые действия -  это ускоренный путь к гибели. Но что же мне было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пасть на экипаж! - подсказал мне мой черт не очень уверенно. - Напас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ипаж, захватить заложников и потребовать немедленного возвращения само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юнхен". Эту идею я тут же отверг как совершенно неосуществимую. У мен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с  собой  ни  бомбы, ни  пистолета, ни даже  перочинного  ножа,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,  чем  я мог  бы угрожать экипажу.  Обдумывая положение, я  продол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 в окно и вдруг заметил, что портреты на фронтоне аэровокзала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те, с  которыми я  простился, улетая отсюда несколько  лет  тому 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 запотевшее  стекло  они были  плохо видны,  но  что-то  в  них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выч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х было 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левом с краю был  нарисован человек, похожий на Иисуса Христа, 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бище,  а  во  вполне  приличном костюме с  жилеткой, галстуком  и  да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с цепочкой от часов. Рядом с ним помещался Карл Маркс. Два портр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а   изображали  Энгельса   и  Ленина.  Но  меня  потрясли  портре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положников  единственно  правильного научного мировоззрения  и да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 Христос (хотя он в  этой компании выглядел не совсем  своим), а  лиц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ечатленное на  среднем  портрете. Этот  бородатый человек,  в  просто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ейской  робе с  маршальскими  погонами и слегка  распахнутым воротом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... ну на кого бы вы подумали?.. Да, да? Все на того же Лешку Букаше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торым я пил пиво в Английском парке, который три часа тому назад  сле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оим  вылетом в  Мюнхенском аэропорту и которого  я вроде бы  только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в диковинном космическом аппарате.  Этот  Лешка, хотя и с бородой,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похож  на настоящего Лешку, потому что вид был такой же благополу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самоуверенный,  как  в  жизни,  правда,   взгляд  у  этого   был  н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зительнее, чем у жи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хватился за голову и засто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оже! - подумал я. - Ну что же все  это значит? Почему  мне вс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щится этот проклятый Букашев? Неужели я уже допился до белой горяч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хорошо, - сказал я себе самому. - Допустим, я  ни в каком космо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, а летел  на самом обыкновенном "Боинге". Допустим. Проксима Центав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смический  аквариум, внутри которого  плавал Букашев,  были  всего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ми трюками, разработанными в лабораториях КГБ. Но что  означает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мешанина портретов?  Тоже трюки  только  для того,  чтобы ввести  мен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е? Этого быть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тому, где, какие и  в каком порядке  вешать портреты, власти на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не  всегда относились с  предельной  серьезностью, за всякие вольно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деле  в прежние времена давали довольно-таки  большие сроки. Повер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их  повесили всего лишь ради примитивного обмана попавшего в ловуш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япы, я, честно говоря, просто не мог. Но тогда что же это все-таки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ь? Что  я  должен был  предположить?  Что Лешка  на своем  "Иле" ле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ее, чем я на "Боинге"? Что за три  часа полета он успел дослужитьс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ала,  отрастить  бороду,  захватить  власть  и  развешать свои портре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я  дикие,  но  ничего  более  правдоподобного  мне  в голов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я напрягал свою  одуревшую голову,  к нашей  машине подкатили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оздких   транспортных  средства  лягушиного   цвета.  Какая-то  стр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ация  бронетранспортера с паровозом. Во  всяком случае,  передвиг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,  вероятно,   с  помощью  пара,  густые  клубы  которого  вырывались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ой на носу трубы. Как только бронетранспортеры остановились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и перекошенным "Илом", из откинутых люков один за  другим, как грибы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зинки, посыпались военные в коротких штанишках и  с короткими автома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тут же рассредоточились и стали вокруг самолета, направив на него ство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оруж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 раз  в это время захрипело радио и  херр  Отто Шмидт  сообщи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ие власти трапа так и не нашли и пассажирам придется вос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йной веревочной лестницей, за что он, капитан корабля, от имени экип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й компании "Люфтганза" приносит свои глубочайшие изв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 людям уже так не  терпелось покинуть аппарат, что они  гот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пускаться не  то  что  по  веревочной  лестнице, а  даже и  прост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евке.  Тем  более,  что  портреты, как  я  заметил, никого,  кроме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колько не взволн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редь стала продвигаться вперед. Я схватил свой "дипломат" и ока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 в очереди. Предпоследним был мой юный сос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 открытого  люка  две стюардессы, устало улыбаясь,  желали пассажи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ливого времяпровождения и напоминали, что обратный рейс состоится р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овенно говоря,  я очень волновался,  не зная,  что  ждет  меня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у. Поэтому, поравнявшись с одной из стюардесс, я спросил ее, не может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ыдать мне еще пару бутылочек "Смирнофф", и, широко открыв рот, по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м все г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начала не поняла, а когда поняла,  довольно холодно объясни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я обслуживает пассажиров только во время полета, а полет закон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пять открывал рот, хлопал себя по груди, словами и знаками объясн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чень нужно, поскольку имею небольшой копфшмерце, то есть головную бо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а к моим объяснениям осталась равнодушной, как при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тем, пока я объяснялся, остальные пассажиры уже покинули само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дошел  к распахнутому люку, глянул вниз и отшатнулся. Земля была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еревочная лестница казалась очень  ненадежной.  И  вообще, с какой ст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я такие деньги, я  должен лазить по каким-то веревкам, как обезьяна?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я  посмотрел, что  творится  внизу,  мне и  вовсе стало  не по 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ажиры, спустившиеся до меня, стояли, окруженные плотным кольцом во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ивших на них  автоматы. Военные подгоняли пассажиров и поодиночке 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е вталкивали в один из бронетранспорт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вай, давай,  поживее! -  покрикивал коренастый  офицер  с  четырь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чками на погонах, видимо, капит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шина скрипела, пыхтела, заглатывая  пассажиров,  которые повино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опотно.  Только   один  пытался   воспротивиться.  Это  был  мой  сосед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ор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Геноссе! - кинулся он  к капитану.  - Их бин айн коммунист. Не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- давай, надо дружба-мир. Давай-давай не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к это не надо давай-давай? - удивился капитан. - Надо давай-дав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н засмеялся и дал бедняге пинка, от которого тот влетел в машину, как мя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- 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питан  вопросительно посмотрел на  меня.  Мне стало  не  по себе,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льно  попятился  внутрь  космоплана,  по  тут  же  наткнулся  на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е.  Я оглянулся и вздрогнул.  Сзади, упираясь в меня автоматом, сто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о как оказавшийся здесь коротконогий солдат и, не мигая, смотре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воими раскосыми азиатскими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е понял и двинулся к выходу, чтобы спускаться, когда  услышал сни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зу, меня удививш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мазаев! - крикнул капитан. - Писателя не трогай, он не на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юсь!  -  отозвался Рамазаев  и мимо меня  сиганул  вниз, на л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ирая перекладины веревочной лест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успел я подумать, откуда  они узнали, что я писатель, как Рамазае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омандир вскочили  в плюющуюся  паром машину  и она отвалила, дав рез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ный гу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понимая, что происходит, я оглянулся на стюардессу. Та улыбну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быстро протянула мне пузырек "Смирнофф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нке шен, - сказал  я  и хотел  сразу  раскупорить  полученно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, что внизу появилась новая группа военных: трое мужчин и две женщ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 были тоже  в коротких  штанах  и юбках,  но лучшего  качества, чем  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. И все, кроме одного, в кепках. У всех троих мужчин и у одной 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  на  погонах  были  явно генеральского  достоинства, другая  женщ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ложе,  была  всего  лишь  капитаном.  Один  из  генералов  был,  вид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звания.  На нем  была темная, но очень короткая, до колен,  ряс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пасами  в нижней  части, на  голове монашеский  клобук,  тоже  с  боль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ырьком,  и на груди  крупная  и,  может быть, даже серебряная звезда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х каждого луча звезды были кресты. Такая же звезда с крестами была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обуке.  У  женщины-генерала были  лампасы  на  юбке, но  в целом  форма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удивления не вызы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генералов на груди было много орденов, а у женщины-капитана всего д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медали. Видимо, все были  очень коротко пострижены, потому что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женщин волосы из-под кепок не выбив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8" w:name="28"/>
      <w:bookmarkEnd w:id="28"/>
      <w:r>
        <w:rPr>
          <w:rFonts w:cs="Courier New" w:ascii="Courier New" w:hAnsi="Courier New"/>
          <w:b/>
          <w:bCs/>
          <w:sz w:val="36"/>
          <w:szCs w:val="36"/>
        </w:rPr>
        <w:t>СЕРДЕЧНАЯ ВСТРЕ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близившись к нижнему краю  веревочной  лестницы, они остановили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ли  на  меня  снизу  вверх,  слегка  жмурясь  от  слепящего  солнц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ливо улыбаясь. Я им  тоже неуверенно улыбнулся и  продолжал стоять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, что  делать. Так мы и  играли в гляделки, пока из  группы  военны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л  вперед,  видимо, главный из генералов. Он был  самый высокий из  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упитанный, и  на погонах у него было не по одной звезде, как у друг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 д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ж вы,  Виталий  Никитич? сказал  он  низким рокочущим голосо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йтесь, мы вас ж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 этого обращения явствовало,  что они не только  осведомлены о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и, но и имя мое для них не сек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колебался, не представляя, как приступить к спуску. Затем, реши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  на живот  и  весьма  унизительным  способом - ногами вперед  -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олз  к  открытому люку.  Представляю,  как  смешно  это  выглядело сни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и сверху  тоже (одна из стоявших надо мной стюардесс не выдержал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хикну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ноги мои  уже  повисли над бездной, я вдруг  панически испуг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л, что  сползаю, но  не могу  найти беспомощно свисающими  но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 точки  опоры.  Я вцепился  ногтями  в резиновый коврик,  но он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скользкий. Возможно, я  бы ухнул вниз и на  том закончилась  бы 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нтюра, но стюардессы завизжали не  своим голосом, на их крик  выскочил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кабины  лично  херр  Отто Шмидт и в  последнюю минуту ухватил мен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он меня держал, я наконец нащупал ногою переклад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Форзихт, форзихт (8), волновался херр Шмид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отпустил  сначала одну  мою руку, а когда я ухватился ею за вере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устил и вто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начал свой осторожный  спуск,  а  те, которые  стояли  внизу,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аплодировали. Я подумал, что они надо мной издеваются, и разозлился Зл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ла мне  сил, и остаток пути я проделал уже гораздо увереннее, тем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иближение  к земле делало  мой спуск все менее опасным. Следом за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пущен на веревке мой "диплома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ускаясь, я не исключал того, что буду немедленно арестован. Но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не случилось.  Как только я почувствовал под ногами твердую поч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ые  приблизились, и я  заметил, что украшавшие их  значки и ордена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 из пластмассы. Главный генерал подошел первым, подал мне свою пухл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у и сказал с улыб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аг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мая, что "Слаген" это его фамилия, я ему назвал свою, хотя он ее з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. Затем ко мне приблизился другой генерал, протянул руку и тоже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лаген"  Полагая,   что  второй  Слаген   приходится  братом   первому, 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лся  и  ему.  К  моему  удивлению,  обе  женщины  и  священник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ись Слаге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того  как я  всем представился, возникла неловкая пауза, но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  генерал   дал   знак   своим  спутникам,  они   перестроились,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-капитан оказалась между главным и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ж, Виталий  Никитич, - сказал генерал, по-прежнему улыбаяс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ьте  от   имени   нашей  небольшой  комписовской  делегации   серде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равить вас с возвращением. Как говорилось в старину, добро пожало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ую землю! - Он широко раскинул руки, как будто хотел меня обнять, но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пустил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успел ответить, как заговорила женщина-капит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талий  Никитич, комсор Смерчев сердечно поздравляет вас с прибыти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"Добро пожаловать на родную землю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это понял, - сказал я, я не глух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 говорит, что он не глухой, сказала капитан генер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жи ему,  - передал  генерал,  - что я  восхищен  тем, что  он в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так прекрасно выглядит и даже не утратил сл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женщина  непонятно зачем  повторяла его слова,  я смотрел  на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о почему они считают,  что  я в  свои сорок  неполных лет долже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охнуть?   Выразив  свое  восхищение  моим  состоянием,  генерал  попро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ения представить мне всех членов делег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еня, - сказал он, - зовут Смерчев Кому-Не-Иван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у-Не-Иванович? - повторил я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питан перевела (если можно было назвать повторение тех же слов на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языке  переводом) мои слова генералу,  тот засмеялся (другие генералы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ли) и объяснил, что некоторые подчиненные действительно зовут ег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Кому-  Не- Иванович,  хотя на  самом деле он  не  Кому-Не, а  Комму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ич.  А  еще он  сказал, что он генерал-лейтенант  литературной служ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компис республики и председатель Юбилейного Пятиуг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же Коммуний  Иванович  представил  мне  других  членов  делег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имена и должности я располагаю в порядке предст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Сиромахин Дзержин Гаврилович, генерал-майор БЕЗО, первый замест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комписа по БЕЗО, Второй член Юбилейного Пятиуг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Коровяк  Пропаганда Парамоновна, генерал-майор  политической служ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 заместитель  Главкомписа по политическому  воспитанию  и пропаган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член Юбилейного Пятиуг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Отец Звездоний, генерал-майор религиозной службы, первый замест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комписа    по    духовному   окормлению,   Четвертый   член   Юбиле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 Полякова Искрина Романовна, капитан литературной службы, Пятый ч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кретарь Юбилейного Пятиуг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Искрина  Романовна слово в слово повторяла все, что говорили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гации, я понимал далеко не все.  Я не очень понял,  что означают все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ния и должности, почему у них такие странные имена, кто такой Главкомпи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 каком Юбилейном Пятиугольнике  идет речь и  вообще что это такое. Да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 русском  языке,  как я заметил,  за время моего отсутствия  появ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новых слов, понятий  и выражений.  Представив  себя и своих спу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й Иванович спросил (а капитан перевела), есть ли у меня  каки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просов у  меня было  так  много,  что  я не знал, с  какого начать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 для начала, что такое Юбилейный Пятиугольник и чей юбилей собир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м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уний Иванович охотно мне разъяснил, что Юбилейный Пятиугольник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назначенный  творческим Пятиугольником комитет, которому пору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ть и провести на высоком идейном уровне мой ю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й  юбилей? - переспросил  я недоуменно. - А, ну да,  мне же на д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ся сорок лет. Я совсем выпустил это из в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говорите, сорок  лет? - Смерчев переглянулся со своими спутникам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нет, Виталий Никитич, - улыбнулся он снисходительно.  - Вам не сорок.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лет испол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начала удивился, но тут же все пон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 -  сказал я. Ну  конечно, сто лет. А мне это, честно гов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-  то даже и в голову не пришло, хотя, если бы я  подумал, то мог б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догад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аже рассмеялся, и весь Пятиугольник доброжелательно посмеялся в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. Думая о причудах времени, я все еще бормотал какие-то бессмыс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и междометия вроде "ах!", "ну и ну!", "надо же!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ажите, спросил я генерала, - а откуда вы меня вообще 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они на сам вопрос никак не реагировали, словно не слышали, но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 как Искрина Романовна  повторила его,  тут  же дружно  заулыбались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й Иванович развел ру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вы, Виталий Никитич, ну как же мы вас можем не знать, когда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произведения тщательно изучали еще в предкомо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сор Смерчев говорит,  - повторила переводчица, как же мы вас мож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ть, когда мы ваши произведения тщательно изучали еще в предкомо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де? Где? - пере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  предкомобах,  повторила она. - Разве  вы  не  учились  никогд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мо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это 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едкомоб это значит предприятие коммунистическ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ятно,  сказал  я.  -  И  вы лично  тоже изучали мои  произведе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мо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, Виталий Никитич, у нас каждый предкомбовец  в обяза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 изучает предварительную литерату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все-таки  моя жена  права, утверждая,  что постоянное употреб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коголя разрушительно влияет  на умственные  способности  человека. Зада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 и получая  ответы, я все меньше что-либо понимал, а сведение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уществует, оказывается,  какая-то предварительная  литература, повер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уны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хорошо, - сказал я. - Я очень рад, что вы в предкомобах так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оили предварительную литературу, но я не могу понять,  каким же 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вы узнали о моем приез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лены  делегации  переглянулись  между  собой,   а   Коммуний  Иван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нулся и развел рук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ж вы, Виталий Никитич, так плохо о нас думаете? Мы не отрицаем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е нашей разведки есть еще некоторые недостатки,  но неужели вы дума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  шестьдесят  лет  она  не могла  справиться с  такой,  прямо  скаж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ложной задач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Однако  нам  пора  идти,  -  вмешался  молчавший  до  того 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лович. А то жарко. Прямо как в Гонолулу, - добавил  он и, усмехну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 на Коммуния Иван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в Гонолулу, -  подхватил  Коммуний,  я  думаю,  может  быть, да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хладнее.   Там  все-таки  климат  морской,  влажный  и  постоянно  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ский бриз. А у нас климат континента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мек их я понял и осведомленность  оценил. И  только сейчас сообраз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именно  произошло. Я самонадеянно  думал, что  оставил Букашева  дале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ди,  а  на самом  деле  он  на  своем  допотопном  "Иле"  прилетел 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лет назад и, конечно, давным-давно умер.  Но его отчет  о встр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 в Мюнхене и о задуманном мной путешествии был подшит к делу и уч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странная и загадочная все-таки штука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мне вспомнилось мое видение  в космосе, и я подумал, что это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всего-навсего галлюцин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смущал еще портрет на фронтоне аэровокзала, уж очень напоминал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ашева.  Но, с другой  стороны, и члены  Юбилейного Пятиугольника мне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-то напоминали. Забегая вперед,  скажу,  что  потом в Москве будущег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л  много  людей,  очень  похожих  на встреченных  в  прошлом. 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похожих,  что я кидался  к ним с распростертыми объятиями и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попадал, конечно,  впросак. Как я понял впоследствии, набор внешних че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 в  природе, в общем-то, ограничен, только внутренняя суть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торима.  Впрочем,  и в прошлом, и в будущем,  и в настоящем я  встре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людей очень даже повторимых. Пока я так размышлял, мне было предло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йти  в здание  аэровокзала, где  меня  (так сказал  Коммуний  Иванович)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ерпением ждут мои читатели и почита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двинулись  в  путь.  Между  мной и Коммунием  Ивановичем шла Иск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на,   слева  от   Коммуния   Ивановича  переваливалась,   как   ут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оногая  и  жирная Пропаганда  Парамоновна,  по  правую  руку от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авив плечи, вышагивал Дзержин  Гаврилович, а  за ним  шкандыбал, удар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 ногою  в  бетон,  и  одновременно  весь  дергался, кособочился,  тря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локоченной бороденкой и  при этом как-то как бы  гримасничал и подмиги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Звездо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дороге я спросил  Коммуния Ивановича, почему он обращается ко мн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, а через переводч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ве, - спросил я, - мы говорим с вами не на одном и том же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вежливо подождал  перевод, потом объяснил, что хотя мы действ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емся приблизительно одним и тем  же  словарным составом,  каждый яз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звестно  (мне это как раз не было известно), имеет не только словар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и идеологическое  содержание,  и  переводчица  для  того и нужна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ь разговор из одной идеологической системы в друг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прочем, - добавил он тут же, если это вас смущает, давайте попробу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йтись  без перевода. Но  в  случае затруднений Искрина  Романовна к в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ам. У вас есть еще какие-нибудь вопрос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кажите,  пожалуйста,  -  спросил  я,  ужасно волнуясь,  -  а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й строй существует сейчас в вашем государст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переглянулся с  остальными  спутниками, остановился и,  полож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у мне на плечо, торжественно сообщ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какого политического  строя, Виталий  Никитич, у нас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в  истории  нашей  страны  и  всего  человечества  у  нас  постро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троевое и бесклассовое коммунистическое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  говорите! - всплеснул я руками. - Неужели вы  построили са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коммуниз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онечно же, самый настоящий, - подтвердил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игрушечный же, - вставил свое слово Дзержин Гаврилович и по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как-то стр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ужели,  неужели, неужели это случилось?  -  бормотал я. - А я-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! А я-то сомневался! И сколько я глупостей по этому поводу наговор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уж наговорили, строго заметила Пропаганда 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 наговорил  так  наговорил,  -  защитил  меня энергично 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лович.  -  Это  было давно, и, возможно, в те  времена Виталий  Никит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ся под сильным посторонним влия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утверждение меня удивило, и я возразил, что посторонних влияний 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й жизни, в общем, более или менее избег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мы знаем, - сказал Дзержин Гаврил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, конечно, всегда отличались самостоятельностью суждений, но в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  ли, встречаются  люди,  которые действуют на  нас  гипнотически.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относиться  к  такому человеку  даже  весьма иронически, но стоит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слово, и вы, проклиная самого себя, готовы нестись на край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же в  какую-нибудь  такую  дыру вроде  Торонто!  - весело подхв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т подери, подумал я,  на что  это они намекают? На то,  что они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се  знают? Ну да, ну  правильно, у них было времени  достаточн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ть на меня большое досье. Но зачем они  перебирают это давно  прошед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е и что хотят из него извлеч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вы говорите, -  вернулся я к прерванной теме, - что комму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 таки построен? А я, признаться, этого не ожидал и не  предвидел. Дел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по части передового мировоззрения я всегда был слабоват. У меня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 такой, знаете, ненаучный, и  по  марксистской теории  у меня  всегда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плохие отметки. Но вы  не думайте, я очень рад,  что все получилос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я думал. Слава Богу, что я ошиб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у слава? - удивленно переспросила Пропаганда 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 сказал: "слава Богу", - повторила мои слова Искрина Рома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никакого  Бога нет, -  подскочил  вдруг  отец Звездоний  и сту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й  ногою в землю. - Совершенно никакого Бога нет, не было и не будет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олько Гениалиссимус, который там, наверху, - Звездоний ткнул пальц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,  -  не  спит,  работает,  смотрит  на  нас  и  думает  о   нас.  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у,  слава Гениалиссимусу. -  забормотал он, как сумасшедши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 правой рукой производить какие-то странные движения. Вроде  крест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ак-то по- новому. Всей пятерней он тыкал себя по такой  схеме: лоб ле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о правое плечо левое плечо правое колено ло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 другие тоже остановились и тоже  стали, повторяя те  же  дви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мотать: - "Слава Гениалиссимусу, слава Гениалиссимус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мотрел  на них  с  удивлением  и  даже  с  некоторой  опаской.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ось, что все они, может быть, от жары слегка тро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талий  Никитич,  услышал  я   озабоченный  шепот.  Вам  тоже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звезд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шептала мне переводчица. Я посмотрел на нее и ужимками показ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иться не умею. Но, перехватив удивленный взгляд Пропаганды Парамонов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же как-то так подергал рукой, чем ее, видимо, удовлетворил не со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вершив  этот странный и  не  очень  понятный  мне ритуал,  все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окоились, и мы пошли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дороге Коммуний  Иванович  разъяснил мне,  что построение  ре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а стало  практически  возможным в  результате  Великой Августов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й  революции,  подготовленной  и  осуществленной  под  ли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м и при участии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деюсь, вы  поняли, -  сказал он, - что Гениалиссимус - наш люби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ой и единственный вож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-да, сказал я. Я догадываюсь. Только я не очень понимаю, что озн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ово "Гениалиссимус". - Что это, имя, фамилия, звание или должно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 все вместе, сказал  Смерчев.  - Видите ли, у  нас, комунян, у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 имена, данные нам при рождении, а потом мы  их заменили на те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и во  время звездения,  то есть звездные  имена.  Эти  имена отра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 основной деятельности каждого  человека.  А  имя  Гениалиссим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о  совершенно  естественно Дело  в  том, что  Гениалиссимус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 Генеральным  секретарем  нашей партии, имеет  воинское  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ссимус и, кроме  того, отличается от других людей всесторонней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ьностью.  Учитывая все эти его звания и особенности, люди называ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ш  гениальный генеральный секретарь и  генералиссимус". Но, как изве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 прочих   достоинств,  наш   вождь   отличается   еще   исключ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стью. И он много раз просил нас всех называть его как-нибудь попро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оче  и  поскромнее. Ну и в конце концов  привилось  такое вот просто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е имя - Гениалиссим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залось, далеко ли было  от места  нашей встречи до аэровокзала, 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 пути  Смерчев  рассказал,  как  и  для  чего  была  совершена  Вели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густовская револю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него я узнал, что Гениалиссимус, будучи еще только простым генер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безопасности, часто задумывался, почему так хорошо и научно разработ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коммунизма  все-таки не  удается. Многократно и  самым тщ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 проработав все  научные  первоисточники и теоретические расчеты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ил ошибки, которые были совершены  при строительстве коммунизма. Преж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 партии  и  государства,  иногда  вульгаризируя великое уч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ись построить коммунизм без учета местных и общих условий. В св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великий Ленин полагал, что  коммунизм  можно  построить  сразу на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е,  произведя  для  этого  мировую  революцию.  Затем  было  выдвину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, что первую  стадию коммунизма социализм можно построить и в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о взятой стране. Так  и  было сделано. Однако переход от социализм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у оказался делом  гораздо более сложным, чем казалось вначале.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и  построения  в  одной  стране  коммунизма  оказались   безуспеш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анализировав   эти  попытки  и  революционно   развивая  теорию,  буду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 уже тогда пришел к единственно правильному выводу,  что кор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   заключался   в   том,   что   прежние   строители,   руководству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льгаризаторскими идеями, проявляли поспешность, не  учитывали ни масштаб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, ни  неблагоприятных  погодных  условий, ни  отсталости  знач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многонационального  населения.  В конце  концов будущий  Гениалиссим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л к  простому, но гениальному решению, что коммунизм можно  и нужн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построить в одном отдельно взятом го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это свершилось! В  исторически  сжатый период  коммунизм  построе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х  Москвы, которая  стала  первой в  мире  отдельной коммунис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убликой (сокращенно МОСКОРЕП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ите,  - сказал  я, я  не совсем понял. Москва  больше не  вход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Советского Союз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  только  входит,  но  по-прежнему  является  его  географиче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й, культурной и духовной столицей, - гордо сообщил  Смерчев. -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 любимый  Гениалиссимус  со  свойственной ему  прозорливостью разрабо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ю, по  которой возможно мирное сосуществование двух обществе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делах одного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га! обрадовался  я тому, что начал кое-что понимать. - Это, зна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Китае. Они тоже в свое время разработали теорию дву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мо,  я  сказал   что-то  не  то.  Члены  делегации  как-то  стр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ля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зачем так говорить? - возразил отец Звездо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,  улыбнулась   Пропаганда  Парамоновна,  -  от  вашего 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хивает метафизикой, гегельянством и кантиан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чему  же,  почему  же?  вмешался немедленно Дзержин  Гаврил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лий  Никитич  высказывает  только  то,  что  думает.  Правильно, Вита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ити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конечно, правильно, быстро согласился  я, благодарно посмотре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зер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что касается Китая, снисходительно сказал Смерчев,  то сравнивать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рану с великим Советским Союзом, право, никак не стоит Китай  включа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социалистические территории и такие зловредные очаги капиталис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я,  как Гонконг,  Тайвань и остров Хонсю.  В то время как Совет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, являясь в  целом социалистическим континентом,  имеет коммунист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вину, которая стала могучим и вдохновляющим примером для всех нар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ока этой стадии не достигших. Разница, согласитесь, принципиа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мере нашего приближения к аэровокзалу я все пристальнее  вгляды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севшие  на  фронтоне  портреты  и  спросил  Смерчева,  кто этот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ий на Иисуса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кто? - удивился Смерчев. Это и есть Иисус Христ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мы поклоняемся ему, завертелся и стукнул  ногой отец Звездоний, -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какому-то   там  сыну  Божьему,  а  как  первому  коммунисту,  вели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еннику нашего Гениалиссимуса, о  котором Христос правильно к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: "Но идущий за мною сильнее мен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овершенно точно знал, что эти слова принадлежали не Христу, а Иоан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ителю, но на всякий случай возражать не 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кирпичной  стене аэропорта  я  увидел  старую, полустертую  надп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нимание! Двери  открываются автоматически!" Но  никаких  дверей  вовс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ось, проем в стене был ничем не закр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приостановился, пропуская меня вперед. Я шагнул в  проем, и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 грянула  музыка,  и  огромная толпа  людей дружно  стала  размах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ми  флажками, транспарантами,  портретами Гениалиссимуса и... я глаз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не поверил... мо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сразу выскочил вперед и плечом стал проламываться сквозь толп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, тоже отпихиваясь от народа, шел Смерчев, а за Смерчевым -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озунги на транспарантах были примерно так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ЗДРАВСТВУЕТ ГЕНИАЛИССИМУ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БРО ПОЖАЛОВ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ЛУЧШЕ ВСЕ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А СИЛА В ПЯТИЕДИНСТВ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АВА КПГБ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ВАРИТЕЛЬНУЮ ЛИТЕРАТУРУ ВЫУЧИМ И ПЕРЕВЫУЧ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не  успев ни в чем разобраться, я оказался на  каком-то  возвы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сцены, за столом, покрытым красной бумагой. В том же примерно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котором  мы только что шли, расположились  по обе  стороны от  меня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исовской делегации. Искрина Романовна, устроившись за моим левым плеч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нула мне на ухо, что готова мне помочь, если чего непон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уний Иванович встал и поднял руку. Музыка смолкла. Раздались бу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лодисменты. Смерчев знаками остановил и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орогие  комуняне  и  комунянки!  -  взволнованно  начал  Смерчев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 лично поручил мне представить вам нашего дорогого, уважаем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здалого гостя. -  Тут опять раздались дружные аплодисменты. - Шес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, мужественно преодолевая исключительные трудности,  добирался он сюд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 отдаленного  прошлого,  чтобы  увидеть  своими глазами  нас  и  н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шения и от имени ушедших  поколений глубоко поклониться  нашему люби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у за его неутомимую деятельность на благо нашего народа и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стно говоря, я уже плохо помню все, что он говорил. Помню тольк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чень высоко отозвался о  моих литературных достижениях, в которых 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 выразился,  смело  бичевал  пороки  современного  мне  социалис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 за  что был  несправедливо  наказан культистами,  волюнтарис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истами и  реформистами, пробравшимися в  ряды партии. Тем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мужественная и нелицеприятная критика отдельных недостатков сыграла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ую, но все-  таки положительную роль в  том движении, которое 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 закончилось Великой Августовской револю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чь Смерчева многократно прерывалась самыми  бурными аплодисментам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публика каждый раз скандировала имена Гениалиссимуса и 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обще,  в целом, это была  такая трогательная встреча,  что  я да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передать. Один  за другим поднимались на  трибуну разные люди: рабоч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женеры, студ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 гром барабанов в зал было внесено знамя гвардейской части, кото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яснилось, носит мое и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онеры  поднесли мне  огромный букет  цветов, повязали на шею  кр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стук и прочли стихи, из которых я запомнил такое четверостиш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, в Москорепе, каждый пион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я ваши славные стра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рается брать с Карцева 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карцевски работать и 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бственно говоря, все выступавшие, приветствуя меня, обещали рабо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ься,  нести воинскую службу и жить по-карцевски. Возможно, некоторы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 немного переборщили  в своих похвалах, но признаюсь, мне их  слова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 не менее  очень и  очень  приятны,  а  иногда  даже  у меня  на  глаз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упали сл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они  очень часто цитировали Гениалиссимуса  (Гениалиссимус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  заметил, Гениалиссимус неоднократно указывал), но  при  э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ни  странно,   приписывали  ему   высказывания,  крылатые  выраж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ворки, которые (я знал это наверняка) впервые были сказаны вовсе не 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и  выступавших были  Дзержин Гаврилович  и  отец Звездоний. Пер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я в  мой  адрес самые лестные  комплименты, призвал москореповцев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ю моего приезда к еще большей коммунистической бд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Мы,  - сказал он,  нисколько  не  сомневаемся,  что  Виталий Никит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л к нам  с чистыми  намерениями,  но  мы должны  помнить, что таким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к нам могут проникнуть и скрытые вр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чь  отца Звездония  была  пересыпана цитатами из  Священного пис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, если верить батюшке, было сочинено Гениалиссиму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итивные коммунисты прошлого, сказал Звездоний, не  будучи знаком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полагающим учением Гениалиссимуса, без достаточных оснований отвер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таких, теперь уже совершенно неоспоримых явлений, как непоро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атие, воскресение, вознесение  и  второе  пришествие.  Теперь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 явлений   убедительно  доказана  современными  достижениями  нау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.  Наглядный  пример мы  видим перед  собой. Виталий Никитич, как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м,  давно умер.  Но теперь он воскрес и явился к нам И если теперь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найдется какой-нибудь, говоря словами Гениалиссимуса, Фома Неверный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, он может подойти, потрогать Виталия Никитича и убедиться, что он явил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во пл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ем  выступил  руководитель  отряда  космонавтов Прогресс  Анисим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видов. Он сообщил  о проведенном во время  моего  отсутствия  уник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м  эксперименте.  Оказывается,  около девяти  месяцев  тому  наз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навты Ракета  и  Гелий Солнцевы  под  наблюдением находящегося вмес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доктора Пирожкова произвели зачатие в состоянии невесомости и теперь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 на  день ожидают младенца,  который, по мнению доктора Пирожкова,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мальчиком.  Они надеются родить его к 67-му съезду партии и уже за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товили  ему  имя  Съездий.  Миловидов  прочел  радиограмму,  присла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навтами    мне:   "Любимого   предварительного   писателя   поздравля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ением.  Заканчиваем  важный биолого-  генетический эксперимент. 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у. Солнцев, Солнцева, Пирожк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, что я увидел и  услышал на этом митинге, было ужасно интересно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  утомительно.  Поэтому я  обрадовался,  когда  Смерчев  сказ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 часть  митинга  окончена  и  ему  остается  только  огласить  У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го Пятиуголь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кольку этот указ самым непосредственным образом относился ко  мне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л его слово в слово. Вот что в нем было сказан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Учитывая   выдающиеся   заслуги  в   деле   создания   предвар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коммунистической)   литературы,  отсутствие  наличия   в   его  дейст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ного  умысла, отсталость его мировоззрения и за давностью лет Карц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лия Никити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Полностью реабилитировать и отныне считать полноправным  граждани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ой ордена Ленина Краснознаменной Коммунистической респуб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Реабилитированного Карцева  произвести  в чин  младшего  лейтена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й службы с присвоением ему звездного имени Класс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В связи с приближающимся столетием со дня рождения Классика Никити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цева объявить его юбилей всенародным празд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Обязать  Юбилейный Пятиугольник  организовать подготовку к юбилею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м идейно-политическом  уровне, а во всех трудовых коллективах про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жественные  митинги,  собрания,  читательские конференции  с обяз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ным изучением основных трудов Юбиля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каз, естественно, был подписан лично Гениалиссиму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же  под  музыку  мне  были вручены  паспорт,  военный билет 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книжечки и бумажки, которые я запихнул к себе в "диплома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т удивительный митинг завершился  небольшим концертом, который  в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в чине лейтенанта. Стайка  девочек в марлевых пачках исполнила та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х  лебедей. Затем выступили два акробата братья  Неждановы. Пок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ли  друг друга  на руках, прыгали  и делали сальто, к сцене приблиз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ая дама с румяными щеками и заплывшими глаз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янусь,  я ее сразу узнал! Я знал ее на протяжении всей своей  прош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от рождения и до отъезда в эмиграцию.  Она никогда не менялась,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того же возраста, той же  комплекции и в том  же самом черном барха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е.  Сейчас это платье было гораздо короче, чем раньше, значительно в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, но зато с таким же, как в прошлом, большим деколь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треча  с  этой дамой меня так взволновала, что  я позабыл  о  брать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дановых  и смотрел исключительно  на нее.  Как только  акробаты закон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номер,  дама в черном поднялась на  сцену,  стала посередине и поло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ленные руки на свою большую и пышную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еперь,  -  сказала  ведущая,  -  в  исполнении  народной  артис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 Зирки Нечипоренко прозвучит украинская народная пес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"Гандзя-рыбка"! - закричал я и захлопал в ладо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лены президиума  посмотрели на меня недоуменно. Я заметил,  что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лась  и публика. Оглянулась на меня и певица. Но ведущая не растеря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дарила меня улы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авильно. "Гандзя-рыбка"! - объяв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рка Нечипоренко избоченилась, сделала мне глазки и,  заламывая 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радостно заверещ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к на мэнэ Гандзя глянэ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мэнэ зразу сэрце въян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й, скажите ж, добри лю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Що зи мною тепер будэ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имая певице, я чувствовал себя одновременно утомленным и растрог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умиления.  Наконец-то,  пусть  поздно, пришло  ко  мне  оно, заслуж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. Ну в самом  деле,  что я заслужил,  чего добился в прошлой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того,  что меня  обзывали  хулиганом, алкоголиком,  контрабандис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ым   разбойником,   прислужником   иностранных   разведок,   лаке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ого    империализма,    спекулянтом,    фарцовщиком,   парази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ником, свиньей под дубом, волком в овечьей шкуре, шавкой, которая л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 подворотни,  Иваном,  не помнящим родства,  Иудой,  продавшим  Родину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дцать  сребреников.  Я  сейчас,  право, даже  затрудняюсь  припомнить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ительные  эпитеты,  которыми  наградили  меня   в  прошлом  культи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юнтаристы,   коррупционисты  и  реформисты.   Теперь  я   был 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агражден за все любовью и широким признанием, встреченным мною у комун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членов комписовской делегации, которые тут же стали  называть  меня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м  именем  Классик (кроме, впрочем, Дзержина  Гавриловича, который 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ть  меня  "дорогуша").  Поэтому,  когда  мне  предложили  выступит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ным словом, я ужасно разволно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ышел на трибуну, помолчал, всмотрелся  в эти красивые,  пытлив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ухотвор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Здравствуй,  племя  младое,  незнакомое...  - начал  я и  вдруг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ав, разреве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оятно, сказались волнение, усталость и последствия перепоя. От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 со мной  случилась самая настоящая  истерика.  Я одновременно плак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ялся и дергался. Я попытался взять себя в руки, напрягся, и вдруг с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случилось. Тело мое утратило вес, я взмыл к потолку и медленно попл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го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9" w:name="29"/>
      <w:bookmarkEnd w:id="29"/>
      <w:r>
        <w:rPr>
          <w:rFonts w:cs="Courier New" w:ascii="Courier New" w:hAnsi="Courier New"/>
          <w:b/>
          <w:bCs/>
          <w:sz w:val="36"/>
          <w:szCs w:val="36"/>
        </w:rPr>
        <w:t>КАБЕ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очнулся от  резкого  запаха. Кто-то вливал мне в рот холодную  в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то совал в нос клок ваты, пропитанной нашатырным спи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ыв глаза, я увидел склоненное надо мной  лицо Дзержина Гаврил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, что я пришел в себя, он наклонился еще ближе и быстро прошеп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лько один вопрос: где ключ от сейф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овел глазами  из  стороны в сторону и  увидел, что мы  находим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маленькой комнатушке, что-то вроде  медпункта, тут  же  были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компи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звините,  - сказал  я ужасно слабым  голосом. - Кажется, я 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лно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чего, ничего, - сказал Смерчев. - Это бывает. Сейчас мы вас отвез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иницу, в самую лучшую пашу гостиницу, там  вы успокоитесь, отдохне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е в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они торопились. Мне неудобно было их задерживать, но у  мен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всех волнений (ну и время  подошло) возникла потребность,  вер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потребности, и я,  слегка, в общем-то, смущаясь, спросил, где  у них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борная? - Смерчев наморщил лоб и  вопросительно посмотрел на Искр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лассик Никитич имеет в виду КАБЕСОТ, - улыбнулась Искрина Рома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кабесот, - вздохнул Смерчев. - Ну да, действительно, кабесот. 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же я сразу  не догадался! Ну это  понятно, это естественно. Как го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, ничто человеческое нам не чуждо, - сказал он и захихи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ина Романовна вызвалась меня проводить, и я пошел, захватив с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"дипломат", потому что по социалистической привычке боялся, как бы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перли.  По дороге Искрина Романовна объяснила мне, что  КАБЕСОТ озн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  Естественных Отправлений.  Подведя  меня  к  дверям  кабесота  (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ась соответствующая надпись), Искрина  Романовна заботливо осведоми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акой надобности нужно мне  это  заведение,  для большой  или  малой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аснел и спросил,  чем вызван  ее интерес  к  такой, в общем-то, инти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.  Она  ответила,  что спрашивает не  из праздного любопытств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 хочет  помочь  мне  в  оформлении  моего  отправления. Чт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ло, я понял только по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йдя вместе со мной  внутрь кабесота, Искрина  Романовна обратилас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вшей в  углу  интеллигентного  вида  даме  в белом  халате  и  в  оч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язанных к ушам шнурками  от  ботинок. Дама выдала мне  какой-то бланк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ой бумаги, в котором я  должен был  указать фамилию,  звездное имя, год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рождения и цель посещения кабесота (в  этой графе по  указанию Искр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ны я  написал: "сдача продукта  вторичного"). Я  расписался, п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у, после чего Искрина Романовна вышла, а мне было разрешено приступит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делу,  для чего тут, прямо  перед глазами дамы,  имелся  длинный 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х отверс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а дама  меня смущала, потому что я собирался  делать  не только то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 сообщил в анкете.  Дело в  том,  что, если читатель  не забыл (я-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л),  у  меня  в  кармане  должна  была  быть  выданная  мне  на прощ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юардессой бутылочка "Смирнофф",  которую самое  время было употребить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 отошел к  самому  дальнему отверстию  и,  повернувшись  к  дежу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м  боком,  сунул  руку  в  карман, я там никакой  бутылочк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. В другом кармане ее тоже не  было.  Я даже вывернул оба карма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, нет ли там дырки. Никакой дырки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оставалось только горько усмехнуться. Коммунизм они построили, 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анам  все-таки  шарят. Какой-то негодяй воспользовался моментом, ког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без сознания. Не зря я беспокоился о своем "диплома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ак расстроился, что перестал стесняться и, поставив чемоданчик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, приступил к исполнению своего дела под наблюдением дежур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ямо  передо мной  была  давно не  крашенная  стена  со  всевозмож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ами  на  ней.  Там  же  был  начертан  химическим  карандашом   призы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летарии всех стран, подтирайтес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о сказать, что лично меня эта  надпись весьма и весьма покоробила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 не мог подумать, что люди, дожив до  коммунизма, останутся способн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 рода шутки.  Но надпись  была очень бледная, и я подумал, что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 она сделана  не  сейчас, а еще в мои  времена. И  мне  стало 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овко  за  ушедшее  поколение,  которое  не  могло  придумать  чег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строумнее. Под надписью я разглядел еще одно слово из трех букв. О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неразборчиво, или кто- то даже  пытался его замазать,  но не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, потому  что сквозь замазку оно упрямо все-таки проступало. Эт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"СИМ". Разобрав его, я  даже  засмеялся, чем  вызвал удивленный взгл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 смешно, -  сказал я  ей, -  потому что здесь написано "Сим", 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был знакомый с таким име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показалось, что мое высказывание  как-то удивило ее, а может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 испугало.  Она посмотрела на меня как-то странно, оглянулась на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ложила палец к гу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чего не понял, но подумал, что, по существу, автор этого наст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я прав и его призыву придется послед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"А есть  ли  у  них  бумага?" - подумал  я с  тревогой.  Во 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ого  социализма, насколько  я помнил,  в  общественных уборных ни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  никогда  не  бывало  и   строителям  светлого  будущего  приход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вать определенные  затруднения. Я  с сомнением огляделся и  убед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, что  за время моего  отсутствия  здесь  действительно  произо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нные изменения к лучшему. Была бумага! Причем не то что там каки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ывки,  а  целый  рулон, намотанный  на  специально  прикрученную  к  п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ушку. Вот  что значит  коммунизм! Правда,  бумага  была газетная. Но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, подумал я, если  кто-то газету разрезал, склеивал,  значит  забота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 в  коммунистическом  обществе  стоит на высоком уровне.  Я  ухв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у за конец и потянул к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тут  увидел  такое,  к  чему,  откровенно говоря,  был  не  очень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лен. Нет, этот рулон  не был сделан из  газеты. Это сама газет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на в виде ру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 могу  даже  передать   своего  потрясения   Отправляясь  в  даль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е,  я, естественно, готов был  к  самым  разным  неожиданностям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л узнать здесь о каких-то невообразимых  научных достижениях, о выса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навтов   на  Марсе  или  Юпитере,  я   предполагал,  что  облик  Моск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 изменится. Вознесутся к небесам чудесные  светлые здания,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 будут сновать  необыкновенные  летательные  аппараты,  ну и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а  техники  будущего  мне было сравнительно  нетрудно вообразить.  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 не думал,  что люди  будущего найдут  такой простой до ген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 из затруднений с туалетной бума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умеется, я стал нетерпеливо  разматывать газету, чтобы почерпнуть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как можно  больше сведений  об  обществе, в котором я  оказался.  Газ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ась,  как и прежде -  "Правда." Около  полуметра занимали изобра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ов,   которыми   газета  была  награждена  за   многолетнюю  неутоми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  по  перевоспитанию  трудящихся.  Под  названием  газеты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, что она является  органом Коммунистической партии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 Так  вот  что означала  виденная  мною  на  одном из  лозун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бревиатура - КПГБ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рно полтора  метра  были  посвящены  Гениалиссимусу.  Снача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поясной портрет в полной форме с орденами, украшавшими всю его гр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подбородка  до живота  Под  портретом  был помещен  краткий  медици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ллетень о состоянии здоровья Гениалиссимуса Я сначала встревожился, дум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с  Гениалиссимусом что-то  случилось,  но  потом  увидел, что бюллет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л положительные сведения, которые публикуются, видимо, каждый  ден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ллетене  было сказано, что после  плодотворной  рабочей ночи Гениалиссим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т себя хорошо Сердце, желудок, почки, печень, легкие и другие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ируют  отлично  После  выполнения  ряда  рекомендованных  физ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жнений  и  принятия  скромной  вегетарианской пищи  Гениалиссимус 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ил  к  своему  каждодневному  титаническому  труду  на  благо 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Затем шли указы,  подписанные Гениалиссимусом О  переиме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 Клязьма в  реку  имени Карла Маркса.  О награждении орденами и меда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ительно-трудовых  учреждений.  Там  было  написано  примерно  так: "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заслуги в деле перевоспитания  трудящихся и  внедрение в их с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х  идеалов наградить.. "  И  дальше  следовал  длинный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то лагерей общего, строгого и особого режимов, учреждений по надзор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х  тюрем,   среди  которых  оказалась  и  Лефортовская  Краснозна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ческая   тюрьма  имени  Ф.  Э.  Дзержинского.  Печатались  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ммы, которые Гениалиссимус  в  большом  количестве рассылал в  адр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то съездов, конференций и совещаний. Мне было, в общем-то, некогда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 такую телеграмму я  прочел. Она  была  адресована  конгрессу  каких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женных   доноров,  которые,  как  было  сказано,  своей  благородн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енной деятельностью весьма  способствуют выполнению намеченного парт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а  на   всемерную  экономию  и  всеобщую  утилизацию.  Вся  газет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 интересной. Статьи о пользе бережливости  Фельетон  о моло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х, которые носят длинные брюки и  юбки и увлекаются буржуазными тан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икатуры, басни, заметка  фенолога. Для чтения всего этого у меня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,  поэтому я пытался ухватить главное. Например, из статьи "За что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м Гениалиссимуса" я узнал, что он является всенародным вождем и за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 высших  должностей  -  Генеральный  секретарь  ЦК  КПГБ,  Предсе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го Пятиугольника, Верховный Главнокомандующий, Председатель Комит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безопасности  и Патриарх Всея Руси. Из газеты я  узнал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сь  в каких-то трех кольцах  враждебности, страна переживает врем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,   а  ограниченный   контингент   советских  войск  расположе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и Афгано-Пакистанской  Народно- Демократической республики. Узна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 том, как вся страна успешно залечивает раны,  нанесенные ей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вно закончившейся Великой Бурят- Монгольской во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е я ничего прочесть не успел, потому что в кабесот вбежала Иск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ассик Никитич, вы  все  еще сидите! Там  вас  люди  ждут,  а вы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у читаете. Я ужасно смут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ина  Романовна,  - сказал  я,  да что  же это вы сюда  входите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ения?  Мне  же  неудобно  с   вами  разговаривать,  находясь  в  т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 значит неудобно? сказала  она. - У нас нет таких понятий, уд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удобно. А вот люди вас ждут, и это действительно неуд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е же попросил ее немедленно удалиться  и заторопился. Мне жаль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аваться  с газетой, и я с удовольствием прихватил бы ее с собой, но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ейшая  мадам не сводила с меня глаз, да  и  девать газету, соб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было некуда. За пазухой  такой рулон не спрячешь, а мой "дипломат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того был набит до от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потребив портрет Гениалиссимуса и часть  бюллетеня о  его здоровь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ил свой чемоданчик и поспешил к вы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0" w:name="30"/>
      <w:bookmarkEnd w:id="30"/>
      <w:r>
        <w:rPr>
          <w:rFonts w:cs="Courier New" w:ascii="Courier New" w:hAnsi="Courier New"/>
          <w:b/>
          <w:bCs/>
          <w:sz w:val="36"/>
          <w:szCs w:val="36"/>
        </w:rPr>
        <w:t>В КОЛЬЦАХ ВРАЖДЕ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очищенном  от публики  помещении  меня  действительно  дожидались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нервничали Смерчев и его замест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 в порядке? спросил Смерчев и, не выслушав ответа, сказал, что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 ехать в город, мол, и так слишком долго здесь задерж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оинтересовался своим багажом,  и мне  было  сказано, что  чемода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у в друго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вышли нар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лнце висело в зените и пекло  неимоверно. У растрескавшегося троту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лась  к  отправлению  колонна, состоявшая из  двух  бронетранспорт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дин спереди, один сзади) и четырех  парогрузовиков с высокими обшарп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тами, на каждом  из них крупными  буквами был написано "ДЕЛЕГАЦИОННЫЙ"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овах  стояли  люди, видимо, те самые, которые  только  что столь серде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ли  меня  внутри  аэровокзала.  Их  натолкали  так  плотно, 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ели   одним   многоголовым  организмом  с  отрешенными   и   ко 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душными лицами. Я помахал им руками, но никто из них даже не  попы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, может быть, потому, что им было трудно выпростать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ний бронетранспортер дал гудок, и вся колонна, выпустив клубы ды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ра, медленно отчалила от тротуара В  заднем грузовике  я увидел прижат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ью к борту бедную Гандзю-рыбку. Ее старадющее лицо было покрыто круп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лями  пота и выражало покорную терпимость. Мы встретились с ней взгл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помахал ей  отдельно.  Она ответила  мне кислой улыбкой и отвернулась,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о было не до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лонна  отошла,  дым рассеялся,  и  на  открывшейся  площади  ост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 бронетранспортеров  и  десятка  полтора легковых машин,  част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вых, частично газогенератор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 мне  объяснил,  что  на  паровое  и  газогенераторное  топ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 перейти после того, как культисты, волюнтаристы, коррупционис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исты   в  результате  хищнической   эксплуатации  природных   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истощили запасы бакинской и  тюменской нефти. Теперь бензин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и  используются только в военной  технике и в транспортных средст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подошли  к  бронетранспортеру,  у  открытых  дверей  которого сто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человек в коротком застиранном комбинезоне и танкистском шл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был  водителем  этого  неуклюжего транспорта, и звали  его, как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, просто Ва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утри было полутемно и жарко,  как в сауне. Устроившись рядом с Вас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сразу  взмок  и  испугался,  что  этого последнего путешествия  прос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 и  его  спутники  расположились  сзади на  длинных  деревя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мейках, протянутых вдоль б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ся  задраил   бронированную  дверь,  дал  длинный  гудок,  передв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рычаги, и мы отправились в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делав какие-то сложные петли на той части дороги, которая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язкой, Вася вывел наконец свою боевую машину на широкое шоссе, которо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й жизни мне было известно  как Ленинградское. С тех пор шоссе заме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пришло  почти что в полную  негодность. Асфальт местами потреск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ми  вздыбился,  а  кое-где  и  вовсе  отсутствовал.  Наш  Вася  иску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ировал между всеми колдобинами, но иногда то ли зазевывался, то ли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иться с управлением, мы ухали в какие-то ямы, потом вновь выныри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оссе  с обеих  сторон было огорожено сплошным  железобетонным  заб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ой  метра  примерно два с половиной,  три  ряда колючей  проволоки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януты по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 в целом выглядела пустой и  спокойной. Но время от времени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ра летели на дорогу довольно-таки приличные  куски кирпича или булыж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 кирпич попал  в  крышу  нашего  бронетранспортера и  разбился  с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хотом, как будто это был артиллерийский сна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емиты балуют, - сказал Вася без всяких эмо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емиты? - переспросил я. - То есть евре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? - удивился Ва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это  такой народ  был в прошлые времена, - перегнулся через сп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нья и объяснил Васе отец  Звездоний. -  Очень  плохие  люди.  Они Иису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  распяли.  Но  у нас  их, слава  Гениалиссимусу, нет.  А вот в Пер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е еще попад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, что это - Первое Кольцо. Тут же включился Смерчев и 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ммунизм, построенный в  пределах Большой Москвы, естественно, вы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только восхищение,  но  и зависть  отдельных  групп населения,  живу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не. От этого, понятно, в отношениях комунян и людей, живущих за пре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, возникают некоторая напряженность и  даже  враждебность, имеющ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чно заметил  Гениалиссимус,  кольцеобразную структуру. В Первое 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ебности  входят  советские  республики,   которые   комуняне   наз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вними,  во  Второе  братские  социалистические  страны  и  в   Треть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еские, капиталист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 обиходе, - объяснил  мне  Смерчев, - мы для краткости называем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а  Сыновнее Кольцо Враждебности, Братское  Кольцо Враждебности,  ну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Вражеское Кольцо Враждебности.  А еще  чаще мы говорим  прос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Кольцо, Второе и Тре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от насчет этих семитов, - спросил я, - если они  не евреи,  то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во-первых, - улыбнулся Смерчев, - не се-,  а симиты, а во-втор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акие люди, что о них даже не стоит и 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кому стоит, кому  не стоит, - с  сомнением заметил  Дзержин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мысль свою не раз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 транспортер  двигался  небыстро. То  ли  дорога была  забита, то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еще, но  мы  довольно  часто  останавливались, а  потом со  скреж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или  дальше. Бывшая передо  мною  смотровая  щель не  давала 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го  обзора,  а на стене, ограждающей нашу дорогу от  Первого Кольца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 бесчисленные  портреты  Гениалиссимуса,  чаще   даже  не  целиком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части. То бороду, то сапоги, то ламп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идел  много всяких лозунгов, призывов и здравиц,  среди которых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мне известные, но были и новые. Вроде, допустим, так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СОСТАВНЫЕ НАШЕГО ПЯТИЕДИН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РОДНОСТЬ, ПАРТИЙНОСТЬ, РЕЛИГИОЗНОСТЬ, БДИТЕЛЬН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ГОСБЕЗОПАСНО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 Смерчева, с каких это пор религиозность считается совмест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коммунистической  идеологией.  Вмешался  отец  Звездоний  и  сказа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ие  к   строительству  коммунизма  религии  было  одной  из  зада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ных Гениалиссимусом во время Августовской революции. Вульгариза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шлом не  считались с  огромными воспитательными возможностями церкв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ующих оказывали постоянное давление. Теперь церковь  считается млад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ой  партии,  ей  даны огромные  права  и  возможности  с  одним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м: церковь проповедует веру не в Бога, которого, как известно, нет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мунистические идеалы и лично в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я спросил, зачем у них существуют органы госбезопасности (или БЕЗ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 говорят),  если  сама партия,  судя  по  ее  теперешнему  назв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ся госбезопас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 ли в этом какого-то противоречия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икакого  противоречия,  - решительно  возразил  Смерчев.  -  Пар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 руководящей  и направляющей силой  нашего  общества, а БЕЗО 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а. 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, вспоминая этот свой первый день в Москорепе, я думаю, что,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меня сразу  обрушилось  столько  противоречивых и совершенно неожи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й, я довольно скоро  начал кое в  чем  разбираться. Я, например,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  посторонней   помощи,   догадался,   что   слово   "комсор"   озн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мунистический  соратник",   "компис"   -  "коммунистический   писатель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ствие  "слаген"  расшифровывается  как "Слава  Гениалиссимусу",  ну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они вместо  "О Боже!" говорят:  "О  Гена!" это, по-моему, и объяс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го. Но один вопрос для  меня был существенным: каким образом соблю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скорепе основной принцип коммунизма - от каждого по способности, каж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требности.  Я  спросил  об  этом Смерчева, и он сказал,  что, 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этот принцип самым непосредственным образом и соблюд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- спросил я, - каждый человек  может  войти в любой магази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бесплатно взять там все, что хоч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 сказал  Смерчев,  - каждый  человек может войти куда угод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ти  оттуда  совершенно  бесплатно. Но  никаких магазинов у нас нет. У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прекомпиты, иначе  говоря, предприятия коммунистического питания,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их   столовых.   Они   располагаются   в  меобскопах,  то   есть  мес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скопления.  Кроме того,  мы  имеем  широкую  сеть пукомрас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ов  коммунистического  распределения  по  месту  служения комунян.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комунянин получает  все, в чем  имеет потребность, в пределах пол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нятно, - сказал я. - А кто определяет его потребности? Он с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истейшей  воды метафизика,  гегельянство и  кантианство! -  рад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ликнула Пропаганда 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Смерчев бросаться ярлыками не  стал,  хотя и  сказал, что вопрос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кажется просто стр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зачем  же самому  человеку определять свои потребности? Для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может  быть, недостаточно подготовлен. Может быть,  у него какие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 сказать, несбыточные  желания, которые он считает потребностями.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луну с неба захочет взять. Нет, так нельзя. Для определения  потреб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 у  нас повсюду  существуют  Пятиугольники,  как  Верховный,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е. В них входят наши  партийные, религиозные активисты, работники БЕЗ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другие.  Прежде  чем  определить,  какие   у   того  или  иного 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,  надо  выяснить  его  индивидуальные  физические   и  мо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,  его вес, рост,  идейные  взгляды,  отношение к  труду, степ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я  в общественной  жизни. Естественно, что у человека,  который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ится,  выполняет  производственные задания,  ведет  общественную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ежно  изучает  труды   Гениалиссимуса,   у   такого  человека,  пон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 гораздо  выше,   чем  у  какого-нибудь  лентяя  или  наруш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нарушителей у  нас, в Москорепе, практически не бывает, -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зержин Гаврил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рушителей не бывает, - согласился  Смерчев. - Но  все-таки тру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 одинаково. Одни выполняют план  на двести  процентов, а други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сто  пятьдесят, и считать, что  у них  одинаковые потребности,  было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, я бы сказал, даже несправед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1" w:name="31"/>
      <w:bookmarkEnd w:id="31"/>
      <w:r>
        <w:rPr>
          <w:rFonts w:cs="Courier New" w:ascii="Courier New" w:hAnsi="Courier New"/>
          <w:b/>
          <w:bCs/>
          <w:sz w:val="36"/>
          <w:szCs w:val="36"/>
        </w:rPr>
        <w:t>ВТОРИЧНАЯ ПРОВЕ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я правильно  определил, то примерно на скрещении  нашего шоссе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й, построенной еще в мое время кольцевой дорогой  движение замедл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ившись  к смотровой  щели  и  жмурясь от  разъедавшего  глаза  пота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, что  полотно дороги  здесь более широкое и на нем в  несколько ря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оились длинные очереди паро- и газомобилей, причем подбирались, вид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ртам: крупные бронетранспортные  в одном  ряду,  помельче - в другом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мелкие легковушки - в трет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 наша полоса по-прежнему оставалась свободной. Я сначала по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м просто повезло, но  потом догадался,  что эта  полоса предназнач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не для всех, а может быть, только для таких важных персон, как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 я тут  же  понял,  что  бывают особы и  поважнее.  Неожид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лся дикий вой. Вася немедленно кинул нашу тяжелую  колымагу на обоч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 стали на самом краю, едва не свалившись в кю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тем вой  быстро нарастал,  и я увидел транспорт, знакомый мн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й  жизни.   Мимо  нас   на  огромной  скорости,   окруженная  эскор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циклистов   и  выкрикивая  что-то  по  громкоговорителю,   пронеслас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ыхающими  мигалками  длинная  вереница  автомобилей  старой  констр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и вторая машины были похожи на "зилы" моего  времени, но второй "зил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 соединен  с идущим следом  за ним  черным автобусом красными и  жел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ангами.  За  автобусом  шел  еще  один "зил" с  торчащими в разные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лами пулем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проезде этой кавалькады все мои спутники перезвездились, а Смерч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охнул и шепнул мне благоговей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ам проех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сам? - переспросил я. - Гениалиссиму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этих  моих  словах Вася громко засмеялся, а Смерчев  ответил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что вы! Гениалиссимус сам  не ездит Это председатель Редак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двинулись дальше. Вскоре снова  остановились, и Смерчев сказ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придется выйти для исполнения неких формаль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ылез из этой  душегубки,  обливаясь потом и еле живой.  При мне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ипломат",  а  огромный мой  чемодан был поручен  попечению Васи.  Утир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ком, я  увидел,  что  мы находимся перед  не  очень  высоким, но дли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ем;  небольшие окна плотно занавешены,  а  у железной  двери  стоят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чика. Тут же была и вывес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НКТ ВТОРИЧНОЙ ПР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  входом  пыхтел  большой паровик  с  прицепом,  с  заднего  б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свешивались  сырые сосновые доски Одно колесо прицепа было снято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 человека в коротких промасленных комбинезонах трудились над тоже сня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сорой: один держал большое зубило, другой колотил по  нему  кувалдой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они вели не вполне понятный мне разговор.  Тот,  который держал зуб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стественно  вывернув шею,  взглянул из-под  длинного козырька  на  неб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ать, сегодня обратно кина не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ругой тоже вывернул шею и согласи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небо чересчур я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елав  такое  заключение,  он промахнулся и ударил держателя зубил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у.  Тот  вскочил, закрутился волчком и  на знакомом  мне до  посл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предварительном языке произнес  такую красочную тираду, что сердце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о не порадо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 спутники переглянулись. Вася хмыкнул.  Смерчев  насупился, 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 вид, что не слыхали, а отец  Звездоний пробормотал что-то осужда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резвезд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м временем  Дзержин подошел к автоматчикам, один при виде его взя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ул, а другой открыл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орное  помещение  за  дверью  напоминало  холл  какой-то  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ицы, где ожидается важная, может быть даже международная, конферен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а располагался  ряд  столиков  с выставленными на  них буквами рус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со Смерчевым подошли к столику с буквой "К".  Женщина-подполков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глядя на меня, записала фамилию, звездное  имя, отчество и спросила 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сяча девятьсот сорок второй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ысяча девятьсот сорок... - стала она писать  и тут же взорвалась. -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ут дурака валяете? Вы думаете, нам тут делать нечего? Я из-за вас ц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 бумаги испортила. Я напишу по месту вашего служения, чтобы с вас за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у взыск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уже собралась выкинуть лист  в  корзину, но Смерчев остановил  е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шепнул ей на у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лушала хмуро, затем на лице  ее отразилось крайнее  изумление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а на меня и всплеснула 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Гена! Неужели это вы! То-то  я смотрю, лицо вроде знакомое. Да я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 только что по телевизору видела. Надо же!  А как вы выглядите!  Неу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лет! На вид больше шестидесяти никак не  дашь. Небось  в Третьем  Коль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и витаминчиками питае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  Третьем  Кольце,  заметила, подойдя,  Пропаганда  Парамоновна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ящиеся питаются исключительно вторичным проду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да, конечно, - поспешила  согласиться  с  ней регистраторш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вторичным. Но у них он, я слышала, витаминизир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того как я заполнил короткую анкету, мне было предложено прой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ий  угол,  где стоял  длинный  оцинкованный  стол,  на  каких, по 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, патологоанатомы разделывают покойников. На этом столе в р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йника   находился   мой   чемодан,  уже   раскрытый   и   отчасти 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трошенный. Вскрытие  производил крупный и довольно-таки упитанный май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оженной, как я понял,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йор  узнал  меня   сразу.  Говорил  он  со  мной  очень  заискив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кратно извиня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ошу прощения, виноват, очень извиняюсь за  беспокойство, в принци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ас ни в  коем случае не стали бы проверять, но исключительно по не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жете провезти что-нибудь такое, что понимаете, извин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еще несколько раз извинившись, сообщил, что в моем багаже обнару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предметы, к ввозу в Москореп не разреш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пример? - спросил я, стараясь держаться невозмут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пример,  вот это,  -  сказал  таможенник  и, взяв  мой фотоаппа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кон", тут же его раскр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 делаете! -  закричал я. - Вы же засветили пленку!  Разве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фотографир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! Что вы!  - испугался майор. - Ну конечно же,  можно.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.  Вам  можно  делать  все, кроме  того,  что  нельзя.  Пожалуйста.  -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двинул ко  мне  аппарат. - Фотографируйте на здоровье.  Я только вот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л, а этим вы можете пользоваться сколько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что,  ненормальный?  - спросил  я.  - Что я буду  делать  этим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? Гвозди забивать? Или орехи коло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ди  Гениалиссимуса! - Он приложил руку к  груди. - Вы  с этой ве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делать все, что вам угодно, в  пределах ваших потребностей. Но у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яюсь почтительно, фотографическими аппаратами пользоваться разреш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веточувствительными элементами 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ими  словами он тут же выкинул на стол еще шесть комплектов пле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 перед отъездом купил в Кауфхоф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но,  - сказал я,  - что  за глупые правила.  У  вас что  ж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е вашем вообще ничего нельзя фотографир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оженник недоуменно посмотрел на Смерчева и опять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звините,  не  понял, -  сказал  он.  -  У  нас  в  Москореп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ровать что угодно, где угодно и кого угодно. Но только без пл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как же так, -  сказал я растерянно.  - Я видел вашу газету. И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и. Они же делались не без пл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овершенно  справедливое  замечание! -  захихикал таможенник.  -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ки  в  газетах  делаются  для  государственных  потребностей,  а  у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личные. Они знают, что можно заснять на пленку,  а вы, я 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яюсь, можете и не знать. И по  незнанию можете  отобразить каки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, понимаете  ли,  теневые  стороны нашей  действительности  и тем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ь внимание службы БЕЗО. Зачем же вам это нуж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упоминании службы БЕЗО  я оглянулся на Сиромахина. Он стоял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ди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Уступите ему, дорогуша, - сказал мне  Дзержин  Гаврилович.  - 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упить часть и сохранить целое, чем потерять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читая  спор  оконченным,  таможенник  отодвинул  пленки  в  сторон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л свою работу. Мне пришлось тут же узнать, что я могу сколько уг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своим магнитофоном, но не кассетами и не батарейками. Батаре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 вынуты  и  из  моего портативного  приемника  фирмы "Грюндиг".  Н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вшихся  у  меня блокнотов и шариковых ручек  майор совещался с  кем-т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у, и  мне  эти  предметы  были великодушно оставлены. Но  после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ытащил на свет божий флоппи- диск с симовскими глы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? - удивился я. - Разве вы не 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глянувшись с генералами, таможенник пожал пле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такого никогда не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компьютеры у вас 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есть, - сказал Смерчев. -  Но у нас не такие, у  нас боль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это  же  не компьютер, - попытался  я объяснить.  - Это пленк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для чего она нужна? - спросил таможен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 что пленку вкладывают в компьютер и на нее записывают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программы или тек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на этой что записано?  - спросил таможенник и  стал рассмат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оппи- диск на просвет, очевидно надеясь разглядеть там какие-то бук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на  этой записаны романы одного предварительного  писателя.  Да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яка его знаете. Его фамилия Карнав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рнавалов? - таможенник вопросительно посмотрел на Смерчева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 ему пожатием пл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к?  -  удивился  я.  -  Неужели  вы  никогда  не  слышали  фамил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оженник смутился. Коммуний Иванович покрас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, - сказал я, -неужели вы даже  в предкомобах Карнавалов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ывается, нет, не слышали. И не проходили. - Надо же! - подумал я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кто бы мог себе это представить! Я в свое время думал, что люди в буду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забыть кого угодно, но  только  не Симыча. Бедный  Симыч!  Стоило  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чая глыбы,  так  напрягаться,  чтобы через каких-то шестьдесят  лет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совершенно безвестн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а раз так, что же мне бороться  за вещь, которая со временем утра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ую  цену? И  когда таможенник  отложил  флоппи-диск в сторону, я не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ать. В конце концов, я  не  для того сюда  приехал,  чтобы раскид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ыбы, которые никому не известны. Лучше уж я  дам почитать кому-нибудь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как раз до моих книг и дошло. Они были  у меня уложены на самом д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одана. Таможенник поинтересовался, что это за книги,  и я не без горд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это мои собственные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аши собственные? - переспрос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. - Мои собственные. А что вас удивля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идите  ли,  -  стал  помогать  мне  Коммуний  Иванович.  -  Класс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итич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- перебил я его,  - да перестаньте же вы называть меня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ским  именем. Если уж вы вообще не можете обойтись без подобных клич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йте меня просто Классик, но без всяких Никити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другое время  я мог бы и промолчать.  Но тут я был очень уж раздра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этими странными и непонятными церемониями, от которых я за время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в диком капиталистическом обществе немного отв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хорошо, -  сразу же согласился Смерчев, - Если  вы не  хо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ства, мы  будем  называть  вас  просто Классик. Я  только хотел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ой Классик, что в нашем обществе нет частной  собственности. У нас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 всем. И эти книги тоже не могут считаться вашими собстве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л ужасно измучен.  У меня болела голова. От усталости,  от жары,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 я  не  выспался  и  целую  вечность  не  похмелялся.  И  от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вых впечатлений это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понимаете, сказал я Смерчеву, -  чтобы  вы ни говорили, эти 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 собственные. Не  только потому, что они принадлежат мне как вещи. 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 что  я  их  сам  собственной  своею вот  этой рукой написал. -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ости  я даже потряс рукой у самого смерчевского  носа. Надеюсь,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ы, что эта рука моя собственная и принадлежит мне, а не 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вы,  оказывается,  собственник! - кокетливо  заметила  и  пок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й Пропаганда 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 взмолился я, обращаясь одновременно и  к таможеннику, и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комписам. Что вы меня с  ума сводите? Почему вы не разрешаете  взят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 мои книги?  Я  же  не  собираюсь  торговать  ими или  как-то  на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иваться. Но может быть, мне захочется их кому-нибудь пода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ы собираетесь  их  распространять?  - в ужасе  спросила  Пропаг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начит  распространять? возразил я. Не  распространять, а да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 я вам подарю экземпля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? Зачем? - отшатнулась Пропаганда в испуге. Мне это не надо,  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м языке вообще не чит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идел, что и они все взвинчены и  возбуждены. Разговор наш давалс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.  Но ведь  и  я не железный. Тем более,  что день  у меня  был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й. Не  выдержав всей  этой  глупости,  я просто сел  на  пол, обхв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руками  и заплакал. Надо сказать, это со  мной не  часто  бывает. 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а не плакал, а эти комуняне за один день довели меня до слез два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идел:  Смерчев  толкнул в бок  Искрину Романовну, и она кинулась 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что вы! Что с вами! Ну  зачем  же плакать? Ну  успокойтесь же!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плакать. Не надо, миленький, дорогой, Клашень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ашенька? Я понял, что  это уменьшительное от слова "классик". И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тало так смешно, что у меня  плач  сам собой перешел  в хохот. Я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аться,  давился  от  смеха,  катался по  полу.  Все комписы  растер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тались надо мной, и кто-то из них сказал что-то про док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надо  никакого доктора, сказал я, поднимаясь и отряхивая колен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 уже все прошло.  Я все понял и ни  на  что не  претендую.  Вы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инуть  все мои книжки хоть на помойку, только объясните, почему вы их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итесь? Вы же сами мне сказали, что читали их в предкомо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  читали,  а  проходили,  - ласково  улыбнулся  Смерчев.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знакомились  и подробнее, но другим  учителя вкратце пересказ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онутые вами темы и идейно-художественное содерж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га! -  понял я разочарованно. - Вы мои книги проходили. Но чита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ено, как и ра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 в коем случае! - решительно возразил Смерчев. - Ну зачем же вы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хо о нас  думаете? У нас ничего не запрещено. Просто наши  потребност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й литературе полностью удовлетвор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ем  более, что  идейно предварительная литература  часто была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держанна,  -  заметила  Пропаганда  Парамоновна.  -  В  ней  было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ки, гегельянства и канти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  много даже  кощунства  против нашей  коммунистической  религи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ал ее молчавший до того отец Звездо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И   метод   социалистического    реализма,   которым   пользо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ые  писатели,  сказала  Пропаганда  Парамоновна,  партия 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дила   как   ошибочный   и   вредный.   Правилен   только   один    мет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го реал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 и  вообще,  -  сказал  Смерчев,  - вы должны понять, дорогой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к, что за тот исторический  промежуток, который отделяет наше врем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,  наша  литература  настолько  выросла,  что по сравнению с  ней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я ваши и ваших современников выглядят просто жалкими и беспомощ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,  да,  да, да,  сказал  Звездоний,  и  все  они грустно  заки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се-таки  не все,  - опять защитил  меня Сиромахин.  - У нег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замечательная книга, которая по своему  уровню приближается даже,  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 к ранним образцам комреализма. К сожалению, - повернулся он к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 ее с собой почему-то не привезли. Но мы ее найде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поправим, подсказал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немножко поправим и, может быть, даже переиздад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 какой  книге  шла речь, я не понял  Но спрашивать мне уже 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ось.  И  бороться  не хотелось. Поэтому,  когда  у  меня  изымали пл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ы, майки  с  надписью "Мюнхен" и  жвачки,  я  даже  не стал  спраш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, мне все надоело до черт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когда мне дали расписаться под  списком изъятых  вещей,  я подмах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не гля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2" w:name="32"/>
      <w:bookmarkEnd w:id="32"/>
      <w:r>
        <w:rPr>
          <w:rFonts w:cs="Courier New" w:ascii="Courier New" w:hAnsi="Courier New"/>
          <w:b/>
          <w:bCs/>
          <w:sz w:val="36"/>
          <w:szCs w:val="36"/>
        </w:rPr>
        <w:t>НА ТР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это было не последнее мое испыт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 таможенного досмотра мы двинулись дальше и вскоре приблизили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и с вывеской: ПУНКТ САНИТАРНОЙ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 извинился и сказал,  что  санитарная обработка  совершенн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а,  поскольку в  Москорепе принимаются  самые  строгие  меры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за из колец враждебности эпидемически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ина  Романовна предложила  взять на хранение мои  ценные  вещи,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л ей сильно полегчавший "дипломат", часы и бумаж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писы остались за  дверью,  а я вошел в помещение,  которое оказ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банником  с длинными  деревянными скамейками. На  одной  из  них в  уг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вались  уже виденные мною шоферы  паровика-лесовоза и вполне дружелю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аривали между собой на чистейшем без всяких  примесей  предвари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, поминутно поминая  Гениалиссимуса и его родственников  по матери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ой палец  одного из  шоферов  был  перевязан  черной  изоля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ядя на шоферов, я тоже стал раздеваться. Как ни странно,  несмотр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носимую жару снаружи, здесь было  просто  холодно,  тело мое сразу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еть и покрываться гусиной ко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щина в белом халате скучала за деревянной перегоро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оферы сдали ей свою одежду, получили взамен каждый по деревянной шай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шли дальше. Я тоже подошел к тетке, сдал белье и получил шайку. Он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ая, скользкая и без ру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ледующей комнате я встретил женщину с  большой  машинкой, созда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для стрижки овец, а не людей. Женщина предложила мне постричься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,  прикрываясь тазиком,  и  попросил подстричь меня  под  полубокс. 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ответив и ничем меня не накрыв, тут же провела мне широкую прос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и т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дам! - вскочил я. - Что это такое вы делаете? Да вы с ума  сошли!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росил сделать мне полубо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начала даже не поняла, чего я от  нее хочу, а потом объяснила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граждане  Москорепа в  порядке борьбы  с ненужными насекомыми стригу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только под  ноль, а  волосы сдаются  на  пункты вторсырь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й ути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ерять  ни с того ни с  сего мою замечательную  прическу было об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как говорят, снявши голову, по волосам не плач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следовал дальше  и  вскоре оказался перед  дверью  с вывеской: 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НОГО ПОМ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боку от вывески  был  помещен  документ, который назывался  "ПРОЧ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". Это были правила  поведения для моющихся.  Они  были составле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ышенных  выражениях   и   сопровождены   эпиграфом  из  какого-то  як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Гениалиссимуса: "В человеке все должно быть прекрасно: и  лиц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дежда, и те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ила начинались с сообщения об огромной и неустанной заботе,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 и руководимая им партия изо дня  в день проявляют по отно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 гражданам коммунистической республики. Благодаря  этой заботе прак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 комунянин получил возможность  полностью  и  регулярно удовлетво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потребности в поверхностном помы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как постоянно  учит Гениалиссимус, бережливость должна  вой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ку, должна стать  второй, а то и  первой натурой  каждого  комуня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ая  к помыву, следует  избегать расточительности и  расходовать  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в пределах естественной потребности, которую вычислить совсем не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этого надо  умножить свой  вес в  килограммах  на рост  в сантиметр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ое произведение разделить на коэффициент  2145. В результате получ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е реальным потребностям индивидуума  количество  шайко-объе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горяче-холодной. Я несколько обеспокоился, что прежде, чем приступи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ному  помыву,   мне   придется  произвести  непосильные  для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е вычисления, но приведенная тут же таблица меня успокоила,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все  подсчитано  заранее.  При  моем росте 165  сантиметров и  весе 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ов моя потребность удовлетворялась ровно шестью шайко-объ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ила также указывали, что потребителям пунктов помыва запрещ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Мыться в верхней од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Играть на музыкальных инстр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Отправлять естественные над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Портить коммунистическое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Категорически запрещается разрешать  возникающие конфликты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к и других орудий пом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я инструкцию, я  краем  глаза заметил, что мимо меня сначала про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мужчин,  потом  одна женщина, потом целая семья - муж, жена и  маль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еще две женщины, все, естественно, голые. Я все же  как-то заколеб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росил подошедшего толстяка, где здесь мужское отделение. Тот удиви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ы, малый, из какой деревни приех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 Штокдорфа,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 Шатурторф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из Шатурторфа, а из Штокдорфа, - поправ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ого названия я что-то вроде и не встречал, сказал толстяк. - А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? Далеч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так, - сказал я. Лет шестьдесят от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посмотрел  на меня совсем как  на идиота  и  сказал, что раз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предприятий на мужские  и женские еще существует только в  коль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ебности, а здесь полное равенство и  разница между женщиной  и мужч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ст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невольно скосил глаз и  убедился, что у толстяка  разница  и в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основательно ст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нутри зал поверхностного помыва ничего особенно интересного  собою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.  Баня как баня. Длинные каменные лавки, краны вдоль с ген, п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л  голосов. Мужчины  и  женщины мылись вместе, меня  это  удивляло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 что  происходило  в Москве. Но такое свободное  смешение  полов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ось видеть и за шестьдесят лет до этого, еще в Третьем Коль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л был большой, с колоннами. На одной из колонн я увидел стрелку и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 надпись: "Удовлетворение  сексуальных  потребностей за углом".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удивительных  перемен  произошло  за время моего  отсутствия!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м, ниже упомянутой надписи гвоздем было нацарапано слово "СИМ". Я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л Симыча и подумал, что хорошо  бы  его завести сюда в  эту смеша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ю,  чтобы  он  посмотрел,  до  чего  эти  заглотчики  только  додум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, как бы он тут пле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шел несколько шагов  в направлении,  указанном стрелкой, и  пере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возникли из пара те  самые  шоферы, которых я уже дважды видел. Держ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х пластмассовые стаканчики с чем-то темным, они явно с низменными ц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дали  на  щуплую  девицу,  которая,  как  ни  странно, была почти од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ное место у нее было прикрыто клеенчатым  лепестком,  а на сосках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звездочки.  Несмотря  на  игривые  цели,  лица у  всех  троих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ит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хотел пройти мимо, но шофер с перевязанным  пальцем  остановил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тец, третьим буд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другой раз я на обращение "отец" мог  бы обидеться, а  то  и  в  ро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ехать. Но  сейчас я обрадовался, узнав, что святая  традиция пить на тр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ила  вместе  со  мной до  коммунизма. Аромат  болтавшейся  в  стаканчи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и достигал моих ноздрей и, прямо  сказать, был не очень-то аппети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дело не в аромате.  От  одного  только запаха того,  что мне приход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ать, лошади падали в обморок. И сейчас  я выпил бы  хоть керосин. Но я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устал, что  от  одной рюмки чего угодно мог бы  просто  свалиться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ть.  Поэтому  я себя пересилил и, приложив руку к груди,  сказал шофе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и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вините,  ребята,  завязал.  Сам не пью  и вам  не советую. Алког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ет печень и влияет отрицательно на умственные 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оферы перегля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мы  вроде  тоже не алкаши, - неуверенно сказал перевязанный. Мы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не пить приглаш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его делать? - спросил я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ужики опять переглянулись, а девица хихик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до же! - озадаченно сказал перевязанный. - Чего делать, говорит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знаешь, что  вот с такими-то, - он указал на девицу, - делают? Пой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угол, удовлетвор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троем  с  одной женщиной? -  Я  не верил  своим  ушам. - Да  эт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льный  грех! Да как же можно допускать  такое  безобразие  и бесстыд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вы живете  при коммунизме, за который люди гибли под пулями,  сгора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ах, замерзали в болота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смотря на усталость, я вкратце рассказал им об Октябрьской револю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еликой  Отечественной войне, о блокаде  Ленинграда и строительстве раз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ых соору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ничем этим вы не дорожите, сказал я и, плюнув, двинулся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папаша! - догнал меня перевязанный. Ты чего это раскипят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, что ли? Да какие же мы развратники?  Это не мы, это девки разврат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 они мыло это, - он показал на стаканчик, по полбанки брали.  Эт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ичего. И потребность  удовлетворишь,  и помоешься. А теперь меньше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ок не берут, вот и приходится скиды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стало неловко оттого, что я чего-то здесь не понял. Я извинился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в их  общем  деле участвовать, к сожалению, не могу, потому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  первых, жене своей обычно не изменяю, а во-вторых,  мыла  нет, забы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одане. На что  шофер мне сказал, что мыльные  потребности удовлетвор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же, и указал на  какую-то  будку в углу,  где голая толстуха  выда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вшим стаканчики. Мы с  моим  новым знакомым подошли, я  получил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чик, понюхал и отдал шоф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 как он меня благодар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, отец,  - сказал  он,  -  я  вижу, приезжий  и  в  нашей жиз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раешься. Так если чего будет нужно, обращайся прямо ко мне. Я в седь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колонне работаю,  меня там все  знают. Мое новое имя Космий,  но все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ей кличут, по-  старому. Так  что если тебе чего нужно,  кардан како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ошип, приходи прямо в колонну, я тебе все, чего хочешь, дост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благодарив его,  я  пошел искать воду. Везде  на стенах и на колон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есмывающиеся надписи такого примерно р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ДА-ИСТОЧНИК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ДА-НАРОДНОЕ Д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ТО РАСТОЧАЕТ ВОДУ, ТОТ ВРАГ НА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ИМ ШАЙКО-ОБЪЕМОМ МОЖНО НАПОИТЬ ЛОША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приблизившись к стенке с кранами, я увидел плакат, с которого к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ий на красноармейца времен гражданской войны, наставил на меня палец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: "Ты израсходовал лишнюю шайк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я, сказал я. Я вообще еще ни одной шайки не б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 красноармеец  был  всего-навсего  нарисован, но  выглядел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ально,  что  под его  взглядом  я невольно  ежился. Потребность свою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л лишь на треть, то есть из положенных мне шести шаек использ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две.  Я  подумал,  что  за  такую  экономию  мне,  может быть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ется какой- нибудь орден. Впрочем, ордена я  требовать не стал и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ы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выходе мне вернули  мою  одежду.  Она была  горячая  после прож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говицы пиджака расплавились. Но молния на брюках осталась цела, она у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иче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3" w:name="33"/>
      <w:bookmarkEnd w:id="33"/>
      <w:r>
        <w:rPr>
          <w:rFonts w:cs="Courier New" w:ascii="Courier New" w:hAnsi="Courier New"/>
          <w:b/>
          <w:bCs/>
          <w:sz w:val="36"/>
          <w:szCs w:val="36"/>
        </w:rPr>
        <w:t>КЛЯ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росторном и светлом зале Дзержин Гаврилович Сиромахин поздравил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егким паром. Он был один. Остальные, он сказал мне, уех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а теперь, дорогуша, последняя формальность, и едем отдых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вошли  в  дверь  с   вывеской  "Кабинет  удовлетворения  риту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".  Я испугался, что там опять окажется что-нибудь  неприлич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шиб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 длинным  столом,  на  стульях  с  высокими  спинками,  под  боль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ом  Гениалиссимуса  сидели  три толстых тетки, все  три генера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ния.  Видимо,  они  представляли  собой  какой-то  суд.  Вид  у  них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строг, но при  этом старшая (она сидела посередине) даже  ска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 уже  слышанный  мною комплимент,  что  я  для  своего  возраста 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она тут же посуровела и объявила мне, что, вступая на основ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ую  территорию  Москорепа,  я  должен  произнести  клятву  гражда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й респуб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вторяйте за мной! - приказа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ю  клятву я,  конечно, не помню. Помню только, что  начиналась  он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ности Гениалиссимусу за оказанную  мне  честь.  Как коммунист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ин, я должен был  соблюдать строжайшую дисциплину на  производстве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у  и  общественной  жизни,  выполнять  и  перевыполнять  производ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, бороться за всемерную экономию и всеобщую утилизацию, свято х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ую, общественную и профессиональную тайны, тесно сотруднича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 государственной  безопасности, сообщая  им обо  всех известных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ммунистических заговорах, действиях, высказываниях или мыс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ти все предыдущее я повторял послушно, но тут остановился, по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знаете, - сказал я. - Это как-то не того. Я в общем-то доноси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это не умеете? - удивилась главная судья. -  Вы, я  слышала,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ы писать уме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, - романы-то это что. Романы все-таки не дон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то вы! - успокоила меня она. - Доносы писать гораздо  проще.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особенного  не надо выдумывать,  а  чего услышали, то и доносите.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какой анекдот  рассказал, кто  как на  него  реагировал.  Это  же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ля  вас, может быть, просто,  - вспыхнул я, - а для меня  нет. Я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й жизни стукачом не был, а теперь не буду тем бо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три женщины перегля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зержин  Гаврилович, -  сказала  сердито  старшая.  Что это вы к 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 зеленого  комсора  приводите?   Почему  вы  его  предварительно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али? Вы уж сначала поговорите с ним, а  потом, когда уговорите,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его послушаем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идел,  что Дзержин смущен.  Когда  мы опять  оказались  в зале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л меня за руку и поволок куда-то в уг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с ума сошли, дорогуша! - зашептал он, боязливо оглядываясь. Ч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ы такое со мной делаете? Разве можно такие слова гово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я такого сказал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ужели  вы  даже  не  понимаете,  что  сказали?  Вы  демонстра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ись  сотрудничать  с  органами  и  даже  произнесли  какое-то  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укач".  Я даже  не знаю,  где вы его  слышали. Это устарелое, это  гад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.  У   нас  здесь,   конечно,   полная  свобода   в  пределах  разу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, но за такие  слова не только в кольцах враждебности, а и у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ывают. Так что давайте вернемся туда, но без фоку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 сказал я  твердо. - Нравится вам или не нравится,  но я при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 вовсе не для того, чтобы на кого-то сту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 Гена! - пробормотал он.  - Глубоко же в вас сидят социалис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рассудки. Неужели трудно повторить какие-то слова! Это же  не больше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.  Поклянетесь,  что  будете доносить, а  сами не будете.  Или  буд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ложные доносы и сдавать лично мне. А я их куда-нибудь под су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знаете!  - возмутился я. - За кого же вы  меня принимаете? Если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 такой коммунизм,  что  без  доносов никак нельзя,  то я  вообще в в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ой репе  не  желаю  оставаться  ни одного лишнего часа. Я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юсь к себе в Штокдо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и  езжайте, - сказал он,  вдруг рассердившись. Сейчас  я прик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  вам  ваши  вещи  и  можете  возвращаться.  Если  вам  не  интере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ть,  как мы  живем...  А  собственно говоря, вам это  и не нужно.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ли свои  романы  из головы выдумывать, вот и про нас можете насоч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нелепиц  и небылиц. Что ж, нас этим не удивишь.  Про нас много вся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ы наворочено. На одну больше, на одну меньш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отвернулся к окну с видом обиженным и огорч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тоже было неприятно. Не люблю зазря обижать людей. А кроме того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л, ну что  ж, действительно, тащился я  сюда, рискуя,  можно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жизнью, и у самого  порога повернуть обратно, даже не заглянув, чт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ладно, - сказал я. - Черт с вами. Я вам уступаю. Но это послед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молодец! -  Сиромахин даже подпрыгнул от радости. -  Я зн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человек мудрый  и поступите правильно. А что касается этих самых доно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я  вам  скажу  по  секрету: их  писать не  на чем.  У нас в Москореп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ой... - он провел ребром ладони по горлу... полный зар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4" w:name="34"/>
      <w:bookmarkEnd w:id="34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треть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5" w:name="35"/>
      <w:bookmarkEnd w:id="35"/>
      <w:r>
        <w:rPr>
          <w:rFonts w:cs="Courier New" w:ascii="Courier New" w:hAnsi="Courier New"/>
          <w:b/>
          <w:bCs/>
          <w:sz w:val="36"/>
          <w:szCs w:val="36"/>
        </w:rPr>
        <w:t>НАСЛАЖДЕНИЕ ЖИ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орово  вы  меня  все-таки вчера  разыграли,  сказал я,  поглядыв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а  снизу и сбоку.  - Я думал, у вас и правда коммунизм такой, какой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вчера, а он совсем не т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мы же знали, что вы юморист. Мы хотели вам показать, что и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ез юм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шли со Смерчевым вдоль  широкой  пальмовой аллеи. На этот раз о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форме,  а  в легком светлом костюме  и  в  таких же светлых  сандал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стояло  в  самом  зените и светило ярко, но  не слепило, грело, 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кло.  На  ветвях пальм  сидели  какие-то невиданной  красоты птицы и  п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тине райскими гол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, собственно  говоря,  даже не шли, а летели, лишь  время от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лкиваясь от земли. Во  всем теле я чувствовал необыкновенную легкость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и сказал Смерче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ы не догадываетесь почему? спросил, улыбаясь,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ши ученые изобрели устройство, сильно ослабляющее  уровень з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го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ужели они даже до такого додумались? - спросил  я. - А для чег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это сдел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осто так, - сказал Смерчев. - Чтобы людям было приятно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летели  вдоль светлых  высоких зданий. Они  напоминали мне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скребы Нью-Йорка, но были гораздо  светлее  и  как бы воздушнее. Все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оединены между  собою  прозрачными галереями,  в  которых  тоже  ро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мы и глици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юду слышался смех детей и влюбл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встречу нам так же легко, как и мы, летели молодые и румяные  пар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с одухотворен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вушки все до  одной были в коротких теннисных юбочках, с загорел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йными  ногами.  Они  все  ели  мороженое  "пломбир" и  бросали 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юбленные  взгляды, все  желали меня, и  я желал тоже  поговорить  с ним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возвышен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и  вертелись  на установленных вдоль  аллеи каруселях,  качали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лях и летали по воздуху на каких-то оранжевых лод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небе парил длинный голубой транспарант, на котором было напис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ЛАЖДЕНИЕ ЖИ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ОСНОВНА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ДИНСТВЕННАЯ ОБЯЗ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ДОГО КОМУНЯ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шли уже  несколько  часов, а солнце по-прежнему стояло  в зените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вигалось, не слепило и не пе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просил Смерчева, что это значит, и он посмотрел на меня с добрей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разве не поняли? Это искусственное сол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кусственное? - пере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конечно, искусственное И весь климат у нас тоже искусст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же вам этого удалось достичь? - спросил я. - Очень просто, -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. -  Это  совсем  просто.  Весь  город  покрыт  колпаком  из  го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уста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что же у вас не бывает смены времен го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  смены  времен года, ни смены времен суток,  ничего этого у нас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. У нас всегда день и всегда ле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ак же люди спят при таком св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очень  просто. Те, кто хочет спать, могут задернуть шторы. Впро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точнил он, у нас люди обычно не с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мой вопрос почему, Смерчев объяснил,  что люди у них не спят,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им  жаль времени.  Жизнь  настолько  хороша,  что они  ею ежеминут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секундно Наслажд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огда же они работают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и никогда не работают, - был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и встречавшихся нам прохожих  было много людей, которых  я знал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й своей жизни и даже  при мне еще умерших.  Они дружелюбно  махал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, и  я им тоже помахивал,  встрече с ними  нисколько  не удивляясь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л,  что  нахожусь  в  раю,  пусть  сотворенном не Богом,  а людьми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л, что если эти люди сумели построить искусственное  солнце и ослаб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е  тяготение,  то ничего  удивительного нет в  том,  что они  науч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шать  мертвых.  Между  прочим, аллея  эта  была одновременно похож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гигантский  супермаркет,  а по бокам  ее  стояли  бесконечной д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вки,  а на  них разложены  и лоснились  всяких  сортов  колбасы,  сы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ужьи  бока,  разрезанная  на  тонкие ломтики  семга,  икра  красная, ик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ая, икра паюсная и баклажа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еще всякие  там  фрукты и  овощи, диковинные и недиковинные, 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ельсины, мандарины, артишоки, авокадо, бананы и анан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, само собой, разные вина, коньяки, водки, воды, соки, шипучие напи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возможные сорта пива в  бутылках, в банках, в бочонках - словом, вся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ов,  как  у  нас  в  штокдорфском  супермаркете,  ну,  может,  немнож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у нас в  супермаркете обычно хоть сколько-нибудь народу бывает (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по субботам и очередь скапливается человек до шести), а тут никто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ерет,  все идут  мимо  и  на прилавки даже  не  смотрят. Только  дев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ют по дороге пломбир или финики и со смехом летят себе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почему это здесь никто ничего  не берет? - спросил я у Смерчева,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нным весьма потрясенный. - Денег ни у кого, что ли,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онечно же, нет, отвечал Смерчев, загадочно улыба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га,  -сказал я,  это  дело  понятное,  у  меня лично  денег  и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зме не было, да и при капитализме было не гу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 мои  слова  Смерчева  развеселили,  и  он  стал  смеяться,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-то беззвучно. И, смеясь, вежливо мне объяснил, что у людей денег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 что  они  не  нужны.  Здесь  каждый  берет,  чего  сколько  хочет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бесплатно,  но никто  ничего не берет, потому  что  люди все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уже давным- давно и полностью удовлетворили, и от всех этих я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 просто  воротит.  Они ничего  другого  есть не хотят,  кроме пломби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и я  могу взять чего хочу и сколько хочу? - поинтересовался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верч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отвечал утверд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гда  я приблизится  к прилавку  и,  сначала  неуверенно,  а потом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входя во вкус, стал набирать  продукты: две литровых бутылки швед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ки  "Абсолют", палку краковской колбасы, длинную  булку,  несколько 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елей,  пачку  очищенных  креветок,  связку  бананов  и  какие-то банк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штетом, икрой, сгущенкой, зеленым горошком, спаржей и еще с чем-то.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ихал в карманы,  что-то за пазуху, уже на  руках держал  я выше головы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уже валилось, а мне все было мало и м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нял  голову,  чтобы  посмотреть,  как  бы там  еще устроить  ба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ущенного молока, когда вдруг увидел Руди, который плыл по воздуху на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гуаре" и одной рукой махал мне, а другой обнимал фройляйн Глоб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же хотел махнуть Руди рукой и сделал такое движение, отчего вся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ская  башня,  которую  я  держал на руках,  рухнула,  все  эти банки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янки посыпались, правда, без всякого грохота. Я  испугался и стал эт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ирать,  боясь,  что   меня  немедленно  арестуют  или  станут   сты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ажданин, - скажут, - как же это  вам не стыдно так варварски обраща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ым добр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брось ты подбирать  с полу! услышал я  знакомый насмешливый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гигиен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осмотрел снизу вверх  и увидел  перед  собой Лешку Букашева в б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юме и без  бороды.  А рядом с ним,  прижимаясь к нему, стояла  Жанета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прозрачном. Он рассказывал ей анекдот про Вовку-морковку, а она  гром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вратно смея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где Лео? - спросил я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он он, - сказала она, и я увидел Лео, который на лавочке цело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ей же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стало как-то неприятно,  но не очень неприятно, а  только немнож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о. Я слегка подпрыгнул и, паря в воздухе, приблизился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 же  тебе  не стыдно,  сказал я  жене,  -  при  живом-то  м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ваться  с  другим! Ты же  знаешь, что он от  этого  даже  и удоволь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не полу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пуха!  - сказал Зильберович  голосом Симыча.  - Раньше, когда я 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циализме, я ни от чего не получал удовольствия, кроме твоих романов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я получаю удовольствие от всего, кроме твоих ром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 видишь, -  сказал  я жене. - Он  меня  обижает и не читает 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в, а ты с ним целуе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ко мне наклонился Смерчев и сказал шепо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Классик   Классикович,  вы   напрасно  ведете   себя  как  отста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ик. У нас  здесь нет собственности ни  у кого ни на что.  У нас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ы принадлежат всем,  и ваша  жена тоже принадлежит всему нашему общ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дем, киска, в  баню, - сказал он и, взяв мою жену на  руки,  поплыл с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то в 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кинулся  за ними вдогонку, но  почувствовал,  что я  уже  не  лечу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-еле бегу по какой-то пахоте, ноги мои расползаются в раскисшей  почв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е притяжение, видимо, опять включилось на полную мощ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с моей женой на руках летел над землей, а я  уже даже не беж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плыл по какой-то  грязи, но все-таки постепенно их  догонял, когда пере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появился отец Звездоний в длинной ночной рубашке и со свечою в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какого Бога нет, - сказал он тихо. Есть только  Гениалиссимус,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, и никого, кроме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шел ты со своим Гениалиссимусом!  - сказал я,  пытаясь сдвину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воего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он не сдвигался и,  приближая  ко  мне свое лицо, тряс жидкой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денкой,  подмигивал, скалился.  Я никак не мог его обогнуть, а жена 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етала все дальше и  дальше  со  Смерчевым,  и  тогда  в полном  отчаяни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янул Звездония за бороду, укусил в нос и проснулся с подушкой в зу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6" w:name="36"/>
      <w:bookmarkEnd w:id="36"/>
      <w:r>
        <w:rPr>
          <w:rFonts w:cs="Courier New" w:ascii="Courier New" w:hAnsi="Courier New"/>
          <w:b/>
          <w:bCs/>
          <w:sz w:val="36"/>
          <w:szCs w:val="36"/>
        </w:rPr>
        <w:t>ПРОБУ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нувшись, я долго  еще  грыз эту  подушку, пока не  опомнился. При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  в  себя, огляделся.  Вокруг меня  было темно и  тихо, тихо и тем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, хоть глаз вык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еревернулся на спину и стал думать. Господи, ну  что  ж это в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 такое? Почему, когда мне снится  родина,  со мной  на  ней 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что-то  нехорошее,  неприятное, от чего я хочу бежать и  просыпаю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было так не по себе, что я решил разбудить жену и спросить, что 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  мог  бы значить.  Жена моя большой толкователь снов и вообще вери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  бессмысленных не бывает, что они всегда несут  нам какое-то сооб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надо только правильно разга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тянул руку и пошарил рядом с собой,  но там никого не оказалось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 было удивиться, что это такое, почему среди ночи ее нет со  мной, 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огла де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тут же я кое-что вспомнил и сам себе не поверил. "Чепуха, - сказа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самому.  Все это чистая  чепуха,  ничего подобного не  было и  бы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о. Я  лежу в Штокдорфе на  своей собственной кровати, там окно, там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ивается из-за шторы. Сейчас я откину штору и увижу свой двор, три кри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и возле забора и петуха, который разгуливает по двор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ошел к окну, отдернул штору и увидел перед собой площадь Револю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амятник Карлу Марксу  Правда,  узнать  Маркса  было довольно  трудно.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лет моего отсутствия голуби  его голову  так  обработали,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лась совсем се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ямо через дорогу от Маркса,  в  скверике у Большого  театра, стоял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 рост другой бородач в военной форме  и с перчатками в руках, это 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Гениалиссимус. Здание  Большого  театра чем-то меня удивило. Я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разу  понял, чем именно, а потом сообразил на его фронтоне отсутств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и, как будто их никогда там не бы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лнце стояло уже выс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проспекту  Маркса,  окутанные клубами дыма  и  пара,  катили  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ов машины,  а по  тротуарам плыла  толпа людей  в  укороченных во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ах. Мало  кто из них шел с пустыми  руками. Почти все они несли в ру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 плечах или волокли по земле какие-то предм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 я  неплохо  выспался  и  отдохнул. Теперь  можно  было вы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уляться  и  посмотреть,  что  же  собой  представляет этот  город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лет после моего отъ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стро  оделся, заскочил в ванную.  К  горячему крану  была привяз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ка:  "Потребности  в  горячей  воде  временно  не  удовлетворяются"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лоснулся холодной  водой и  выглянул  в коридор Пожилая  дежурная  сп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в голову на тумбочку.  На полу валялась уроненная  ею книга. Я  под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 и  посмотрел  название.  Книга  называлась:  "Вопросы любви  и пол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ом этого сочинения был сам Гениалиссимус.  Я осторожно положил книг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бочку и, стараясь ступать как можно мягче, пошел к лиф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фт,  однако,  был закрыт на большой висячий замок.  Рядом с замком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ке  лифта  была привязана  шпагатом картонная табличка:  "Спускоподъе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временно не удовлетворяют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шел лестницу и с ее помощью удовлетворил свою спускную потреб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лестница была  неглавная, потому что я попал  не  на  улицу, а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7" w:name="37"/>
      <w:bookmarkEnd w:id="37"/>
      <w:r>
        <w:rPr>
          <w:rFonts w:cs="Courier New" w:ascii="Courier New" w:hAnsi="Courier New"/>
          <w:b/>
          <w:bCs/>
          <w:sz w:val="36"/>
          <w:szCs w:val="36"/>
        </w:rPr>
        <w:t>ДЛИННОШТ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едвкушал глоток свежего воздуха,  но  в  нос мне шибанул запах,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я чуть не свалился с ног. Не буду описывать подробно, но пахл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вно не чищенном, но часто употребляемом нуж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  дворе  змеей  вилась  длинная  очередь к  темно-зеленому киоску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ые  обоего пола, в основном нижние  чины, дышали друг другу  в заты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 в руках пластмассовые бидончики, старые кастрюли и ночные гор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 крышей киоска был водружен плакат  в грубо сколоченной раме. Плак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л  рабочего  с лицом, выражавшим уверенный оптимизм.  В  мускули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е рабочий держал огромный горшок. Текст под плакатом гла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ТО СДАЕТ ПРОДУКТ ВТОРИЧНЫЙ, ТОТ СНАБЖАЕТСЯ ОТ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дают? - спросил я у коротконогой тетеньки, только что отошедше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дончиком от киоска. В ушах у нее висели большие пластмассовые коль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дают, а сдают, - сказала она, оглядев меня с ног до головы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сдают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это, чего сдают?  - удивилась она моему непониманию. Говно сд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же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одумал,  что она шутит, но, учитывая  запах, к которому  постеп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л привыкать, рабочего на плакате  и  общий  вид  очереди, склонил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 она говорит всерь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для чего это сдают? - спросил я неосмотр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это для  чего сдают? - закричала она  дурным голосом.  - Ты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дя, тронулся, что ли? Не знает, для чего сдают! А еще штаны надел дли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 ж,  распутство какое!  А  еще  про  молодежь говорят,  что  они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-сякие. Какими ж им быть, когда старшие им такой пример подаю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чно! - приблизился сутуловатый мужчина лет примерно пятидесяти. -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смотрю, он вроде как-то одет не по-на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еще освободившийся народ  подвалил, а некоторые и с хвоста  оче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приблизились.  Все  выражали недовольство моим любопытством  и дли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нами  и  даже склонялись к  тому,  чтобы  по шее  накостылять.  Но  т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ла мнение, что хотя по шее накостылять и стоит, но все же лучше с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осто в БЕЗ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то вы, граждане! - закричал я громко. - Причем  тут БЕЗО  и за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? Ну не понимаю я  в вашей жизни чего-то, так я же в  этом не виноват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то приехал и вообще вроде как иностра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толпы кто-то выкрикнул,  что если иностранец, тем более надо в БЕЗ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другими  призыв  поддержан  не  был,  и  толпа  вокруг  меня  при  сл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ностранец" стала рассасы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тетка с кольцами  успокоиться не могла и пыталась вернуть на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яя, что я вовсе не иностра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по-иностранному  понимаю! - обращалась она к примолкшей очеред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цы говорят "битте-дритте", а он точно по-нашему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 очередь   обдумывала  ее  слова,   я,  не   дожидаясь   худш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чком-бочком оторвался  и через проходной двор  выкатился на улицу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то называлась Никольской, а потом улицей 25 Октября. Я был очень гор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разу  узнал  эту  улицу.  Я поднял глаза на угол ближайшего дома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ся в своей правоте, и просто остолбенел. На табличке, приколоченной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е,  белым  по  синему  было  написано: "Улица  имени  писателя Карцева"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 даже  на  сердечную  встречу,  которой  накануне  растрогали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е,  я  все-таки не  мог поверить, что мои  заслуги  потомками оцен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высоко.  Я  даже  подумал,  что,  может  быть,  это  всего лишь чь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местная шутка и табличка с моим именем висит на одном- единствен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 пройдя улицу до  самой Красной площади, я увидел такие же таблички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других зданиях. Я был очень горд и одновременно настроен воинственно.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даже возникла  идея  вернуться  к месту приемки  продукта  вторич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ыскать ту мерзкую тетку, которая понимает по-иностранному, притащить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оказать ей,  на кого  она  нападала со своими  идиотскими  подозр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 будучи  ленивым  и незлопамятным, я тут  же эту идею оставил.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, что меня ожидали новые впеча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бы я подробно описал  свои чувства, увидев то, что попалось мн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в  первый день  моего  пребывания в Москорепе, мне пришлось бы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утверждать, что я был удивлен, изумлен, поражен, потрясен, ошеломле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далее.  И в самом  деле,  представьте себе, что вы  выходите на  Кра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и  не  находите на ней  ни собора  Василия Блаженного,  ни  мавзол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а, ни даже памятника Минину и Пожарскому. Есть только ГУМ, Истор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ей.  Лобное место, статуя  Гениалиссимуса и Спасская башня. Причем зве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ашне  не  рубиновая, а  жестяная  или  слепленная  из пластмассы. И ч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 половину двенадцатого, хотя на самом деле еще только без четв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емь. Приглядевшись к часам, я понял, что они сто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становил какого-то комсора, который вез на тачке мешок с опилками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, куда  подевалось все, что здесь было.  Тот удивился моему  вопро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ел меня с ног до головы и особенно долго разглядывал мои брюки. А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, из какого кольца я приехал. Уклоняясь от прямого ответа,  я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латы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о и видно, - сказал комсор. - Акцент сразу чувств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 моему  удовольствию, он оказался  (что,  как я потом заметил,  ре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  у  комунян)  довольно  осведомлен  и  словоохотлив.  Оглядываяс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м, он объяснил  мне, что все эти вещи, о которых  я спрашивал, еще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существования денег были проданы американцам не то коррупционис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 реформи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? - закричал я. - Неужели  эти  враги  народа даже мавзолей Ле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ише! - он  приложил палец к губам,  но прежде, чем сбежать,  ше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 не  только  мавзолей, а и  того, кто в нем лежал,  тоже про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у-то  нефтяному магнату,  который  скупает мумии по  всему свету  и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л  коллекцию,  в которую, кроме Владимира Ильича,  входят  Мао  Цзэду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й Димитров и четыре египетских фара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 спросить, что  за магнат и как  его фамилия, но  человек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-то испугался  и, подхватив тачку, быстро покатил ее в  сторону  зд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 раньше помещалась гостиница  "Москва".  Пожав плечами, я пошел в  т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,  намереваясь выйти к Большому театру, перед которым  я еще из  ок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ицы видел заинтересовавший меня памятник Гениалиссиму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смотря  на  то  что  основная  толпа рабочих и служащих, видимо,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лынула, на проспекте Маркса  (кстати, он и сейчас назывался так же) 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еще препорядочно. Как и во сне, многие из  них казались мне похожим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-то из моих прежних знакомых. Иногда даже настолько похожими, что я 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е кидался  к ним с распростертыми объятиями, но  потом тут же приходи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 и вспоминал, что своих знакомых я могу найти  (если повезет) тольк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бищ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заметил еще из  окна,  каждый из них  что-то нес. Кто горшок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оську, кто  кошелку. Один комсор таранил перед  собой старый телевизор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а,  другой  сгибался  под  тяжестью мешка  с  углем,  а  какая-то  д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галась, держа на голове полосатый матрас с желтыми пятнами и торча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ыр соломой. Тут же, обгоняя прохожих, бежали дети школьного возраста.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ами  у  них были ранцы, а  в руках метелки, которыми они дружно  мах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имая такую пыль, что дышать было не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выдержав, я ухватил одного из школьников за шки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ы что, сказал я, - негодяй, бегаешь тут с веником и пылищу подним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чего же мне делать? - пытаясь вырваться, заорал он плаксиво. - 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моб тороплюсь, а до занятий осталось десять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беги себе, занимайся,  - сказал я.  - А пылищу гонять нечего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дворники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? - удивился мальчишка. - Какие еще дворни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нял, что, видимо, опять попадаю впрос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быкновенные  дворники,  -  пробурчал  я, но  мальчишку  отпусти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лся к площади  Свердлова, которая теперь  называлась площадью 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 Подвигов  Гениалиссимуса. Пластмассовое изваяние  свершителя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гов  возвышалось  посреди  площади.  Это  был  памятник  высотой  ме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 в  три с половиной, не  считая  постамента. Гениалиссимус  стоя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начищенных сапогах  и шинели, распахнутой скульптором, вероятно,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 чтобы открыть зрителю многочисленные ордена,  которыми была  украш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ая грудь  монумента. Как бы похлопывая  по правому голенищу перчат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  с доброй улыбкой смотрел на проспект, на движение парови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стывшего  на  другой  стороне  Карла Маркса.  Я обошел  статую 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бовал сосчитать ордена на ее груди, досчитал до ста сорока  с чем-то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 сбился,  махнул рукой  и  пошел  по  улице,  которая  в  мои 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ась    Пушкинской,    а   теперь   имени   Предварительных   Замыс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е во  время этой  первой  своей  прогулки  я  заметил, что  наряд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пектами, улицами,  переулками  и  проездами,  сохранившими  свои преж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я, появилось  много названий, отражавших новейшие достижения комун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чень много посвященных тем или иным сторонам деятельности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я даже не очень удивился, обнаружив, что  бывшая  Пушкинская площа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называется площадью  имени  Литературных  Дарований Гениалиссимуса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 на площади стоял, естественно, не Пушкину, а Гениалиссимусу. Пуш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впрочем, тоже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шний пластмассовый Гениалиссимус был, я  думаю,  такого  же калиб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тот,  перед Большим театром, но в летной форме и без перчаток. В 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е он держал пластмассовую книгу,  на которой можно  было прочесть  сло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бранное".  Правая рука автора книги покоилась на  курчавой  голове  юно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а, который  был  совершенно  лилипутского  роста, но другие  лилипу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вшие  групповой портрет, были еще  меньше.  Из других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й литературы все-таки выделялись Гоголь, Лермонтов, Грибое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стой,  Достоевский и всякие другие из более  поздних времен.  Мне при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, что себя в этой группе я тоже нашел. Я стоял сзади Гениалиссиму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сь  одной  рукой  за  его  левое  голенище.  Не  найдя среди  лилипу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а, я еще  раз убедился, что в двадцать первом веке  его  никто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 знает. Одного бородача размером не больше полевой мыши я обнаружи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е  предварительных  писателей  моего  времени,  но   это  был  яв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, а, скорее всего, профессор Синяв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ойдя  памятник, я  оказался вновь  перед носками Гениалиссимуса 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дестале прочел давно знакомые мне слова: "Я лиру посвятил народу свое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 время на площади остановился большой  красный  паробус.  Из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алила целая  орда  мальчиков  и  девочек во  главе с  женщиной с пог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тенанта. Дети тут же начали кричать и толкаться, но женщина (я поня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их учительницей), отойдя  чуть-чуть вбок, вытянула в сторону пра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у и скомандовала В две шеренги станови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ти дисциплинированно построились, подравнялись, вытянулись по кома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ирно" и расслабились по команде "воль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так,  дети,  сказала  учительница,  -  перед  вами  памятник  н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мому  вождю,  учителю, отцу  всех детей  и  другу  всего  прогресс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  Гениалиссимусу   Памятник   выполнен   из  высококач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массы  коллективом  Краснознаменного  отряда  народных коммунис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льпторов  и одобрен  Редакционной  Комиссией  и  Верховным Пятиуголь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,  сколько всего  в Москве памятников  Гениалиссимусу? Сто восем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!  выкрикнул  Иванов.   Правильно!  Сто   восемьдесят  четыре.  И  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емьдесят   пятый   сейчас   воздвигается   на   Ленинских   горах  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. Все  имеющиеся памятники нашему любимому вождю  отражают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иные  стороны  его  гениальности.  Один  памятник  воздвигнут  ему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ьному  революционеру,  другой  как   гениальному   теоретику  нау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а, третий как гениальному  практику и так далее. Настоящий памя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вигнут  в  честь его гениального  литературного  дарования. Семенова,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их томов состоит собрание сочинений Гениалиссиму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 шестисот шестнадцати, - охотно отвечала Семе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правильно.  Вчера  вышли  еще  два новых  тома.  Комков,  перес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еться. Так  вот, дети, этот  памятник  представляет  собой  скульптур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у,   центральной   фигурой   которой   является   сам    Гениалиссим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степенные  фигуры это его литературные  предшественники, 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й   литературы.   Причем,   что   интересно,   каждая   фиг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го автора  выполнена в строгом соответствии масштаба да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го автора с масштабом дарования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слышав такое, я еще раз забежал на спину Гениалиссимуса и  опять на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свою жалкую  фигурку. В общем, я был разочарован. Отношение моей массы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е Гениалиссимуса было для меня, честно скажу, не очень-то лес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нувшись назад (то есть вперед), я стал дальше слушать учительниц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к   много   полезных   сведений.   Я  узнал,   что   общая  масса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ых писателей  в сумме равна  массе одного Гениалиссимуса.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Гениалиссимус  представляет собой как  бы  могучее дерево, выросшее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живших  свое побегов.  Как  дерево  влагу, Гениалиссимус впитал  в себ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аботал все лучшее, что  было создано предварительной литературой,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потребность в последней совершенно отп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самом  деле,  сказала учительница, - возьмите хотя  бы  эти  с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 высечены на пьедестале: "Я лиру  посвятил  народу  своему". Кто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ых  писателей  мог  бы  сказать   так  просто,  так  скром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ушкин мог бы сказать, неожиданно для самого себя ляпну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то-то  из  детей  хихикнул,  но  тут  же  смолк. Учительница  недоб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м окинула меня с ног до головы и повернулась к уче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ети,  быстро в  машину! Сейчас мы поедем осматривать памятник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х Открытий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ти один за другим влетели в паробус, как пчелы в 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жде чем  нырнуть  за ними, учительница повернулась  ко мне,  еще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ела меня с ног до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ам, длинноштанный, выговорила она очень четко, - я бы посовето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ть язык за зу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, слегка  вихляя выпирающим  из-под короткой юбки  задом,  скры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бу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мотрел на  свои  брюки  и опять не понял, чем они здешним людя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ятся  Брюки  как  брюки. Очень даже  приличные. Если им хочется ход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х штанах, я не возражаю, но что они ко мне прист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8" w:name="38"/>
      <w:bookmarkEnd w:id="38"/>
      <w:r>
        <w:rPr>
          <w:rFonts w:cs="Courier New" w:ascii="Courier New" w:hAnsi="Courier New"/>
          <w:b/>
          <w:bCs/>
          <w:sz w:val="36"/>
          <w:szCs w:val="36"/>
        </w:rPr>
        <w:t>СВИНИНА ВЕГЕТАРИАН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я почувствовал, что проголодался, и стал смотреть вокруг  себ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можно было подзакусить. На другой стороне улицы я увидел заведение,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все время хлопала, потому что люди входили и выходили. В этом до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рочим, когда-то была пивная, а потом кафе-молочная, и сейчас  в  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находилось что-то подоб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око под крышей дома я увидел изображение уже знакомого мне рабоч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 одной мускулистой  руке  держал ложку,  а в другой вилку. На вил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было что- то насажено, но что именно, я не разобрал. Рабочий привет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лся, а слова под ним были так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ТО СДАЕТ ПРОДУКТ ВТОРИЧНЫЙ, ТОТ ПИТАЕТСЯ ОТ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веска у входа была: ПРЕКОМПИТ "ЛАКОМКА". Немного подумав, я вспом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лово "Прекомпит" означает Предприятие Коммунистическ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бегая через дорогу, я чуть было  не попал под огромный парогрузов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ицепом. Нажав на все тормоза, водитель остановил свою огнедышащую маш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о- крыл  меня таким  отборным матом, по которому трудно было  не  у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 банного  знакомого  Кузю.  Кажется,  он  не  собирался огранич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 и уже летел ко мне с занесенной над головой заводной руч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узя! закричал я ему в испуге. - Не узнаешь, что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х,  это  ты,  папаша.  -  Кузя  опустил  ручку,  но  был, 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чарован, что  такой замах пропал даром. - Чего ж ты  ходишь  по  доро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бальник  раззявя. Тут,  отец, того и  гляди,  либо  задавят,  либо  баш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мят. Это у вас там,  при капитализме, все же попроще было. Там у вас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ам, небось, только ослы да верблюды ходят, а здесь, видишь,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спросил  меня, как  дела,  не  нужна  ли какая  помощь, и  еще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нил, что, если мне понадобятся какие-нибудь вещи вроде парового  кот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индров  или  чего- то  подобного, я могу смело  к  нему обращаться.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он укатил, а я на этот раз благополучно пересек проспект и приблиз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екомп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редь была недлинная - человек шестьдесят, не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илой  сержант в  дырявой гимнастерке и с красной  повязкой на рук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л у входа и дырявил компостером протягиваемые ему бумажки серого ц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оя в очереди, я прочел вывешенное на стене объявление, в котором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,   что  общие  питательные  потребности  удовлетворяются  тольк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ении справки о сдаче вторпроду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 же   были   помещены   и   "Правила   поведения  в   Предприят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го  Питания". В них было  сказано, что  благодаря  неуст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е  КПГБ и  лично  Гениалиссимуса о регулярном  и  качественном  пит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 в этом деле достигнуто много знаменательных успехов. Пища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лучше,  качественнее  и  диетичнее.  В  результате  научной  раз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ого  питания  комунян  достигнуты  большие  успехи  по  борьбе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ч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же говорилось, что в Прекомпите запрещ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Поглощать пищу в верхней од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Играть на музыкальных инстр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Становиться ногами на столы и стул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 Вываливать на столы, стулья и на пол недоеденную пищ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Ковырять вилкой в зуб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 Обливать жидкой пищей сосе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Категорически запрещается разрешать  возникающие конфликты 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ков пищи, кастрюль,  тарелок, ложек,  вилок и  другого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раведливости  ради  надо  сказать,  что  очередь  двигалась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. Люди один за  другим совали сержанту с повязкой  свои  бумажонки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л дырку, люди входили 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моя очередь приблизилась, я пошарил в кармане, но не нашел в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кроме  случайно  завалявшегося  обрывка  газеты  "Зюддойче  цайтунг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десятилетней давности.  Я  сложил этот обрывок  вдвое и сунул сержан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не глядя его продыря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вольный тем, что мои социалистическо-капиталистические уловки все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 действуют, я вошел 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показалось, что  первичный  продукт пахнет примерно так же, 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противоположной от входа стене висел большой портрет Гениалиссиму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изречение: "Мы живем не для того, чтобы  есть, а  едим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компит  был  похож  на социалистическую  столовую  самообслужи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е столы  без  стульев и  пол усыпан  опилками.  Вдоль левой стены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й  перегородкой из  пластмассовых  трубок, тянулся длинный  прилавок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ленными  на нем блюдами, при одном только виде которых хотелось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ти на свежий воздух. Но, во- первых,  я сильно проголодался, а во-втор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иехал сюда изучать все подробности жизни, в том числе и систему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тал в очередь к прилавку и, двигаясь вместе со всеми, достиг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шенного  на стене  меню,  которое  прочел с  большим  любопытством.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ло из четырех блюд, перечисленных в так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Щи питательные "Лебедушка" на рисовом буль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Свинина вегетарианская витаминизированная "Прогресс"  с  гарниро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шеной капу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Кисель овсяный заварной "Гвардейск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Вода натуральная "Свеже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рошу у читателя прощения, что привожу так  подробно все прочит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 правила, списки и меню, но мне кажется,  что  это необходимо для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енее полного представления об обществе, в котором я наход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е молодые  комсорки  в не очень  чистых халатах  обслуживали кли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 без задержки. Мне, как  и другим, был выдан  пластмассовый поднос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ом всех перечисленных  блюд. Две  тарелки, две  чашки и ложка (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пластмассовое) были прикованы к подносу  стальными цепочками.  Еще  д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очки (может быть, для вилок и  ножей) были оборваны. Понюхав выданную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у, я, откровенно говоря, немного поморщился  и  подумал, что в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 утолять голод можно одним только запа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  повторяю,   мною   руководил   не   только   голод,    н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ьское любопыт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шел столик, за которым одна  только дама медленно поглощала овся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ель.  Я  попросил  разрешения  стать  рядом и, когда  она что-то невн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ормотала, узнал в ней ту  самую тетку, которая понимала по-иностран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я  по брошенному на меня неприязненному взгляду, она меня, кажется,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ведав щей, я  сразу догадался,  что их гордое имя  произведено  не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ошеей  птицы, а от лебеды, которую в период расцвета  колхоз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иходилось вкушать и  раньше. В состоянии сильного голода пару  ложек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ак  осилил,  а вот  вегетарианская свинина "Прогресс", изготовленна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-то вроде  прессованной  брюквы, откровенно  говоря, не  пошла.  Т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 немного пошла,  но потом тут же  стала  рваться обратно,  так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-еле  донес  ее до  кабесота,  и там  мой капризный организм  безжал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г ее из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9" w:name="39"/>
      <w:bookmarkEnd w:id="39"/>
      <w:r>
        <w:rPr>
          <w:rFonts w:cs="Courier New" w:ascii="Courier New" w:hAnsi="Courier New"/>
          <w:b/>
          <w:bCs/>
          <w:sz w:val="36"/>
          <w:szCs w:val="36"/>
        </w:rPr>
        <w:t>ДВОРЕЦ ЛЮБ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йдя  из кабесота,  я нос  к носу  столкнулся теткой, которая поним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иностранному.  Похоже, что она дожидалась  меня здесь  специально.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как  только  меня  увидела,  так  закричала  на  весь  зал  визглив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ружелюб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, не нравится наша пищ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ничего не  ответив, вышел  на улицу. Она выкатилась следом.  Я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  по бывшей улице Горького, которая  теперь  называлась проспектом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 тома  Собрания  Сочинений Гениалиссимуса. (Потом  я  узнал,  ч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й  Москве  имеются  26  проспектов   имени   отдельных  т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й данного автор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тка увязалась за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шь ты какой! -  бормотала она, плетясь сзади. - Штаны длинные нос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но сдавать не хочет, пищей нашей брезг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тетенька, - сказал я, к ней повернувшись, - оставь меня,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и без тебя то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ей только этого и надо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го-го-го!  - закричала она,  пытаясь привлечь внимание прохожих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ны  длинные  носит, говно сдавать не хочет, пищей  брезгует, да еще  Б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 то поминает! Тошно ему! От свинины от нашей тош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иди-ка  ты в ж...!  - сказал  я,  не выдержав, и  перешел на друг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меня простить  за  столь  грубое выражение.  В прежней  жизн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ичего подобного дамам  не говорил. Но эта грымза меня просто выв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шел вниз по проспекту Первого тома в несколько расстроенных чув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мне в  этом коммунистическом царстве было неуютно. Конечно, я при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 всего лишь на месяц, но я боялся, что на свинине вегетарианской и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а выдержать не с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я  вовсе не хотел  каких бы  то ни  было преимуществ. Я хотел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как все. И уж ни в  коем случае ни во что не вмешиваться Мое дело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ым и бесстрастным регистратором фактов. И ради этого я готов был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ым, самым неожиданным  и рискованным испытаниям И вообще я никогда не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привередлив в еде, но эту коммунистическую свинину и щи "Лебедуш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организм просто не перевари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можно, виной всему мое мировоззрение. Оно у меня  было отсталое,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я  жил при  социализме.  А  потом,  когда  я  попал  в  капитализ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ался  ежедневно   тлетворному  и  разлагающему   влиянию   буржуа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ганды и пищи, это, возможно, отразилось не только на  образе мыслей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работе желудка. Он разнеж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жет  быть, я объясняю все это не  очень научно, но настроение у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скажу, было неваж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 настроении я двигался  вниз,  по той стороне проспекта, где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зме был Елисеевский магаз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смотря  на  мрачное  настроение,  я  поглядывал по сторонам,  кое-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л и кое- что отме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,   например,  удивило,  что  улица  Немировича-Данченко   ос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именованной, хотя  этот древний  деятель был, как  известно, одним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начальников  метода  социалистического  реализма,  который  партией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осужден и заменен реализмом коммунистическим. Но  когда я под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 бывшей  Советской площади,  я был удивлен  еще больше.  Знакомого  мн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м временам  памятника Юрию Долгорукому на  лошади  там не было. Т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лошадь была, но на  ней сидел не  Юрий  Долгорукий,  а Гениалиссимус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 руке  он  держал свою книгу, а в другой  меч.  Причем  площадь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ась: имени Научных Открытий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овенно  говоря,  мне  не очень было понятно,  какое отношение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амятник к научным открытиям.  Ну,  книга, это допустим. Но  причем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и ме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мое внимание переключилось на здание, в котором раньше был ресто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рагви". Теперь никакого "Арагви" там, разумеется, не было,  но на фронт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 под самой крышей аршинными буквами было напис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ОРЕЦ ЛЮБ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знаться,  я  не  сразу  понял, что  это значит. Но,  приблизивши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ю,  увидел  справа  от  массивных дверей  вывеску,  на  которой  проч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СУДАРСТВЕННЫЙ ЭКСПЕРИМЕНТАЛЬНЫЙ ОРДЕНА ЛЕ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БЛИЧНЫЙ ДОМ имени Н.К. КРУП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го! - сказал я себе самому. - Вот это я понимаю, коммуниз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роение мое заметно улучш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умал,  что  это заведение  работает  только по вечерам,  но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ел, что сексуальное обслуживание населения производится с 8.30 до 17.3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ыв на обед с 13 до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осмотрел на  часы.  Было точно девять часов сорок  две минуты у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для таких дел не самое подходящее, но, впрочем, почему бы 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уровне второго этажа висел  плакат, изображавший рабочего с подня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 кулаком. Надпись под плакатом была мне почти знако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ТО СДАЕТ ПРОДУКТ ВТОРИ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ТОТ СЕКСУЕТСЯ ОТ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же  были вывешены и  правила  поведения  в  ГЭОЛПДИК  (так сокращ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ось это  странное  предприятие). В них  было сказано, что сексу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е   посетителей   производится   как   по   коллективным  заяв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й, учреждений и общественных организаций, так  и  в индивиду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вольно вспомнил шофера Кузю и его товарища, которые в пункте помы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ись склонить меня  к безобразнейшей оргии.  Вот дикие  люди!  Зачем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интимным делом заниматься сообща, когда существуют  вполне узакон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индивидуального удовлетворения потребнос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я думал, продолжая скользить глазами по правилам, из которых у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обслуживание  производится  только  по  предъявлении  справки  о  сда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ого продукта и что в ГЭОЛПДИК запрещ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Приводить с собой и обслуживать партнеров со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Обслуживаться в верхней од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Обслуживаться в коридорах, на лестницах, под лестницами,  в кабес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х местах, кроме специально отвед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 Пользоваться самодельными противозачаточными  средствами,  а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диями садизма и мазох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Играть на музыкальных инстр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Портить коммунистическое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Категорически запрещается  разрешать возникающие конфликты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, так же как  и в прекомпите, стоял дядя с повязкой на рукаве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стером. Я сунул ему тот же  клочок газеты, но с другой  стороны,  и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прекомпитский страж, проткнул газету не гля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утри это было что-то вроде поликлиники. Широкий коридор с линолеум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м и стенами, покрытыми темно-синей масляной краской С  каждой сторон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м расстоянии располагались  бежевые двери кабинетов, а  слева от вх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 за  выщербленной  лестницей, была  деревянная загородка и  стекля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шечко с надписью РЕГИСТ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встречу  мне,  неся  кучу  канцелярских  папок,  шла  девица  в б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атике, едва прикрывавшем ее орудие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аген! - сказала она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лаген! -  сказал я и попытался ухватить  ее за  что-нибудь. Н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ко увернулась, посмотрела на меня, по-моему, очень удивленно и не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ла подниматься по лестнице, предоставив  мне возможность рассмотре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учшей ее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хочешь, не надо, сказал я и  приблизился к регистратуре,  где си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ая женщина в очках с оправой, вырезанной из картона. Она что-то вя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 было  немного неловко, но,  преодолев смущение,  я  обратился  к н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хотелось бы как-нибудь обслуж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чего  не  говоря, она мне  сунула клочок бумаги. Это  была, 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кета,  впрочем,  довольно  скромная. Отвечая на  вопросы,  я  указал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ю, звездное имя и отчество. Чтобы не привлекать внимания, возраст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бавил ровно на шестьдесят лет. В графе "венерические болезни"  я напис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"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ернул регистраторше анкету. Она насадила ее на длинный ржавый  шты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заостренным  концом, отложила  свое вязанье,  вышла из-за загородки и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 пошла по коридору, гремя связкой клю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открыла мне  дверь No  6, пропустила внутрь и ушла, так ничего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в. Я прикрыл  за  собой дверь и огляделся. Это была небольшая комнат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окном  без занавесок В углу  стоял  узкий топчан, покрытый клеенко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 пластмассовое ведерко. Никаких подушек или одеял видно  не  было.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оловьем  в  рамке  висел  портрет  Гениалиссимуса  со слегка  распахну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атой грудью, а под портретом изречение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БОВЬ - ЭТО БУРНОЕ МОР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оме портрета Гениалиссимуса,  на  всех стенах были  развешаны  ра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каты. А у двери в деревянной рамке был помещен какой-то  текст. Это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е обязательства коллектива тружениц ГЭОЛПДИКа.  Было сказа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встав на трудовую вахту в честь 67 съезда КПГБ, коллектив берет на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обяза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Повысить  трудовую дисциплину и  культуру удовлетворения  возрос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 кл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Увеличить  ежесуточную пропускаемость каждого  койко-места 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на 13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Увеличить сбор генетического материала на 6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Работать на сэкономленных материа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 Проработать и законспектировать  книгу Гениалиссимуса  "Сексу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я и коммунизм". Сдать по ней экзамены с оценкой не ниже чем на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Регулярно выпускать стенную газ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 Всем  девушкам  сдать нормы  на  значок "Готов к  труду  и  об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Проявлять  высокую бдительность и своевременно информировать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 о подозрительных кли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я,  что никто  не  спешит  меня  обслуживать, я  стал  рассмат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них  были  изображены картины из  повседневной деятельности работн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  Встреча  директора  ГЭОЛПДИКа,  дважды  Героя  Коммунис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,  Заслуженного  работника  сексуальной  культуры  и  члена  Вер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а   Венеры  Михайловны  Малофеевой  с  избирателями  трудящим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шарикоподшипникового завода Коллектив ГЭОЛПДИКа на уборке свеклы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майской демонстрации Сексинструктор 2-го класса Эротина Коренная чи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ю "Гениалиссимус - наш любимый мужчи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смотрев все плакаты, я присел на краешек топчана и стал 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то не 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же  хотел пойти узнать, в чем дело, как дверь отворилась и в ком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нула регистратор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уже закончили? - спросила она, глядя на меня поверх оч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акончил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то  значит "что"? -  -сказала  она строго. - То,  для чего вы 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выслушав ответа, она захлопнула дверь и у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огнал ее в корид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маша,  вы  что,  смеетесь?  - схватил я ее за локоть. -  Как я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ить, если ко мне никто не приш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посмотрела на меня немного, как показалось мне,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ого вы ожид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пришлось удивляться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это кого? - сказал я. - Я ожидал кого-нибудь из обслужив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моему, она опять ничего не поняла.  Она долго и внимательно смотр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, словно на какого-то психа, а потом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сор клиент, вы что,  с луны свалились? Вы разве  не знаете,  чт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для клиентов с общими потребностями самообслужива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 он!  Вот  он! -  услышал  я дикий  вопль и  увидел ворвавшую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дение тетку, которая понимала  по-иностранному. За спиной ее маячили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0" w:name="40"/>
      <w:bookmarkEnd w:id="40"/>
      <w:r>
        <w:rPr>
          <w:rFonts w:cs="Courier New" w:ascii="Courier New" w:hAnsi="Courier New"/>
          <w:b/>
          <w:bCs/>
          <w:sz w:val="36"/>
          <w:szCs w:val="36"/>
        </w:rPr>
        <w:t>ВНУ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он! Вот он!  - кричала  тетка. - Шапиен! Как есть, чистый шапи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ны  длинные  носит, говно не сдает, пищей  брезгует, а по-нашему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адно, ладно, любезная, - сказал милиционер, который был поздорове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шенным лбом смахивал на питекантропа. - Сами как-нибудь разберемся.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карта есть? - спросил он, обратившись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ть, -  сказал я и вытащил  уже  проколотый  с двух  сторон  обры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юддойче цайтунг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яться, что здесь этот номер  пройдет еще раз, было, конечно, на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упо, но я часто поступаю по наитию, и оно меня обычно не обман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тот раз обману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текантроп взял обрывок, повертел в руках, приблизил к глазам, отда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изобразив  на  лице  своем  крайнее  недоумение,  протянул  бумагу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ищу,  который  тоже был  здоров,  но все-таки пощуплее.  Тот  по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жку и даже для чего-то подул на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по-каковски же здесь начикано? - спросил он веж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образив  на своем лице удивление,  я сказал, что, по-моему,  и дура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, что здесь начикано исключительно по-китай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вы понимаете  по-китайски?  -  спросил он, как  мне  показалось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конечно, понимаю. Кто ж по-китайски не поним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дется пройтить, - сказал тот, здоро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куда же? - поинтересов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вестно куда. Во внуб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гадавшись, что внубез означает внутреннюю безопасность, я подчин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стное отделение внубеза находилось в другом крыле того же 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 дежурного за деревянной  перегородкой было три звездочки на пого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о нижних чинов в дальнем углу комнаты забивали ко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т,  -  сказал  питекантроп,  - так  что,  комсор дежурный, китай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м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еще за китаец? - посмотрел удивленно дежу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быкновенный китаец, - сказал питекантроп. - В  длинных штанах ход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но  не  сдает,  говорит по-нашему,  а читает  по-китайскому.  Вот.  -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нул дежурному кусок газ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журный долго разглядывал этот странный клочок и стал вертеть  ег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сяк, напрягаясь, шевеля губами  и даже посмотрел бумажку на свет,  ви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ясь обнаружить в ней водяные зн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это здесь  написано тысяча девятьсот  восемьдесят два? -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. - Это что, старая газе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говорю, - старая, из муз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ладно, - сказал дежурный  и раскрыл  толстую тетрадь, на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написано: "Книга  регистрации  нарушителей компорядка". Затем  он вз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янную ручку (последний раз я видел такую шестьдесят лет  назад в круж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имыча), обмакнул ее в стеклянную чернильницу. - Ваше фамил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рцев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удно,  - сказал  дежурный. -  Фамилие китайское, а звучит вроде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. А вы к нам со шпионскими целями или же просто т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я, честно говоря, немного струхнул. Начнут  шить шпионаж,  пото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бье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адно,  - сказал я,  -  ребята. Хватит  валять дурака, я не китаец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у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шутил? - переспросил дежурный и переглянулся с питекантропом. -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пошутил? Значит, вы не китае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конечно же,  не  китаец. Вы когда-нибудь  видели китайцев? У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узкие и черные, а у меня выпуклые и голуб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так  ты не  китаец!  - взбеленился вдруг  дежурный.  - Если 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ец, то мы с тобой сейчас иначе поговорим. Тимчук! А  ну-ка  врежь-ка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нашему, по- коммунисс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этого Тимчука кулак был как пудовая гиря. Мне показалось, что я осле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только  от  удара, но и от гнева. Плюясь кровью и  ничего  не видя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, я ринулся на Тимчука и, если б достал, разодрал бы ему, наверное,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ду. Но тут  в дело  вступили доминошники. Все вместе они  скрутили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нули руки за спину и повалили на п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ады! - кричал я. - Да что же это вы делае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прижали носом к  шершавому вонючему полу.  Я брыкался, вырывал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л благим матом, когда они выворачивали мне суст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волочи! - кричал я. - Бандиты! А еще коммунис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сор дежурный,  - разобрал я голос Тимчука. - Вы слышите, он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ов кри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возразить,  что  я не против всех коммунистов,  а только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хих коммунистов,  за  хороших коммунистов.  Но  мне еще крепче  заверну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, и сквозь собственный вой я услышал лязганье ножниц вокруг моих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еперь поднимите его, - сказал дежу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пять оказался перед ним, побитый и помятый. Кровь из  разбитого н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ссеченной губы  стекалась на  подбородке в одну струю и крупными кап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ла на рубашку. Мои замечательные брюки,  которые перед самой поездкой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л в  Кауфхофе, теперь представляли собой жалкое подобие  шортов с  кр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занными краями и свисающими лохмот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вездное имя и отчество? - спросил дежу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шел вон, сволочь! - сказал я и плюнул ему в морду кров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 говорят,  перед самой смертью  человек видит всю свою жизнь, ка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о. Пока Тимчук  замахивался,  подобное кино  я  тоже увидел. Правда, к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е. Я  видел как  бы  сразу все  кадры одновременно. Я видел  себ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дороподобным маленьким уродцем, которого сразу же после родов показ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 матери, и  в  то же время я  увидел себя  в детском саду, в президиу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а писателей СССР, в мюнхенском биргартене (9) у китайской башни и даж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у, в котором меня несут к могиле, только не разобрал, кто не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тойте!  Стойте!  -  услышал я звонкий  голос и,  очнувшись, 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ину Романовну, которая буквально висела на занесенном кулаке Тимчу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ойте! - повторяла она. - Не смейте его б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журный, может быть, понял,  что допустил какую-то ошибку, но,  ещ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я в ней признаться,  спросил Искрину Романовну, что я за цаца така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льзя 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 вы знаете, кто он такой?  - продолжала негодовать Искрина. -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это 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наклонилась к дежурному и сказала ему что-то на у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туация резко переменилась. Дежурный выскочил из-за перегородки и 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е  валялся в ногах  у меня,  прося  пощадить его и его  детей, которых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,  может быть, и не было. Рядом  с ним трясся от страха Тимчук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же стал маленьким и плюга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о собой, отрезанные штанины мне тут же были с поклоном возвращены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вшаяся неизвестно откуда  сестра  милосердия оказала мне первую помощ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пив нос и губы изоляционной лентой, которая пахла смо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йдемте! - тянула меня за руку Искрина Романовна, а дежурный все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елся перед носом и кланялся, и просил поща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йдемте же! - настаивала Искр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ейчас,  -  сказал  я и,  вырвав  у нее  руку,  прямо  локтем за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ому в рыло, отчего у него из носа кровь брызнула в разные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,  сказал  я, -  тебе по-социлисски. А тебе,  сука, повернулся 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мчуку, - по-китай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ал ему кулаком по сопатке и сам же  завыл  нечеловеческим голос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да у Тимчука была изготовлена из кирп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1" w:name="41"/>
      <w:bookmarkEnd w:id="41"/>
      <w:r>
        <w:rPr>
          <w:rFonts w:cs="Courier New" w:ascii="Courier New" w:hAnsi="Courier New"/>
          <w:b/>
          <w:bCs/>
          <w:sz w:val="36"/>
          <w:szCs w:val="36"/>
        </w:rPr>
        <w:t>КАК ПАХЛА М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рассказывайте, - строго сказала  мне  Искрина Романовна,  когда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ись в гостиницу. Как вы оказались во внубезе? Что вас туда занес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было ужасно  неловко.  Трогая пальцем разбитый  нос, я сказ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 всего лишь  пройтись,  посмотреть своими  глазами,  как  живут прос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как же вас выпустила дежурн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меня никак не выпускала. Она просто спала и я тихонько прошел м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те,  она спала! возмутилась Искрина.  Вот до  чего  доходит  поте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дительности! Нет, таким в Москорепе н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она  не  виновата!  закричал  я,  испугавшись,  что  сильно  под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ую. Она, может быть, устала за ночь и задремала. А я шел очень тихо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ботинки снял, чтобы она не слы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 ботинки я, конечно, нав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хорошо, рассказывайте дальше. - Искрина уселась  в кресло и  взи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строго, как суд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рассказал  все, как было. Про  очередь во  дворе и скандал с те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  понимает  по-иностранному.   Про   памятник   Гениалиссимусу,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омп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что вы делали во Дворце Любв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овсем смут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вот, сказал я, -  вам  все нужно  знать. В том-то и дело, что я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делал. Потому что не с кем было. Подобным самообслуживанием я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тстве не увлекался. А уж в моем возрасте мне об этом и думать проти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ас никто и не заставлял, -  сказала она резко. - Вы должны бы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хотя  бы по тому,  как вас  встречали,  что вы можете рассчиты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е. Эти  места,  которые  вы  посетили, предназначены для комунян об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.  А  для  вас  решением  Верховного  Пятиугольника  уста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ные потре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пасибо,  - сказал я довольно холодно. - Но  я,  если хотите 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-то  против неравенства. И если  уж я сюда  попал, то  не хочу ни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легий, а хочу быть как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кой же  вы все-таки отсталый!  -  воскликнула она в сердцах. -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 "как все"?  О каком неравенстве вы говорите? У нас все  равны.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ин  рождается с общими потребностями.  Но потом, если он разви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уется, выполняет  производственные задания, соблюдает дисципл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ает свой кругозор, тогда, естественно, его потребности возрастают 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ется. Вообще  я вижу,  наша жизнь вам  еще совершенно непонятна и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 одному пока не ходить.  Тем  более, что вам надо  готовиться к ва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бил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то вы пристали ко мне с этим юбилеем! -  рассердился я. - Не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аких  юбилеев. Вам хорошо известно, что мне на самом деле не сто лет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 да,  вы выглядите гораздо  моложе, - согласилась она. - Но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исполняется  именно  сто лет.  Завтра  указ  Верховного Пятиугольника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народном праздновании вашего  юбилея будет опубликован. Это будет собы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го  политического  значения.  А  вы ведете  себя  так  легкомыс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Творческий Пятиугольник поручил  мне переселиться к вам и провест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 курс интенсивной индивидуаль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мотрел на нее недоверч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не понял, - сказал я. - Что значит,  вам поручили переселиться?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есь жить со мной в одном номер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а она. - Во всяком случае, до тех пор, пока вы сам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ете ориентироваться. Тут места на двоих доста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Места,  конечно, хватит.  Но  тогда  скажите кому-нибудь,  пуст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ят расклад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чем? - удивилась она. -  Эта кровать достаточно  широка. Я надею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очень сильно храп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 знаю, - сказал я неуверенно. Обычно не храплю, но...  Слушайт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я, волнуясь.  - Я все-таки чего-то не понимаю. Вы можете считать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ней  развалиной, но  я не могу спать в одной  постели с женщиной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чувственная  колода.  У  меня  могут возникнуть  всякие такие...  как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... побуждения и... в общем-то, я за себя не руч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она первый  раз за  все  время, сколько  я ее знал,  засмеялас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а, что я человек не  только отсталый, но и просто глупый. Естеств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ась со  мною в постель,  она  не  собирается подвергать  меня непоси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м.  Напротив, Творческий Пятиугольник рекомендовал ей удовлетво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повышенные потребности по мере их возникнов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стати,  сказала она  делово, - вас  в этом  смысле  тоже,  веро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кое- чему поучить.  Ваши  представления о сексе, как  я подозрев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же дикие, как обо всем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зможно, -  согласился я в замешательстве.  Они у  меня, в общем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оваты. А вы что же, так вот можете спать с кем попало и  даже получат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удовольств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показалось, что мой вопрос ее немного оскорбил и покоро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сплю не с  кем попало,  - сказала она, а только  по решению 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а.   А   удовольствие  от  этого   я   получаю,  как   от   вся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-полез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зать  откровенно,  я  очень  разволновался.  Я стал  расхажива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е  и  думать, как  мне  к  этому  всему  относиться. Я, собственно,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- полезной работы такого рода тоже  никогда не уклонялся, н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се-таки какие-то понятия о супружеской верности.  Я, может быть,  был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очень стоек и  со Степанидой дал слабину, но все же своей  жене я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 необходимости  стараюсь  не  изменять. Это  я  и  попытался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орогая Искрина Романовна... - нач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можешь  называть меня просто Искрой, перебила она,  улыбнувшис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аже киской, если тебе это нра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ятно, мне  сразу припомнился  дурацкий мой  сон, в  котором  Смерч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 киской мою ж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что, спросил я, у вас тут всех, что ли, кисками назыв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чего  не всех.  Просто меня зовут Искра.  Искра -  киска,  это зву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дя  взад-вперед,  я уже новыми  глазами  поглядывал  на нее.  Все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клости и впуклости были на месте,  и  коленки  такие круглые, загорел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как исключительно верный супруг, я  не  должен был этого  зам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будучи человеком законопослушным, я не мог не подчиниться такому важ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у, как Творческий Пятиуголь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ж, Кисуля, -  сказал  я, робея. - Если на вас возложены 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, давай сразу приступим к их испол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рошо, согласилась  она  и, пересев из кресла  на край  кровати,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егивать гимнастерку, обнажив жалкого вида пластмассовый медальон в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 с закругленными лу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я  вдруг  испугался.  Я  испугался,  что  окажусь  не в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ть надежды Пятиугольника. Потому что во мне еще глубоко сидели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стическо- капиталистические предрассудки,  что перед этим  делом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нибудь  разогреться.  Чего-нибудь  выпить,  Пушкина-Есенина почитат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для начала нужны какие-нибудь такие вздохи, намеки, ка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адно, - сказал я. - Сейчас  все  сработаем. Только подожди,  хот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реюсь, а то я очень колю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остал  из-под  кровати  свой  "дипломат",  бросил  на  тумбочку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нувшись  от Искры, стал  в нем ковыряться. Бритва была где-то на дн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ился, нервничал и начал швырять прямо на пол трусы, майки, нос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это у тебя? спросила Иск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д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 это, то, что ты держишь в ру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руке у меня был кусок туалетного мыла "Ниве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просто мыло, - сказал я. - Туалетное м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?  мне показалось,  она чем-то смущена.  - А  почему  оно  тверд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ороже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 заморожено? - не понял я. - Обыкновенное твердое м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но, - сказала она, смущаясь все больше. - А можно понюх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жалуй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росил ей мыло через кровать. Она ловко поймала  его, поднесла к 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друг вскрикну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с тобой? - испуг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овно оцепенев,  она  прижимала мыло  к лицу, внюхивалась  в него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ла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кра! встревожился я.  - Искрина!  Искрина  Романовна, да что эт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дленно она  открыла глаза, посмотрела  на меня внимательно, слов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узна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пахла моя мама! - тихо сказала она и застенчиво улыб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2" w:name="42"/>
      <w:bookmarkEnd w:id="42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четверта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3" w:name="43"/>
      <w:bookmarkEnd w:id="43"/>
      <w:r>
        <w:rPr>
          <w:rFonts w:cs="Courier New" w:ascii="Courier New" w:hAnsi="Courier New"/>
          <w:b/>
          <w:bCs/>
          <w:sz w:val="36"/>
          <w:szCs w:val="36"/>
        </w:rPr>
        <w:t>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средства  массовой информации  Москорепа  говорят  только  об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ее, обо мне и о Гениалиссимусе. Начинают всегда с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 утра  по всем  двенадцати каналам москорепского телевидения  дик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нов  и Малявина  торжественно читают бюллетень о состоянии его здоров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 всегда выше всяких похвал. Пульс и давление всегда чуть-чуть луч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нужно. Легкие, печень, почки работают  превосходно, анализы мочи и кр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ные. О возрасте Гениалиссимуса газеты и  телевидение  умалчивают, а 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я  об  этом  спрашивал  (Искра,  Смерчев, Сиромахин),  только  пож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ами,  говорят,  что никогда  этим  не интересовались и вообще кол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тых лет для Гениалиссимуса не имеет никакого значения,  потому что о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 Искре, что в  мое время вечно живыми считались  только мерт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например Ленин. Она на  это  резонно  заметила, что такое  утвер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о всякого смысла  и вечно  живыми могут  считаться только те, кто ж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казал,  что  в прошлом история  знала  тоже  много владык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ись вечно  живыми или бессмертными, но все они в конце концов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рали. Это замечание Искру рассерд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ты можешь сравнивать! -  сказала она возмущенно. - Неужели ты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онимаешь  и не чувствуешь, что  таких  людей, как Гениалиссимус,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 еще  не было?  Не  зря его наша печать  называет человеком  на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хотел  возразить, что лично уже пережил  многих вечно живых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вполне  обыкновенным образом  помирали от инфарктов, инсуль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ой  недостаточности  или  несварения  желудка.  Я,  однако,  от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я  воздержался,  помня по прошлому опыту,  что такие  мысли  в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считались крамольными и мне самому за них попадало, и очень с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  сейчас  от  подобных утверждений воздержусь  и  сошлюсь  тольк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ые  сообщения  о  жизни  Гениалиссимуса.  Он  считается 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ем Москорепа и Первого Кольца враждебности, но народы двух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ц  также считают  его своим вождем и учителем. Они  его обожают и ве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 руководствуясь его  идеями,  и у  себя когда-нибудь построят  такую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ую  жизнь,  какой  добились  комуняне.  Они знают,  что он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 о  них, внимательно наблюдает  за всеми подробностями их жизни 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время  посвящает борьбе  за  всеобщее благо.  Борьба  эта,  наскольк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, заключается целиком в  составлении ответов  на поздравления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ящиеся  всего  мира  регулярно  шлют  своему  вождю  по поводу  его 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, написания им очередного сочинения или награждения его каким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ом (а это происходит чуть ли не каждый  день). Кроме того, он ежедне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ылает  во все  концы  мира  различные  послания, приветствия  и  призы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ам всяких движений, съездов и конфер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из  простых смертных я, безусловно, самый знаменитый. По телеви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 мне говорят с  утра до ночи. Газета "Правда"  посвящает мне ежедневн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тора  погонных метров  в  каждом  рулоне.  Лингвисты,  литературовед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и в обстоятельных статьях и развернутых рецензиях рассказывают  о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нном  пути, творческих достижениях и борьбе с бывшими коррупциони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,  никаких моих книг  они  не называют  и  никаких  цитат не приво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даже допускают  странные утверждения, что  будто бы я первый  отраз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отя и не очень  удачно)  в  литературе образ Гениалиссимуса,  чего я 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у сказать,  совершенно  не помню.  И хотя за  славой я в прошлой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 не  гонялся, но  все-таки,  что  там  говорить,  приятно,  включ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, сразу слышать свое имя. Или найти свой портрет в газетном рул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но узнать, что, идя  навстречу  моему юбилею, трудящиеся берут на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ные обязательства  по добыче угля,  выплавке стали, обещают  поме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лять продукта первичного и  побольше  выдавать продукта вторичного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ое время я стал так  знаменит, что меня, несмотря на жестокую нехва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, буквально засыпают письмами и телеграммами, а на улицу выйти нель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устает от автографов и рукопожа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азу скажу, что никаких неприятностей с одеждой у меня больше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ругой день  после  моей злополучной прогулки по Москве  Искрина прине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короткие форменные штаны  и  гимнастерку с погонами младшего лейтен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ние не  Бог весть какое, но для  меня лестное, потому что в прошло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е удалось дослужиться  и до  ефрейтора.  Теперь же, гуляя по  улицам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-нет, да и скошу глаз на  плечо, чтобы убедиться, что  звездочки  мо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обще  те или иные радости  жизни познаются в  сравнении.  Если  б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утро  своего пребывания в Москорепе  я  не прогулялся по улицам, 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 не   понял,   насколько  приятнее   быть   комунянином   повыш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, чем пользоваться потребностями об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гостинице "Коммунистическая", где  мы с Искриной живем, у нас удо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светлый  номер,  с коврами  на  полу,  с  двумя картинами,  изобража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  на  лоне  природы  в  мирной  обстановке  и в дыму како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ения, где  он, в полевой  форме,  протянув руку вперед, указывает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инам  дорогу к  победе.  У нас роскошная ванная.  Правда,  горячая во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, но на улице так жарко, что я с удовольствием пользуюсь холодным ду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 потребностей я узнал,  что их руководство  Москорепа дели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категорий. Общие потребности состоят  из дыхательных, питатель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ных,  покровных  (одежда)  и жилищных.  Удовлетворяются  ими все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я  комуняне, и право на них указано в первом  параграфе Конститу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Каждый   человек  имеет  право  дышать   воздухом,   поглощать   пищ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ять  жажду,  покрывать свое тело  соответствующей сезону одежд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в закрытых помещения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потребности  установлены  научно  и  удовлетворяются полностью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,    удовлетворение    которых    не    является    обязате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ются  в соответствии с  заслугами.  Это  потребности  повышен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и внекатегорные. Люди, относящиеся  к этим разрядам, жалуются, что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не всегда удовлетворяются. Иногда наблюдаются перебои (как у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инице)  с подачей  горячей  воды, электричества,  непорядки  в 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ов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чно я не жалуюсь. Обслуживание в гостинице вполне хорошее, почти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капитализме. Каждое утро красномордый официант по имени Пролетарий Иль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скрина зовет его Проша)  вкатывает в нашу комнату  тележку с завтраком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ходят яичница с ветчиной, сливочное  масло,  красная  икра,  свеж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чки,  яблочный джем, но  вот кофе у них почему-то настоящего нет, так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настоящего  мыла.  Проша  меня  каждый раз  спрашивает. "Вы какой коф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итаете, кукурузный или ячменный?" Я  говорю, что предпочитаю кофей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фе. Он широко открывает рот и ненатурально хохочет. Видимо, ему объясн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 юморист и  говорю  шутками, а он,  как  настоящий  комунянин,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ть  чувством  юмора. Я ему говорю,  что я  вовсе не  шучу, что  в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стическо- капиталистические времена  кофе делался из  кофейных зер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умает, что и это шутка, и хохочет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лье у нас в  номере меняют  каждый день, а свои ботинки я  перед с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ляю в коридор и утром нахожу их начищенными до бле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этом коридорная Эволюция Поликарповна улыбается мне самым нежней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м, выказывая свое уважение, почтение и даже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едаем и ужинаем мы в ресторане внизу. Там светло, уютно, играет тих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.  Во  всей этой жизни  есть  только  один существенный недостаток: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е строго соблюдается  сухой закон. Я слышал, что некоторые комуня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 не нарушить  закон,  едят  сухой зубной порошок, но  мне он как-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лся по вку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4" w:name="44"/>
      <w:bookmarkEnd w:id="44"/>
      <w:r>
        <w:rPr>
          <w:rFonts w:cs="Courier New" w:ascii="Courier New" w:hAnsi="Courier New"/>
          <w:b/>
          <w:bCs/>
          <w:sz w:val="36"/>
          <w:szCs w:val="36"/>
        </w:rPr>
        <w:t>ПЕРВ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нами  говоря,  я не жалею,  что сошелся с Искриной. Она ока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жко вздорной, но этот недостаток свойствен всем  женщинам всех време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в.  Кроме,  разумеется,   убежденных  феминисток,  которые   по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м приближаются к мужчинам, а в некоторых случаях даже превос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ешне Искрина мне очень нравится Первое время меня немного  смущала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иженная наголо голова, и я спросил ее, что  за глупая мода  и не красив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 женщине носить нормальную  прическу?  Она  сказала,  что  комуняне но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ы только  зимой, а летом, борясь за всеобщую утилизацию, в обяза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 сдают их на пункты вторсыр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там с ними делают? - спросил я. Набивают матрац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нет, - сказала она  простодушно. По-моему, там  с ними ни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.  Просто складывают и все. Вот вторичный продукт - это  другое 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ы поставляем в страны Третьего Коль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чем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 контракту. Когда-то коррупционисты заключили  с ними  контрак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ку  газа,  а газ  давно весь  кончился. Но наши ученые переоборуд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провод и  тут она не выдержала  и стала  смеяться. Я  спросил ее,  в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. Она смутилась и  ни за что не хотела  сказать. Но потом я все-так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 вытянул,  что   комуняне   в  шутку  зовут  теперь   бывший  газопро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нопров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прочим, меня она упорно называет полюбившимся  ей именем - Кла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говорю, что за дурацкое имя Клаша, где ты такое слышала? Она  говори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ормальное домашнее имя. Не будет же она меня, как  все, звать Класс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хотно  с ней согласился,  что и Классик - имя дурацкое,  но ни Клашей,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ей я тоже называться никак не 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уж  тебе обязательно  хочется  прилепить  мне  какую-то  идиот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чку, то называй меня хотя бы Талик, как называла меня моя 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,  - говорит она, - неинтересно, как тебя  называла  твоя старуха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то, что у тебя было до меня, меня не кас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махровый  синий  халат  она  сначала осудила как признак  безу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очительства.  Неужели, мол, у  нас там,  в Третьем  Кольце, все  ходя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 халатах? Я сказал, что не  знаю,  как  сейчас, а в мое  время  хо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 дошли до ручки, - сказа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все  комуняне,  она  считает, что уровень  благосостояния  люд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м  Кольце враждебности  ниже, чем  в  Москорепе, во Втором ниже,  ч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м, а уж в Третьем и вовсе полная нищ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посмотри... - она надела халат на себя и  стала заворачивать 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 за другую. - Здесь  сколько  лишнего и сбоку, и  снизу.  Это мож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, а то даже и трех человек завер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смотря на  такую  коммунистическую рассудительность, она  этот  хал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вала все чаще и все реже снимала. А заодно завладела и моими шлепанц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они  тоже  ей велики.  У халата есть плетеный поясок с  кистями, н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пояском  пользуется неохотно. Когда я  начинаю чем-нибудь раздраж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ат  на ней слегка  расползается, лишь  чуть-чуть приоткрывая  то, что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. Она уже поняла, что такой нехитрый  прием действует на меня безотказ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ут же кидаюсь на нее, как сумасшед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й, дедушка! - вопит она, отбиваясь. -  Что вы, дедушка! Вам в ва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от этого может стать пло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ейчас я тебе покажу дедушку! -  рычу я,  а  потом, словно в тум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у ее лицо с закрытыми глазами и прикушенной нижней гу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видишь! - сказала она мне однажды. Я не зря думала, что ты дик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мне  кажется, -  ответил я  ей  на  это, что  ты  выполняеш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 с большим рвением, чем тебе предписано по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гда кажется, надо звездиться, - отшутилась она смущ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5" w:name="45"/>
      <w:bookmarkEnd w:id="45"/>
      <w:r>
        <w:rPr>
          <w:rFonts w:cs="Courier New" w:ascii="Courier New" w:hAnsi="Courier New"/>
          <w:b/>
          <w:bCs/>
          <w:sz w:val="36"/>
          <w:szCs w:val="36"/>
        </w:rPr>
        <w:t>АВГУСТОВСКАЯ РЕВОЛЮ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 того, что я узнаю  от  Искры, по телевидению или  из  газет, тру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ь  сколько-нибудь полное  представление о том, когда точно произ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густовская революция  и что именно было ее причиной, но по  тем отрыво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м, которые я в конце концов получил, я понял вот 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 революции, когда никакого  Москорепа еще не существовало в прир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ским Союзом правили  глубокие старцы.  То есть они  не всегда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 такими  глубокими.  Власть они  обычно  захватывали еще полными си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.  И всякий  раз  принимались за  омоложение  кадров.  Но  з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оложения  они  обычно  успевали  состариться  и,   умудренные   возрас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и  к мысли,  что наиболее  прогрессивной формой  правления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 маразматическая. И  держались  за свои места до самой  смерти.  Н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е  правителей  опять  принималось  омолаживать   кадры  и  снов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вало.  Благодаря  хорошим  условиям  жизни  и  успехам  медицины  кажд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  поколение вождей было старее предыдущего. Дело дошло до 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енадцати последних членов Политбюро семь заканчивали свою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сь  в  полном маразме, двое передвигались  исключительно в  инвали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лах,  один был полностью парализован, другой глух,  как тетерев, а са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управлял  ими  всеми, находясь  последние  шесть  лет  в  коматоз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гда-то  Гениалиссимус  и  произвел  революцию,  которая  произош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так называемого "заговора рассерженных генералов КГБ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очень интересовали подробности, но Искрина,  насколько  я понял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была не очень сильна, потому что слишком много времени  потрати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редваритель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  тех   временах  она  слышала  только  от   своей  бабушки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ла, что генералы были все молодые, энергичные  и все как на подб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авцы.   Что,   придя  к  власти,  они  решили  немедленно  покончить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хозяйственностью, бюрократизмом, взяточничеством, воровством, кумов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ичеством,    землячеством,   ячеством,   пустословием,    славослов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словием,    парадностью,    пьянством,   пустозвонством,    ротозей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тяпством, стали  усиливать  производственную  дисциплину и боротьс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ыполнение  планов  Они проявили  много энергии, встречались с  мас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ли с речами, но больше всех трудился  сам Гениалиссимус. Он разъез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всей  стране  и  требовал  увеличить   добычу  нефти,  выплавку  ст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жайность хлопчатника, изучал проблемы яйценоскости кур-несушек и наблю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котом овец. А поскольку страна  большая, за всем не усмотришь, он  ре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льзоваться передовой техникой и стал совершать регулярные инспек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еты на космическом  аппарате. И  оттуда  следил  за передвижением  войс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ой карьеров,  вырубкой  лесов, строительством отдельных  объект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ычей  угля открытым способом.  Он вникал во все. Иногда даже замети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е где-то слишком  долго перекуривают, и прямо  из космоса шлет  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а этих рабочих снять с работы,  понизить в должности или отдать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. Или  увидит,  что какой-нибудь автомобиль превысил скорость или нару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обгона, номер запишет и сообщает в автоинспе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вот такими пустяками он занимался? - спросил я Искр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чему же пустяками?  недовольно возразила она. Он всем заним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бывай, что по его идее и под его руководством у нас построен коммун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 в  течение  одного  лишь  года  после  Августовской  революции.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ие  инспекции оказались настолько эффективными, что в  конце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принято  решение об оставлении Гениалиссимуса  в  космосе  навсег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ии  власти на  небесную и земную. Гениалиссимус сверху  осущест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е  руководство,  а  земными  делами управляют  Верховный Пятиугольни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6" w:name="46"/>
      <w:bookmarkEnd w:id="46"/>
      <w:r>
        <w:rPr>
          <w:rFonts w:cs="Courier New" w:ascii="Courier New" w:hAnsi="Courier New"/>
          <w:b/>
          <w:bCs/>
          <w:sz w:val="36"/>
          <w:szCs w:val="36"/>
        </w:rPr>
        <w:t>КАК ПОСТРОИЛИ КОММУ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Искрины я узнал, что над выполнением программы построения комму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одном отдельно взятом  городе трудились не только москвичи, но трудящ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Советского Союза. С  их помощью были  построены новые здания и сто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год  запасалась  всем  необходимым.  Со  всей  страны  свозились зап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ольствия и товаров ширпотре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ли  приглашены  также   иностранные   специалисты,  включая  немец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басников, швейцарских сыроваров и французских модель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долго до  объявления коммунизма на московские склады  были доста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сы   пепси-колы,   разных   сортов   итальянской   пиццы,   американ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бургеров, жевательных  резинок, специально  заказанных на Западе джин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ек с надписью  "I  love communism" и  изготовленных  в  Германии разл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ов двуслойной туалетной бумаги в горошек и с пупырыш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овременно были  приняты меры, чтобы  оградить Москву от приезжих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 Кольца враждебности,  особенно от жителей Калининской, Ярослав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омской, Рязанской, Тульской и Калужской областей, которые под предл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а  достопримечательностей  и  музеев  столицы  в  конце каждой  не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али  на  Москву  хищнические  набеги,  полностью  опустошая  магаз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ные для снабжения  москвичей. Для того чтобы лишить их пред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ка  достижений  народного хозяйства, Третьяковская галерея.  Оружей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а Кремля, музей  изобразительных искусств имени  Пушкина  и музей  Ль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стого  (ныне музей  Предварительной литературы) были  вынесены за пред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ой  территории.  То  же самое было сделано с  вокзалами, на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и  отдаленных районов раньше  вынуждены были делать пересадку в Моск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е  Люберецкого завода железобетонных  изделий изготовили шестиметр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для  строительства ограды  вокруг Москвы.  Коллектив ленинград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овского завода произвел для той же цели столько колючей проволоки, что 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 было  четырежды  обмотать  весь  земной  шар.  Трудящиеся  Герма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кратической Республики  (Второе  Кольцо враждебности)  поделились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ом установки минных полей и автоматических стреляющих установок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 настолько  усовершенствованы,  что  убивали  даже  воробьев,  случ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етавших мимо огр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оме того,  был произведен качественный отбор людей. Примерно за меся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наступления коммунизма  из Москвы  были  выселены  асоциальные элемен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алкоголиков, хулиганов, тунеядцев,  евреев, диссидентов, инвалид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онеров. Студенты были  направлены  в отдаленные  строительные отряды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и в пионерские лаге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день объявления  коммунизма  все магазины  ломились от разнооб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ов и продуктов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 дело было совершенно новое, поэтому избежать ошибок не уд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ина, со слов своей  бабушки,  рассказала мне,  что  в  первый 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а    даже    самые   сознательные   трудящиеся   проявили   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знательность и, несмотря на рабочий день, на работу не вышли, а кину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ы и хватали, что под руку попадется, сверх всяких потре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никла ужасная давка, в результате которой  в одном только Смолен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строноме было  задавлено  насмерть  четырнадцать  человек,  в  Елисеев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азине  были  выбиты  все  стекла,  опрокинуты  все прилавки, а  директ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азина вышибли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ое большое несчастье случилось в ГУMe, где под напором толпы рухну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ла переходного мостика на третьем этаже и люди  падали вниз, убивая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го падали, и самих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унистические  власти  для  восстановления  порядка  были  выну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войска  В Москву  были введены  танки  гвардейских Кантемировск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анской дивизий, и на три дня было объявлено военное по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этого к  населению  Москорепа  обратился лично  Гениалиссимус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 что  при  введении  в  республике  коммунистических  порядков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щены отдельные ошибки  и перегибы. Он решительно раскритиковал и высме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волюнтаристов,  которые  решили  вот так с  бухты-барахты  ввести  ди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.  Он сказал, что,  поскольку люди сами  не умеют  трезво оцен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потребности, последние теперь будут определяться  Верховным  и мес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ами, но даже и ограниченные потребности нельзя удовлетворять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жайшей  экономии  первичного   продукта  и  полной  утилизации  проду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просил  Искрину,  почему от нас никто не  требует сдачи  втор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а.  Она  сказала,  что  комуняне   повышенных  потребностей  от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  освобождены,  тем  более  что   канализационная  система 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ицы устроена так, что утилизирует вторичный продукт автомат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эти  люди,  - спросил  я,  -  которые были  виновны  в беспоряд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дня, я надеюсь, понесли наказ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ще какое! - сказала она. - Председатель государственного комитет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ию потребностей и начальник Внубеза были осуждены 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...и расстреляны! - догад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что  ты! - возразила  Искрина.  Это  никак  невозможно.  У нас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е смертная казнь навечно отменена. У нас есть только одно  наказ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сылка в Первое Кольцо. И эти люди были туда высл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напрасно, - сказал я.  - Я, конечно, понимаю, что при комму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 к  людям  должно  быть гуманным, но гуманизм  гуманизму  рознь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употреблять им не след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олнуйся,  дурачок, - Искрина погладила меня по  голове. -  Они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высланы в Первое Кольцо. А там смертная казнь еще не отмен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7" w:name="47"/>
      <w:bookmarkEnd w:id="47"/>
      <w:r>
        <w:rPr>
          <w:rFonts w:cs="Courier New" w:ascii="Courier New" w:hAnsi="Courier New"/>
          <w:b/>
          <w:bCs/>
          <w:sz w:val="36"/>
          <w:szCs w:val="36"/>
        </w:rPr>
        <w:t>КОМУНЯ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другой день  Искрина  сообщила  мне  еще  одну потрясающую  но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ся, у  них  в Москорепе  нет не  только  смертной казни,  но да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ость среди рядовых комунян вообще практически ликвидиров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 это?  - не поверил я.  -  Неужели ты  хочешь  сказать, что 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ские ученые изобрели эликсир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т вопрос ее  немного  смутил. Она  помялась  и  сказала, что  да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ксиром  определенные  достижения  тоже  есть,  но  ликвидация  смер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та более надежным и  экономным способом. Просто тяжело больные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также  пенсионеры и инвалиды, если  они, конечно,  не  члены Редак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  или  Верховного  Пятиугольника,  переселяются  в  Первое  Кольц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нчивают свою жизнь там. А здесь остаются только редкие случаи смер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несчастных  случаев, ну  и еще от инфарктов  и инсультов. Впрочем, и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и  единичны, поскольку людей с сердечно-сосудистыми заболеваниями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аговременно отправляют  за пределы  Москорепа,  а  если с  кем  случ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ок или приступ аппендицита, скорая помощь отвозит его туда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в Москорепе вообще нет сердечников, гипертоников, инвалид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ов? спроси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овершенно верно, подтвердила  она. А еще у  нас  нет  собак, кош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мяков,  черепах и всяких  других непродуктивных  животных. Раньше люд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дили,  и  это было  очень глупо.  Потому что все  эти  животные  поль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не приносят, а первичный продукт потребля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их уничтож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зачем  ты говоришь  такие  слова? -  возмутилась она.  - 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 уничтожили? Их тоже выслали в Первое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мяков  и черепах  выслали? - переспросил  я. -  А там  что с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знаю, - сказала  она неохотно. - Может  быть, там их съели. Ви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у нас население  первичным продуктом удовлетворяется полностью, а у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переб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8" w:name="48"/>
      <w:bookmarkEnd w:id="48"/>
      <w:r>
        <w:rPr>
          <w:rFonts w:cs="Courier New" w:ascii="Courier New" w:hAnsi="Courier New"/>
          <w:b/>
          <w:bCs/>
          <w:sz w:val="36"/>
          <w:szCs w:val="36"/>
        </w:rPr>
        <w:t>МОСКОРЕ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ычно Искрина  пытается  говорить  со мной  на предварительном  язы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 она  изучала  не  по  художественной литературе,  а по  передовиц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авды" докоммунистического  периода.  А я этим  языком,  признаться, и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ею  довольно  плохо.  Поэтому  я  ей  всегда  предлагаю  изъясня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м языке, в котором я достиг уже некоторого прогр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изучении  языка очень  помогает  телевидение. Между прочим, оно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кабельное. Я думал, оно введено здесь для того, чтобы улуч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передач, но истинная  причина оказалась гораздо  серьезнее.  Дел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американцы еще до Августовской революции начали с помощью спу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лировать на советские телевизоры свои передач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ведением кабельного телевидения эта  идеологическая  диверсия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врежена, - догад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совсем, -  усмехнулась Искрина. - Они разработали новую провок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 помощью установленных на  Луне лазерных проекторов демонстрируют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порочные фильмы прямо на небе, используя облачный покров вместо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это? не поверил я. - Неужели это возмож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  сожалению,  возможно, -  сказала Искрина.  -  Конечно, мы  с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емся.  Например,  вот эти длинные козырьки  на  кепках были рекоменд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ми  БЕЗО  специально, чтобы люди  могли  защищаться  от облучения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 несознательные  люди  пытаются  подглядывать   из-под  козырь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бороться другими спо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 понятно,  -  сказал  я. Тем, кто подглядывает  из-под  козырь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так. - Руками я изобразил скручивание ш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какой же ты отсталый! хлопнула в ладоши  Искрина. У  нас об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ное, у нас ни с  кем так не поступают. Просто разгоняют облака. Прав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отрицательно сказывается  на климате и  урожайности,  но идеолог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а у нас стоит на первом месте, а урожайность на в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это ясно. Это и в мое время так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-таки хорошо,  что у меня есть Искрина!  Благодаря ей я теперь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что  не только внешний  мир  разделен на  кольца, но  и терри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Москорепа тоже  состоит из трех колец  коммунизма, которые  комуня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я сложившуюся аббревиатуру  - КК, называют (в шутку, конечно) Ка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 Кака  расположена в  пределах  бывшего Бульварного кольца, втора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х Садового,  в третью входит все пространство между Садовым кольц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ей Московской кольцевой  дорогой, которая теперь называется  магистра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очень четкого  разграничения нет,  но можно сказать, что  комуня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ных  потребностей  сосредоточены  в  основном  в первой  Каке,  об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  -  во второй.  В третьей Каке живут  главным образом  комуня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обеспечиваемых  потребностей. Здесь, на периферии Москорепа, допуск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смелые экономические  эксперименты. Комунянам третьей Каки разреш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щивать на балконах  овощи и мелких продуктивных животных:  свиней, коз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ец.  Если  эти   эксперименты  будут  признаны  удачными,   то   воз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й опыт периферийных комунян будет распространен и на цент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9" w:name="49"/>
      <w:bookmarkEnd w:id="49"/>
      <w:r>
        <w:rPr>
          <w:rFonts w:cs="Courier New" w:ascii="Courier New" w:hAnsi="Courier New"/>
          <w:b/>
          <w:bCs/>
          <w:sz w:val="36"/>
          <w:szCs w:val="36"/>
        </w:rPr>
        <w:t>ЦЕРК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унистическая Реформированная Церковь была  учреждена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Постановлением ЦККПГБ и Указом Верховного  Пятиугольника "О  консолид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"  В  обоих  документах   было  указано,  что  культисты,   волюнтари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исты  и  реформисты  боролись  с   религией  вульгарно.  Притес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щих  и оскорбляя  их  чувства, они недооценивали  той  огромной поль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 верующие могли приносить,  будучи  признаны как  равноправные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.  Документы   торжественно  провозглашали  присоединение  Церкв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у  при одном  непременном  условии:  отказе от веры  в Бога.  (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   в  окончательный  текст  документов  было   внесено   Редак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ей.) Реформированная  Церковь своей целью ставит воспитание комуня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е коммунизма и горячей любви к Гениалиссиму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 этой целью ведутся регулярные проповеди в  трудовых коллективах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ах, где также проводятся  службы в  честь Августовской  революции, 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 Гениалиссимуса, Дня Коммунистической Конституции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умеется,  у  этой  церкви  есть  свои  святые"  святой Карл,  свя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идрих, святой Владимир, внесены в святцы многие герои всех революций (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очередь герои Августовской революции), всех войн и геро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рковь всегда внушает своей пастве, что настоящий праведник - это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  выполняет   производственные   задания,   соблюдает   производ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циплину,  слушается  начальства и  проявляет  постоянную  бдительно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миримость ко всем проявлениям чуждой иде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рковь также постоянно борется за распространение  среди комунян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-религиозных обря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0" w:name="50"/>
      <w:bookmarkEnd w:id="50"/>
      <w:r>
        <w:rPr>
          <w:rFonts w:cs="Courier New" w:ascii="Courier New" w:hAnsi="Courier New"/>
          <w:b/>
          <w:bCs/>
          <w:sz w:val="36"/>
          <w:szCs w:val="36"/>
        </w:rPr>
        <w:t>О СЕМЬЕ И БРА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брак разрешается  вступать  мужчинам с 24 лет, а женщинам с 21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ки  заключаются  исключительно  по  рекомендации местных  Пятиуг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  выдаются только лицам, выполняющим  производственные  зад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м  активную  общественную  работу  и не  употребляющим алкоголя. Бр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ются  временно  на четыре года. Потом  с  согласия  Пятиугольник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 быть  продлены  еще  на  такой  же период,  а  могут  быть  в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общественного  поведения  одного  из  супругов  расторгнуты  раньше.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ечении  продуктивного возраста  (у  женщин  45,  у  мужчин 50  лет) бр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чески расторг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просил  у Искры, бывают ли  среди  комунян люди, которые любят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и  хотят  жить  друг с  другом, но  не имеют рекомендаций, или  та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хотят продолжать совместную жизнь после брачного возр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казала, что, конечно, быв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как же они выходят из положения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как не выходят.  Просто живут вместе,  да  и все.  Если есть где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где, встречаются где-нибудь в кустах или подъез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лиц, не имеющих  достаточного количества  показателей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ления   в   брак,  они  пользуются  различными  видами   период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ого  обслуживания.  Их  потребности   удовлетворяются  передвиж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гадами Дворца Любви по месту службы, чаще всего после работы или во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денного перер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1" w:name="51"/>
      <w:bookmarkEnd w:id="51"/>
      <w:r>
        <w:rPr>
          <w:rFonts w:cs="Courier New" w:ascii="Courier New" w:hAnsi="Courier New"/>
          <w:b/>
          <w:bCs/>
          <w:sz w:val="36"/>
          <w:szCs w:val="36"/>
        </w:rPr>
        <w:t>ВОСПИТАНИЕ КОМУН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рассказ о нравах и  обычаях  комунян был бы не полон,  если бы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нулся темы воспитания комунян, которое осуществляется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дившись, комунянин подвергается обряду звез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ем он проходит две стадии:  предварительную в  детском саду, где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  первые  уроки  любви   к   родине,  партии,  церкви,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и Гениалиссимусу. Он разучивает стихи и песни о Гениалиссиму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 приучается к  работе секретного  сотрудника  БЕЗО. В неприну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ой  обстановке дети  учатся  следить друг за другом,  доносить друг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 и на  родителей  воспитателям и  на  воспитателей заведующей  дет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ом. Примерно два раза в год  такие заведения проверяет комиссия всеоб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го  воспитания,  членам  этой  комиссии  можно   доноси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дующую.  В детских садах доносы питомцев рассматриваются всего  лиш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, им серьезного значения  обычно не придают, за исключением тех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ети раскрывают какой-нибудь серьезный за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 предкомобах  дети  уже  учатся  составлять   письменные   донос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 преподаватели  русского  языка  следят,  чтобы  эти  соч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сь  правильным  русско-коммунистическим  языком, были  интересным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и глубокими по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умеется, дети  изучают и общие науки, но основное внимание у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ю трудов Гениалиссимуса и трудов о Гениалиссиму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учение в  предкомобе  обязательное  десятилетнее.  Дети  поступаю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моб в восемь лет, а кончают его в восемнадц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спешно  окончившим  предкомоб выдается одновременно  свидетельство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нии   предкомоба,   паспорт,   партийный  билет,   военный   билет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секретного сотрудника государстве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выдается тем, кто окончил предкомоб неуспеш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х высылают в Первое Кольцо, - сказала Искр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2" w:name="52"/>
      <w:bookmarkEnd w:id="52"/>
      <w:r>
        <w:rPr>
          <w:rFonts w:cs="Courier New" w:ascii="Courier New" w:hAnsi="Courier New"/>
          <w:b/>
          <w:bCs/>
          <w:sz w:val="36"/>
          <w:szCs w:val="36"/>
        </w:rPr>
        <w:t>БЕЗБУМ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 ходе  подготовки к празднованию моего  юбилея  я узнаю не  тольк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дению  и не только из газеты "Правда", свежий  рулон  которой я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жу  в  кабесоте моего  гостиничного  номера, но и  из  докладов Комму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ича Смерчева и Дзержина Гавриловича Сиромах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а генерала ежедневно  звонят  мне  по  телефону  или являются с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ют,  что  где  происходит и  какие успехи  достигнуты  трудящим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 и Первого Кольца в связи с моим юбиле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чем  Дзержин  докладывает  с  какой-то  непонятной  ухмылкой,   з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й всегда  серьезно  и даже  приподнято. Он  выкладывает мне  каки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ы,  сколько, где,  чего  произведено,  сколько  новых бригад  вста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юбилейную  вахту  и  как   интенсивно   комуняне  изучают  произ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ему  однажды сказал,  что,  если  уж  комуняне  действительно  хот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ть мой юбилей должным образом, им следовало бы ознакомиться н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оизведениями Гениалиссимуса, но и  моими. Возможно, они  не  выдерж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я с тем, что  пишет Гениалиссимус, но все-таки, может быть, комуня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ут для себя какие- нибудь полезные сведения и в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да,  да, - охотно  согласился Смерчев. - Давно назревшая мера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рассматривается нашим руководством. Ну,  а пока, может быть, вам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комиться с вашими коммунистическими преемниками, узнать, как они жив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ятся и развивают заложенные вами трад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- сказал я. - Давно пора. Я удивлен, что вы меня  до сих 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глаш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о  сих пор  просто мы думали, что вам, может быть, пора отдохнуть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у вас же сейчас что-то  вроде медового месяца.  Кстати,  как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Искрина?  Некоторые наши  комсоры ее хвалят за очень  высокую  культ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мотрел на него с большим удивлением. Что это  все значит? Дать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оже как-то неудобно. Все-таки гене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слушайте, - сказал я Коммунию, - и запомните раз и навсегда. В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и я  никому не позволю  отпускать  такие скабрезные  замечания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ине Роман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то вы!  Что вы!  - испугался Смерчев. - Я ничего плохого сказа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. Я сам у нее не обслуживался, но други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я мог ему сказать, если он сам не поним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адно, - перебил  я  его.  -  Закроем  эту тему.  Так когда ж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ть ваших компис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ть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вышли на улицу. Там  нас уже ждал Вася, но не в бронетранспортер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ыкновенном черном легковом паров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выехали  на  проспект  Маркса,  который  перешел в  улицу  Афориз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,  и  у библиотеки  Ленина  (к моему удивлению,  она  все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а под  прежним названием) свернули  на проспект имени  Четвер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, бывший  Калининский. По  дороге Смерчев рассказал мне, что вся 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а  Коммунистических писателей  по  личному  указанию Гениалиссимуса 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 с  постановлением   ЦККПГБ   "О   перестройке   худож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й  и  усилении  творческой  дисциплины"  самым решительным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организована. Раньше писатели  работали  у  себя дома,  что  противореч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м принципам коммунистической системы и унижало самих писателей, став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оложение каких-то  оторванных  от народа  надомников.  Это, кроме вс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ло справедливые  нарекания  со  стороны  остальной  трудящейся  мас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 должна  была  трудиться  в  колхозах,  на  заводах,  фабриках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х.  Пользуясь  своим исключительным  по сравнению со всеми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м,  писатели  приступали  к  работе,  когда  им  заблагорассу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 сознательные  писатели честно трудились полный  рабочий день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устанавливали для себя продолжительность рабочего дня произвольно,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собственному усмотр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иссия,   разбиравшая   деятельность   Союза,   обнаружила   вопи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употребления, заключавшиеся в  том,  что  некоторые литераторы  букв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ми ничего не писали. У этих бездельников считался чуть ли не геро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з  одного  из  представителей предварительной  литературы  "Ни  дня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 представляете,  какое это издевательство над  нашими тружен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с негодованием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все равно, как если бы, ну, вот  как  правильно,  как мудро и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о  сказал  наш  Гениалиссимус,  как  если  бы  наши   геро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боробы  взяли на себя обязательство выращивать в  день по одному коло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же просто какая-то глупость, не так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  ним  охотно  согласился, но  спросил,  какие  же  нормы вы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у коммунистических пис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Разные,  -  ответил Смерчев. -  Все  зависит  от качества.  Кто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е качество, для  того  норма снижается, у  кого  качество низкое,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покрывать его  за счет количества. Одни работают  по принципу  "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,  да лучше", другие по  принципу  "лучше  хуже, да  больше" Но 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е, что теперь писатели приравнены к другим категориям комслужащих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так  же,  как  все, к  9  часам являются на  работу, вешают номер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ятся за стол. С часу до двух у них обеденный перерыв, в шесть часов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, после чего они могут отдыхать с чувством выполненного долга. Вам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? - спросил он на всяки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езумно интересно, - сказал я искренне. - Я  ничего подобного 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ы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 конечно, -  радостно сказал Смерчев. - Конечно,  вы так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и. Я подозреваю, что у нас есть еще много такого, о чем вы  раньш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же он мне рассказал  кое-что  о структуре  Союза  коммунис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. Он состоит  из  двух Главных управлений, которые  в  свою очер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ятся на объединения поэтов, прозаиков и драматур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 каком объединении находятся критики? - спроси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и  в  каком,  -  сказал  Смерчев.  -  Критикой  у   нас  заним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служба БЕЗ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рад от вас  это слышать, - сказал я растроганно. - В наш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было  совсем  глупо   поставлено.  Тогда  органы  госбезопасности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лись  критикой,  но они, по существу, просто дублировали органы  Сою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  этой порочной практикой,  -  нахмурился Смерчев, - у нас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н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дал ему ряд второстепенных вопросов - например, какие сейчас  жан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в моде: проза? Стихи? пьес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,  все без  исключения  жанры, -  сказал  Смерчев.  -  Модны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одных жанров  у нас нет. В каком жанре умеешь, в таком  и пиши про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ного, нашего любимого, нашего дорогого всем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вините, - перебил я - Кажется, я чего-то не понял. Неужели все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я писатели должны писать непременно о Гениалиссиму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начит должны?  возразил  Смерчев. -  Они ничего  не  должны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ся  полной  свободой  творчества. Но они  сами так решили  и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т небывалый в истории,  грандиозный  по  масштабу  коллективный труд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томное собрание сочинений под общим названием "Гениалиссимусиана".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  должен  отразить  каждое  мгновение  жизни  Гениалиссимуса,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ь все его мысли, идеи и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разве у вас нет писателей детских или юношеск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конечно  же,   есть  Детские  писатели  описывают  детские 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, юношеские юношеские, а взрослые описывают  период  зрел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это не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посмотрел  на меня  как-то  странно.  Мне  показалось, что он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дозрил в том, что я или дурак, или шпион. Чтобы рассеять его подозр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бъяснил,  что  хотя и в  литературе зрелого социализма были разнообра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ия, но  тогда правила не были еще столь продуманными Наши  пис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  описывали  жизнь  вождей   или   движение   всяких   промышленных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хозяйственных  механизмов,  но  все  же некоторые  ухитрялись  пис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романы или поэмы о любви, природе и всяких таких вещ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это  Смерчев  сказал,  что  в  этом  отношении и  сейчас 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лось, и,  разумеется, каждый  коммунистический писатель может писат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 горячей  любви  к  Гениалиссимусу  совершенно свободно Он может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 писать и о природе, какие великие преобразования произошли в  н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построенных  под руководством  Гениалиссимуса снегозадерж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аждений,  новых  лесопосадок,  каналов и  поворота реки  Енисей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адает теперь в Аральское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хотел  спросить  его  о  судьбе  других  сибирских  рек,  но  маш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лась перед каким-то зданием,  по-моему, это был сильно перестро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ий Дом литер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там была другая вывес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ДЕНА ЛЕНИНА ГВАРДЕЙСКИЙ СОЮ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УНИСТИЧЕСКИХ ПИС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АВНОЕ УПР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ЗБУМАЖНОЙ ЛИТЕРАТУРЫ (БЕЗБУМЛ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й вопрос,  что  такое безбумажная  литература, Смерчев  с улыб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, что это литература, которая пишется без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большим интересом вошел я в открытую Коммунием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да, да, это был давно  знакомый мне холл Дома литераторов. К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охраняли  изнутри вредные тетки, которые у каждого входящего  треб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ения  членского билета  Союза писателей. Теперь этих теток 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них были два автоматчика, которые при виде Смерчева взяли на кара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со мной, - кивнул на меня Смерчев, и мы прошли беспрепят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ены  холла  были  чистые,  но   голые,  не  считая   портрета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яющего Гениалиссимуса и стенной газеты "Наши  достижения", в которую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л загля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этой газеты я узнал, что коммунистические писатели не  только пиш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акже постоянно  изучают  жизнь и укрепляют связь  с массами, выезжа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ку картофеля, подметая улицы и работая на строительных площад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чень едком фельетоне критиковался какой-то компис, который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а ухитрился трижды опоздать на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е я ничего прочесть  не успел, потому что Смерчев меня тащил в  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, где в мое время был ресто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, однако, никакого ресторана не оказалось, там был длинный и шир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дор с дверьми по обе стороны, как во Дворце Люб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- сказал Смерчев, - зайдем хотя бы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толкнул одну  из дверей,  и мы оказались в бане. То есть мне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оказалось, что в бане. Потому что люди, которые там находились (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ок),  были  все голые  до  пояса.  Все  они  сидели попарно за  парт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абанили пальцами по каким-то клавиш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перед  ними  за  отдельным столом  сидел военный  в  полной  форм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нами подполко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нашем  появлении  подполковник сначала  как-то растерялся,  а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орал не своим голос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тать! Смир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гремели  отодвигаемые  стулья,  голые  люди  немедленно  вскочил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янулись,  и  только  один очкарик на  задней парте, не  обратив 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на команду,  продолжал,  как  безумный, барабанить по клавишам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он  вертел  стриженой  головой,  делал странные рожи,  высовывал  яз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мыкал и всхлип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полковник  испуганно смотрел  то  на  нас,  то  на  очкарика,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хламонов, остановитесь! Слышите, Охламоно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хламонов явно не слышал. Его  сосед сначала ткнул его локтем в 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 потащил за руку, потом ему на  помощь  пришел  еще  кто-то  Охлам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ывался, как припадочный, и тыкал пальцами в клави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це концов его  кое-как удалось  оторвать, и только тут он  у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 стоят, и сам вытянулся, но  продолжал косить глаз на парту, а 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се дергались и тянулись к клави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омсор  классик  предлитературы,   -  срывая   голос,   доложил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. -  Писатели-разработчики подразделения безбумажной 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ы  разработкой  темы  коммунистического  труда. Работа  идет строг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у Опоздавших, отсутствующих и больных не имеется. Подполковник Суч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льно! Вольно! - скомандовал я и помахал всем руками, чтобы с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  дружный треск клавишей подполковник мне  рассказал, что  его от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из начинающих писателей, или, как их еще  называют, подписателе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омписов.  Сам он является их руководителем, и его  должность 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-наставник. Подкомписы в жаркую погоду работают обнаженными до поя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 избежание  преждевременного износа  одежды.  Все  подкомписы ещ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ы. У них  пока нет достаточного писательского стажа, поэтому излаг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 мысли  непосредственно  на  бумаге  им  пока что  не разрешают. Н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атывают разные аспекты разных  тем  на компьютере, потом их разрабо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ет к комписам, а те уже создают бумажные произ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ы,   наверное,  никогда   не   видели  компьютера?  -   осведом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чему же, почему же? - тут же вмещался Смерчев. - Классик Никит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только  видел,  но  даже  и  сам  некоторые свои  сочинения  написа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, - да, уже не удивляясь осведомленности Смерчев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что я  действительно сочинял  на  компьютере,  но  у  меня был  не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, у меня был с  экраном, на котором я видел то, что  пишу, и,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 у  меня  было печатное устройство,  на  котором  я написанное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ечат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видите! - радостно сказал подполковник. - Ваше древнее устро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слишком громоздко.  А у  нас,  как видите,  никаких  экранов,  ни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ных устройств, ничего лиш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 действительно  интересно, - сказал я, - но  я не понимаю, как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сержанты пишут, как они видят написанн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они никак  не  видят, - сказал подполковник. - В  этом нет ни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же нет потребности? -  удивился я. - Как же это можно писать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 того, что пиш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зачем это видеть? - в свою очередь удивился подполковник. Для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общий компьютер,  который  собирает  все материалы, сопоставля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ует  и из  всего  написанного  выбирает самые  художественные,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енные и самые безукоризненные в идейном отношении слова и выраж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абатывает их в единый высокохудожественный и идейно выдержанный тек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ен признаться, что о таком виде коллективного  творчества я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слышал.  Мне,  естественно,  захотелось  задать еще  несколько  вопро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у, но  Смерчев,  глянув на наручные часы,  сказал,  что нам 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ти, а все, что мне непонятно, он сам охотно объяс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моему,  подполковник  был рад, что мы уходим. Он  снова скомандов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тать,  смирно"  (причем  Охламонов,  конечно,  опять  не  встал),  мы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ым сказали сержантам "до свиданья" и вы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 вы  поняли что-нибудь?  спросил  Смерчев,  как  мне  по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еш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  совсем, признался я. Я все-таки не  совсем понял, куда  идет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, который пишут сержа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от сюда он идет, сказал Смерчев и показал мне на дверь с надпис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ДЕЛ ЭЛЕКТРОННОЙ ОБ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ВАРИТЕЛЬНЫХ ТЕК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ХОД ПО ПРОПУСКАМ СЕРИИ "Д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а суровых автоматчика  у  дверей внимательно  следили за всеми, кто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приближ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  Смерчева, зачем  такие строгости, и он охотно объяснил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  и  находится  тот  самый  совершенно  секретный  компьютер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инает и анализирует текст,  написанный первичными писателями,  выби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 удачные в  идейном и  художественном отношении фразы и  со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ую компози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вы сами понимаете,  сказал Смерчев, - нашим врагам очень хот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 сюда проникнуть  и внести в  этот  электронный мозг  свои идеолог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у вас много врагов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тречаются,  -  сказал  Смерчев  и  улыбнулся  так,  как будто фа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я врагов был  даже рад. - Впрочем, - поправился он, - бывают  враг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просто  незрелые  люди, которые,  еще не овладев, понимаете  ли,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ми передового мировоззрения, высказывают порочные мысли. Некоторые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ходу повернул  ко  мне  голову,  улыбнулся  и  сделал  даже что-то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клюжего реверанса, - не понимая взаимосвязи явлений, не разбираютс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ироде первично, а что втор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думаете, что в Москорепе есть такие люди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 сказал  он  и придал своему  лицу грустное выражение.  -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к сожалению, есть. Но, тут же  поспешил он поправиться, мы относим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льным вниманием  к  каждому  человеку  и делаем большую  разницу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ьми, высказывающими враждебные нам взгляды намеренно или допускающим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е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ромолчал. Сообщение  Смерчева было мне крайне неприятно потому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ло намек на одно из моих высказываний. Это высказывание не могл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звестно никому, кроме Искр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3" w:name="53"/>
      <w:bookmarkEnd w:id="53"/>
      <w:r>
        <w:rPr>
          <w:rFonts w:cs="Courier New" w:ascii="Courier New" w:hAnsi="Courier New"/>
          <w:b/>
          <w:bCs/>
          <w:sz w:val="36"/>
          <w:szCs w:val="36"/>
        </w:rPr>
        <w:t>ПЕРВИЧНОЕ ВТОР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о было  как-то вечером, после ужина. Мы сидели у себя в номере, 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л телевизор, к  крайнему неудовольствию  Искрины.  Она вообще счит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ровожу перед экраном слишком много времени вместо того, чтобы тра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 что-то другое. А на что другое, это я уже знаю.  Этим другим о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ет заниматься столь интенсивно,  что у меня  уже просто сил  нет.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 и телевизор иногда смотрю для того только, чтоб уклониться. Впро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,  пожалуй, привираю, потому что все передачи телевидения мне интерес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мно. Даже вот этот репортаж с конгресса каких-то доноров. Он происход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в Колонном зале Дома союзов. В президиуме и в зале сидели мужчи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 всех  возрастов  со многими орденами. Все  они  были, как  я пон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оры  четырех  степеней,  то  есть  те,  которые  регулярно  и  в  боль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х  сдают государству кровь,  вторичный продукт, волосы  и  спер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 называемую генетическим матери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гресс  проходил  очень  оживленно.  Доноры  делились  своим  опы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ли,  как выполняют планы  индивидуально, посемейно  и  побриг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и, на сколько процентов они  выполнили свои предыдущие обяза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ещали в будущем достичь еще больших успех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я все  это смотрел, Искрина нервничала  и несколько раз, засло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,  промелькнула  передо  мной  в  полураспахнутом халате.  При  этом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цкий  пластмассовый медальон  телепался у нее  на груди,  как маятни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зачем ты смотришь эту  ерунду? -  не выдержала она. - Неужели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до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ставь меня в покое и не мешай!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хорошо, не буду, - покорно согласилась она,  но  через мин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появилась между мной и экраном. - Неужели тебе это интерес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конечно, -  сказал я. -  Я же такого никогда не видел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го ты не слышал? Разве в твои времена не было донор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оноры  были,  - сказал я, -  но до такой тотальной сдачи втор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а в мои времена никто еще не додум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тала меня расспрашивать, по-моему, даже не столько из любопыт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для того, чтобы отвлечь меня от телевизора  и затащить в постель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как раз с противоположной целью стал добросовестно рассказ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ишь ли, - сказал  я, - я, как ты знаешь, жил при двух истор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ях. Так вот, при  капитализме  сдача  вторпродукта была поставлен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  вон плохо, а  если  точнее  сказать,  и вовсе никак не  поставлена. 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м,  сдача   крови   или   генетического  материала   хоть  как-то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ны, а  все остальное пускалось, можно сказать,  на ветер.  Прав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циализме с этим делом было гораздо лучше. Мы собирали крошки, объе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 об этом  в центральных газетах, выступали по телевидению, и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 какой-то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рассказал  Искрине,  что  даже  в  нашем писательском  доме у  ме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эропорт" на каждом этаже стояли ведра для пищевых отходов. Запах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 неприятный, но все понимали, что дело нужное и полезное. А  теперь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поставлено на широкую н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 сказала она, - конечно.  Мы, я думаю, во многих  отнош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ли далеко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 ушли далеко, - согласился я. -  Но,  по-моему, кое-что у  вас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м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ты имеешь в ви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имею в виду, что от  вас, комунян, требуют сдавать много втор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а, а первичным продуктом обеспечивают недоста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моему, ей мое высказывание  не понравилось. Она как-то  нервно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гать свой медальон и спрос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ве тебе чего-нибудь не хват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Мне-то хватает, - сказал  я,  хотя, по правде  сказать, кое-чег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ло  и мне.  - Но я же не  о себе думаю,  не только о  себе,  а о люд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же  от  них требовать невозможного. Надо же понимать,  что втор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первичного не б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 слова произвели  на нее  очень  странное  впечатление.  Она 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лась в лице и  сказала, чтобы  я  никогда ничего  подобного больш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удивился и  спросил,  а  в  чем  дело?  Разве  я  сказал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мольное?  Это же  всем известно, это еще  Маркс  заметил,  что  перв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, а вторичное втор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ая глупость! - закричала  она, ужасно  возбудившись. - То,  ч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шь,  -  это метафизика,  гегельянство  и кантианство. Я не  знаю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 Маркс,  но Гениалиссимус  говорит,  и  это краеугольный  камень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, что первичное вторично, а вторичное перв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этом  она так на меня посмотрела, что я замолчал. По прошлому опы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л, что  некоторые  гениалиссимусы  так  обожают  свои высказывани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гласным готовы голову отор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адно, - сказал я, - ладно. Если я сказал что не так, изв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чтобы переменить  разговор,  спросил,  для чего  она носит этот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аль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 сказала,  что это  не  медальон,  а Знак  Принадлежности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ется еще во младенчестве, сразу после обряда звез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там внутри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нутри? -  переспросила  она,  почему-то опять  заволновавшись.  -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ты думаешь, что там внутри что-то 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осто так подумал, - сказал я. - Потому что это похоже на ладанку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аданке всегда что-то есть. Прядь волос или портрет любим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кая ерунда! - возразила она нервно.  -  Почему это я должна н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-то портрет?  Нет тут ничего.  Просто обыкновенный,  как  у всех комун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 Принадлежности. И ничего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 ее реакция удивила. Я не  понял,  почему  каждое мое высказы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  ее   в  такое  волнение.  Я  тогда  отнес  это  за  счет  же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равновешенности.  А теперь, после  намеков Смерчева,  расценил это ин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она на меня стучит? - подум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4" w:name="54"/>
      <w:bookmarkEnd w:id="54"/>
      <w:r>
        <w:rPr>
          <w:rFonts w:cs="Courier New" w:ascii="Courier New" w:hAnsi="Courier New"/>
          <w:b/>
          <w:bCs/>
          <w:sz w:val="36"/>
          <w:szCs w:val="36"/>
        </w:rPr>
        <w:t>РАСКРЫТИЕ ТА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предложил  мне выпить по чашке  кукурузного кофе,  и мы заш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ский   УПОПОТ  (Удовлетворение   Повышенных  Потребностей),  где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о чистыми  столиками сидели исключительно полковники и  генер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 на мое малое звание,  они все немедленно  встали и  приветств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дружными аплодис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и них я сразу углядел Дзержина Гавриловича, который в дальнем  уг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ливо помахал нам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сидел с каким-то очень молодым генералом, которому, если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звание, я бы дал лет двадцать пять, но и, учитывая  звание, никак не 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больше тридцати. Лицо  его  мне показалось очень  знакомым, но я пони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печатление это  обманчиво. Я уже  встретил  здесь  много людей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ли мне кого-то из прошлой жизни. Я сказал обоим генералам: "Слаген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и мне ответили тем же. Смерчев сказал, что он куда-то торопится и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ет меня на попечение Дзержина Гаврил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рошо,  -  сказал  Дзержин  и,   дождавшись,  когда  Смерчев  у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л мне молодого человека как Эдисона Ксенофонтовича К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и очень  рад! -  сказал тот,  энергично тряся мою руку.  -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 ваши немцы, зерангенем. Я,  между прочим, очень люблю немецкий яз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по-немецки говорит не с к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тоже писатель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, найн! - горячо  и весело запротестовал тот. - Я  совсем по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. Хотя в наших профессиях есть много сх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 есть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ите ли, я биолог и работаю над созданием нового человека.  Раз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в том, что вы создаете своих героев силой воображения, а я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й современной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что же за героев вы созд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 я вам с удовольствием как-нибудь и  расскажу и покажу.  Вот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ы  тут  со  всем ознакомитесь и освободитесь,  приезжайте  ко  м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к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уда? - пере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иш!  (10)  - закричал молодой  человек  по-немецки и засмеялся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раз вижу человека, который не знает, что такое Комн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лассику это простительно, - заметил Дзержин Гаврилович.  - Он при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м совсем недавно и еще не во всем разобр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тюрлих (11),  - охотно согласился  молодой человек и объяснил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мнаком - это Коммунистический Научный Комплекс, генеральным дирек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он, Эдисон Ксенофонтович, яв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м проводятся биологические эксперименты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якие, - сказал он. - У нас в Комплексе сосредоточены  все науки, 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этим руковожу,  но  сам лично занимаюсь исключительно биологией.  Я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окажу, обязательно приходите. А пока мне, извините, пора. Он пожал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 Дзержину Гавриловичу и тут же исч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остались вдвоем, и Дзержин Гаврилович долго расспрашивал меня о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и от всего увиденного в Безбумл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ысказался   самым  одобрительным   образом  об  уровне  техн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ащенности коммунистических писателей, но в то же время выразил осторож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е относительно творческой свободы, которой эти писатели польз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еня удивило, - сказал я, - что они все обязательно должны писать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ую  Гениалиссимусиану. Я нисколько не  сомневаюсь  в  многочис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х  Гениалиссимуса, но все-таки мне кажется, что у писателей мо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уществовать и какие-то другие 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мои слова Дзержину Гавриловичу не очень понрав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кто  вам  сказал,  дорогуша,  что они  все обязаны писать 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иану? - спросил он, нахмурившись. - Неужели Смерче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да, признался  я,  тут же  испугавшись,  не  подвожу ли Комму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ича. - Именно он мне это все и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ая  глупость! - горячо  возмутился Дзержин. - Какая клевета! И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умный  и наблюдательный  человек,  неужели  могли  поверить  подоб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о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а как же  я  могу  не верить? - сказал  я.  - Я же здесь 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о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ак вот,  поверьте мне, - сказал Дзержин решительно. - Я пользу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ией  очень  прямого  и  правдивого человека. Поверьте мне,  вс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 вам наш уважаемый  Коммуний  Иванович,  есть полная чушь и глуп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подкомписы пользуются  такой свободой, какой не было никогда ни у 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шут они не то, что им приказывают, а  абсолютно  все, что  хотят. Хот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т  за Гениалиссимуса, хотят  - против. Никаких  ограничений для  ни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Странно,   странно,  -   сказал   я,   несколько  смущенный  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выми сообщениями. - Но  я надеюсь, то, что сказали  мне Смерче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чкин  насчет  компьютера,  который  обрабатывает  все  написанные  тек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я  из  них  самое  лучшее в  идейном  и  художественном отношении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ну это, конечно, правда, - охотно  согласился Дзержин. 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 действительно  замечательный.  Лучший в  мире.  Между  прочим,  -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 мне прямо  в глаза, - это  мое детище.  Это  я лично  изобрел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? - переспросил я, чуть не поперхнувшись коф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. А что, не похо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 я ничего  не говорю,  -  сказал  я,  порядком смутившись.  -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-то... Если вы изобрели такое сложное  техническое устройство, зна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росто очень крупный изобрет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-да,  -  лениво согласился  Дзержин.  - Если  говорить без  ли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сти, я,  надо признаться,  довольно  крупный изобретатель. Кстати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 ли посмотреть, как мой компьютер работ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можно? - спросил я с некоторым недове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а вопрос! - развел руками Дзержин. - Кому-то, может,  и  нель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 уж  вам-  то,  конечно,  можно.  Тем  более,  что  Гениалиссимус 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дился ознакомить вас со всем лучшим, что есть в нашей республ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знаюсь, таким неизменным ко мне вниманием Гениалиссимуса я был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чень польщ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йдя из Упопота, мы направились прямо  к двери, за которой долж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ься это уникальное электронное устро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овые почтительно салютовали нам взятием оружия на кара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 дверью,  в  которую  мы  вошли, находилась  сравнительно  неболь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, где стояли еще двое часовых и за канцелярским столом  под портр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  сидел моложавый  дежурный в  чине майора.  Увидев  Дзерж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скочил и, заикаясь  от волнения, доложил, что  за время его дежу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храняемом объекте никаких происшествий не случ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и очень  хорошо,  - сказал Сиромахин.  -  Молодец.  А  мы  во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ком решили  проверить,  как наша  машина  работает.  Дай-ка  нам кни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нига  эта в красном коленкоровом переплете  была совершенно  новая. 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ообще, по-моему, никто до меня не пользовался. Я спросил, что 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напишите, что  вы, ознакомившись с машиной, обязуетесь ник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ть о ее конструкции и принцип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 обязательство   не  показалось  мне  слишком  обременительным.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е  компьютеров я, как уже было сказано, ничего совершенно не смыс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этому никаких связанных с ними тайн выдать не могу даже под пыт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 того как я выполнил  требуемое, Сиромахин приказал открыть дв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 я  не  сразу  заметил. Это  была узкая  железная дверь, вроде 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ывают на подводных лод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начала  с  этой  двери сорвали сургучную  печать, потом  долго крут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ручки и набирали цифры на двух номерных дис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верь прямо, как в Швейцарском банке, - замет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авда? Мне показалось, что Дзержин посмотрел на меня как-то стр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самом деле очень похо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 кажется, что похоже, - сказал я. Хотя, честно  признаться, я н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из банков Швейцарии отродясь не б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никогда не были в Швейцарском банке? - переспросил Сиромах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когда не был, - повторил я. А почему вас это удивля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еня вообще никогда и ничто не удивляет, - сказал Дзержин Гаврил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просто думал... у меня есть такие сведения, что вы там бы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вы, - сказал я, - увы! Ваши сведения ненаде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ранно... - Он все еще никак не мог справиться с дверью. - Вообщ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 меня сведения бывают очень  даже  надежные.  А может  быть,  вы  были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иным способом, а? Он перестал возиться с замком и посмотрел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 имеете в виду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 имею в виду,  что  некоторые  люди вашей профессии обладают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ым воображением и при помощи воображения могут проникнуть куда уг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Швейцарский банк. Это правда или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некотором  смысле, конечно, правда, - согласился я. -  Проникну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с помощью  воображения можно, а  вот унести оттуда  то, что лежит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-то не полу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 -  улыбнулся Дзержин, -  для того  чтобы  унести,  можно  н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-нибудь  попроще, а вот  так,  чтобы  проникнуть мысленно,  находя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м расстоянии и подглядеть, где там чего лежит, это доступно  совсе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му  удалось  наконец  справиться  с замком.  Дверь со  ржавым  скрип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илась, и мы оказались в тускло освещенном коридорчике, в конце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еще одна дверь, точно такая,  как первая. Первую дверь за нами закры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лько после этого Сиромахин открыл вто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теперь, - сказал  он несколько торжественно, - дайте вашу ру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ойте глаза. И попробуйте включить ваше воображение. А потом, когда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ете,  интересно  будет  сравнить то,  что  вы вообразили,  с  те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вкушая необычайное, я охотно включился в эту игру. Я  честно закр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и ведомый Дзержином за руку, прошел вперед, неуверенно ставя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ерь за моей спиной с грохотом затвор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отпустил мою руку, и я попытался себе  представить то  место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 я  нахожусь. Я  вообразил  большой зал, освещенный  люминесцен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пами.  Множество  отливающих зеленью экранов,  перемигивание разноцв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каторов и управляющих кнопками молчаливых людей в белоснежных хала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ткройте глаза! - приказал Дзержин Гаврил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ю, каждому  из вас знакомо  ощущение, когда вы идете в темнот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нице  и  думаете, что там есть  еще  одна  ступенька, и уверенно став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у, а там никакой  ступеньки  нет. Даже если вы  при этом не ломаете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рачиваете ногу, ощущение премерз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вот, представьте себе мое ощущение, когда  я открыл глаза и у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в  небольшой комнате, освещенной только одной голой лампочкой свече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чем в сорок, нет не то что компьютера или чего-нибудь в этом роде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  табуретки.  Только  корявые стены  из плохо  побеленного кирпича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чащий из одной стены пучок проводов с голыми кон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 это?  -  спросил  я, совершенно  ошарашенный.  Это  и  есть 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ьное изобретение, сказал Сиромахин, усмехаясь самодово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хотите сказать, что здесь нет никакого компьюте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 вообще  ничего  не хочу  сказать,  - пожал  плечами Сиромахин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моему, то, что вы видите, или, точнее сказать, то, чего вы  не видите,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ких словах не нужд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ну послушайте, - сказал я взволнованно,  - я чего-то все-так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.  Неужели  это  значит, что все  то, что  пишут ваши сержанты, ни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 не фиксируе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 хорошее слово вы нашли, - обрадовался  Дзержин. - Именно ни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де  не  фиксируется.  Прекрасное,  точное,  очень хорошее определение: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сержанты об этом ничего не зн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 дорогуша,  зачем  же вы так плохо  о них думаете? Наше  об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  тем, что  все все  знают, но все  делают вид, что никто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. 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чего не понятно, - призна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хорошо, попробую объяснить. Насколько мне известно, в ваши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и, грубо говоря,  две категории писателей. Писатели, которых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и  читать, и писатели, которых  люди  читать не хотели. Но тех,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хотели читать, не печатали, а  тех, которых  печатали,  никто не ч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 неуверенно. -  Это было, конечно, не совсем так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их черта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я в общих чертах именно  и говорю, -  сказал Дзержин. - Ну так в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шние  коррупционисты  выбрали совершенно  неправильную,  непродуманн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скажем, недальновидную тактику.  Одних  писателей они запрещали  и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создавали  им дешевую популярность и возбуждали еще больший  интерес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 писаниям. Других, напротив, издавали огромными тиражами,  но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енно,  потому  что   их  никто  не  читал.   Расходовалось  огро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бумаги и денег. Ну  сами себе представьте. В ваше время дл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заплатить правильному  писателю тысячу рублей,  надо было истратить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сто тысяч на издание его книги. А сколько уходило бумаги? Уж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  положение  значительно  упростилось.  Мы  теперь  практически 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ям  разрешаем писать все, что  они хотят. Вот, например,  у  нас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Охлам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сказал я охотно. - Я на него обратил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тественно. На него трудно не обратить внимание. Вы  думаете, он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аво,  затрудняюсь сказать, - замялся я, - но вид у него такой, 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вдохн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еще бы, - усмехнулся Дзержин. -  Все сумасшедшие  вдохновенны.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, этот вдохновенный все время пишет одно и то же: "Долой  Гениалиссимус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ой Гениалиссимуса! Долой Гениалиссимуса!"  И так  каждый день  по  восем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 под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вы это знаете и терпите? - спросил я изум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онечно, если  бы это было  на бумаге, мы бы  вряд ли стерпел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изобретение помогает нам смотреть на такие вещи сквозь паль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 - сказал я, потрясенный, - но если все  писатели знают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догадываются, что то, что они пишут, никуда не идет,  зачем  он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дорогуша, - устало  улыбнулся Дзержин. - Вы же  сами  знае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 такие люди, которым лишь бы что-то  писать. А что из этого получ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совершенно не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5" w:name="55"/>
      <w:bookmarkEnd w:id="55"/>
      <w:r>
        <w:rPr>
          <w:rFonts w:cs="Courier New" w:ascii="Courier New" w:hAnsi="Courier New"/>
          <w:b/>
          <w:bCs/>
          <w:sz w:val="36"/>
          <w:szCs w:val="36"/>
        </w:rPr>
        <w:t>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еще стояли, я смотрел  на пучки проводов  с голыми  концами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заметил,  что  там,  под  самыми  этими  проводами, довольно  круп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ми написано короткое слово, которое я встречал уже где-то: С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 Сиромахина, что означает это слово. Он усмехнулся  и  спро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а что я сам по этому поводу думаю. Я сказал, что я не знаю. Я встреч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ово уже не первый раз и иногда даже в самых неподходящих ме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вам раньше это слово никогда  не встречалось? - спросил  Дзержи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скрытым лук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стречалось, -  сказал я.  - Я знал одного писателя. У него было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- Сим. Но, насколько я понимаю, это слово,  - я указал  на стенку, -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у никакого отношения не им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почему вы думаете, что не имеет? - спроси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потому, что этого писателя здесь никто не зн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ы  так  считаете? Дзержин  по-прежнему  смотрел  на  меня со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й  усмешкой. А что вы скажете,  если услышите, что этого вашего  С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наоборот все знают и многие даже почитают и что вот эти люди,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зываем симитами, это  и есть  его сторонники? Что  вы  на это  скаж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ил он настойч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скажу, что это чушь. Сим Симыч Карнавалов жил в прошлом 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сказал Сиромахин  задумчиво.  - А вот Маркс  жил в позапрош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, однако марксисты у нас еще не все выве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этом он  поджал  губы  и сделал  такую  гримасу,  как  будто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, что столь продолжительным существованием марксистов он не то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волен, но Уди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меня-то как  раз  живучесть марксизма  нисколько не  удивила.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ло совсем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вините, - сказал я Сиромахину.  - Я  вас не  очень понял. Вы хо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что в Москорепе есть много сторонников Сим Симыча Карнавало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 не  только  в  Москорепе,  а и  в Первом  Кольце,  сказал 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лович.  Я  вам даже  скажу,  что  симитов  у нас  гораздо  больше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систов Даже не то что больше, а почти все люди, которых  вы здесь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идите, на самом деле скрытые сим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они собой представляют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ли вам интересно, - сказал Дзержин, - могу вкратце рас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,  конечно,  было  интересно,  и  вот  что  я  услышал  от  Дзерж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л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ижение  симитов зародилось еще  при жизни Сим Симыча и  моей Впро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 это  было  еще не движение,  а  многочисленная, но разрозненная тол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ников.  Потом  возник  маленький  кружок  школьников-старшекласс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оздали подпольную организацию, которую  они  сами назвали  СИМ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и они отрицали какую бы то ни было связь названия  сво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менем Карнавалова и утверждали, что аббревиатура СИМ расшифровываетс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  Истинных  Монархистов.  Но  во  время  обысков  почти  у  всех 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были изъяты отдельные глыбы  "Большой зоны", а у одного даж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ая работа по структурно-лингвистическому анализу "КПЗ". Само с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того кружка  остались рожки да  ножки, но тут же стали  возникать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жки, общества, объединения, и все они назывались СИМ, хотя расшифров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слово по-разному.  Высылая Карнавалова  за  пределы  страны,  тогда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  надеялись,  что на этом движение  и прекратится, но сильно ошиб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не только не прекратилось, но, напротив, достигло размаха,  ре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жавшего   безопасности   государства.  Симиты   собирались   в   кру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 Карнавалова читали,  изучали,  конспектировали, переписыва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ли.  Чтобы  со  всем  этим  покончить,  службе  БЕЗО  (тогд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ась еще КГБ) пришлось приложить очень большие усилия.  В конце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 организованных  симитов   удалось  разгромить.  К  настоящему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все  произведения  Сима  изъяты и  уничтожены. Если,  скажем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х  Первого Кольца кто-то, может  быть, еще тайно хранит  каки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Сима, то в Москорепе это совершенно исклю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вы все-таки с этим движением покончили? - выразил я надеж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то вы! горько усмехнулся Дзержин. - Наоборот, после  того  как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омили, оно только и началось. И больше того, оно приняло такие формы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  бороться   уже   совсем  невозможно.   У  движения  нет   ни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онной структуры. Нет никаких кружков, никаких списков. Каждый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, может считать себя симитом, но никто в этом не призн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откуда же вы знаете, что они вообще существу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узнать нетрудно, - сказал Сиромахин и показал на стенку. - К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это  пишет.  Вы  видите, это же очень секретное  помещение. Одно из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ных  во  всем Москорепе. А кто-то все же сюда проник, и кто-то это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. Да  это  что!  - сказал  он,  махнув  рукой. И тут же рассказал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вероятную ис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авнительно  недавно  было  замечено, что  у  комунян  развилась  м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ть  слово "сим" кстати и некстати. Например, начинать всякие пи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заявления  любого характера  в  такой форме:  "Сим обращаюсь  к  ва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ой".  Или: "Сим  извещаю".  И заканчивать  их  словами вроде:  "За с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-то".  Более  современное  слово  "этим"  почти совершенно  исчезло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. Когда Редакционная Комиссия  заметила это, она  разослала  в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ции указания изымать слово  "сим"  изо всех печатных материалов. 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ло. Но  вскоре  внимание  Редакционной  Комиссии  и  службы  БЕЗ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о к тому, что в книгах, газетных статьях, официальных  заявлени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письмах  комуняне  стали часто и в  некоторых случаях совершенно н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у  употреблять  такие  слова,  как  "СИМптом",   "СИМбиоз",  "СИМпатия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виСИМость", "проСИМ", "ноСИМ", "коСИМ", и  одновременно  появилось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рамотных  людей,  которые  стали  писать  "СИМафор", "СИМантика"  и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Мдром"  Редакционной  Комиссии  пришлось   проделать  большую  работу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лачению и прекращению диверсий подобн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теперь-то уже все в порядке? - спроси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очти,  -  сказал Дзержин. -  К  сожалению,  в нашем языке есть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, которое не может отменить даже Редак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ужели есть такое слово? - удиви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есть,  печально сказал Сиромахин. И это слово "ГениалисСИМус".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е,  что  происходит? Каждый  человек,  который  устно или  пись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ет слово "ГЕНИАЛИССИМУС", одновременно пользуется и словом "С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мой вопрос, какую  цель  ставят перед собою симиты,  Дзержин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они  рассчитывают  на  восстановление в  России самодержавной или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ее называют, симодержавной монарх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до же! - сказал я. Неужели еще сейчас, в двадцать первом веке,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которые верят в необходимость монарх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Еще  бы! -  согласился  Дзержин с  непонятным  мне воодушевление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рхическая идея очень даже жива и  популярна. И вот, если  вы вним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мотритесь к  нашим комунянам, вы прочтете в их глазах надежду на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монархия будет восстанов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ие странные вещи вы мне говорите, - сказал я.  - А кого же  эти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иты хотели бы видеть цар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ы не догадывае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ромахин подошел к  двери, заглянул в замочную скважину и, убеди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м никто не стоит, приблизился ко мне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а Карнава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рнавалова?  -  переспросил  я удивленно. -  Разве он не умер ещ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м ве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ите ли,  Христос умер две тысячи лет назад, однако люди до сих 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ют его возв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6" w:name="56"/>
      <w:bookmarkEnd w:id="56"/>
      <w:r>
        <w:rPr>
          <w:rFonts w:cs="Courier New" w:ascii="Courier New" w:hAnsi="Courier New"/>
          <w:b/>
          <w:bCs/>
          <w:sz w:val="36"/>
          <w:szCs w:val="36"/>
        </w:rPr>
        <w:t>ЧУДНОЕ МГНОВ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огда невежество Искрины меня поражает. Вся докоммунистическая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 ей клубком каких-то странных событий, происшедших чуть ли не в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 же время. Я к этому уже настолько привык, что  даже не  удивился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еня спросила, был ли  я  лично знаком с Пушкиным. Я объяснил, что ни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 быть с  ним знаком,  потому что родился через сто  с лишним лет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смерти  и совсем в другую эпоху.  Она  была очень удивлена,  узнав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жил еще при царск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 каком он был чи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что он был в чине камер-юнкера, по теперешним понятиям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младшего лейтен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го-то? - удивилась она. - А зачем же его печат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го печатали, потому что он был великий поэ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меня стала уверять, что этого не может быть, великими бывают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ы, но никак не младшие лейтена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? - переспросил я обиженно. - А как же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с  тобой вообще пока что не ясно. Вот книгу твою издадут и 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повысят. А он так в малом чине и уме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.  -  Но в те времена писателей судили не по чину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тепени да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то определял степень дарования? - спрос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что определяли чита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этого не поняла и спросила, каким образом определ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 просто определяли.  Читали стихи и  говорили:  Во  здорово!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!  Ай да  Пушкин! Ай да сукин сын!  А если чего не нравилось,  говори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шь собачья, бред сивой кобылы. Вот так, в общем, определ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этого тоже не поняла  и попросила  рассказать, о чем примерно пис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ушкин. Я  сказал,  что  он писал о самых разных вещах и,  например,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любви к цар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с ним  тоже случалось,  - сказал  я. - Но еще он писал о любв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е. Например, вот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мню чудное мгновень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о мной явилась 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мимолетное вид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гений чистой красот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лушала, закрыв руками лицо, долго молчала, когда я кончил. А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а, волнуясь, кому эти стихи посвящ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ли тебя интересует имя, сказал я, ее звали Анна Петровна Ке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она была в каком чи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а чушь! рассердился я. - Ни в каком чине  она не была. Он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женщина без чи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как  же, заволновалась Искрина еще больше. -  Ведь он ее н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он называет ее гением чистой крас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 гением. Но он же не мог назвать гением кого поп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ьфу ты! -  я начал терять терпение. - Что значит "кого попало"? О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зывал кого попало. Он так назвал единственную в мире женщ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 видишь! Значит она была все же  единственная в мире. Да к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еще называлась гением. Значит, она была кем-то вроде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   Господи!  -  застонал  я  в  отчаянии.  Да  причем  же  тут 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?  Да  она  была  гораздо   выше!   Она  была  богиня.   А  в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пнулся, встретившись с ее взглядом. Она смотрела на меня с ужа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вини, - поспешил я поправиться. - Я ничего плохого о Гениалиссиму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 не  хотел.  Я  понимаю,  что он великий политический деятель,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,  преобразователь  природы и  вообще  разносторонний  гений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был  по  сегодняшним меркам человек недоразвитый, и  для него  г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Анна Ке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конечно, - сказала  она, теребя на груди медальон. - 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 жил так давно, он мог многого не знать. Но мне показалось... ты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и... что ты с ним как будто в чем-то согла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 я. - В  чем-то я с ним, безусловно, согласен. Буд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же в некотором смысле человеком  отживших понятий, я  думаю иногда, чт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 деле  человек  рожден   не  только  для  того,  чтобы   перевыпол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ые задания, потреблять  первичный продукт и сдавать втори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му также присуща  тяга  к чему-то  такому  совершенно бесполезному, к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любовь, красота, вдохновение и... А впрочем, что я тебе говорю?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сама об этом никогда не слышала? Неужели у вас во всем Москорепе нет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 такою сумасшедшего,  который  писал бы что-нибудь в рифму  про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 Москорепе нет. У нас  всех, кто нам  не  нужен,  выслали  в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о, и там такие люди, я слышала, еще есть. А здесь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, ну да, сказал я.  -  Я  же  совсем забыл.  У вас нет пенсионе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алидов, воров, собак, кошек, поэтов, сумасшедши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ебе это не нравится? - спросила она, по-прежнему играя медаль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ей ответить, но медальон  сбил меня  с толку.  Я вспомнил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ый раз мой случайный вопрос о назначении этого весьма невинного на 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шения  привел ее в замешательство. Теперь  я  вдруг совершенно отчет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, что  эту дешевую безделушку она носит не просто как украшение, она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а для чего-то еще. А для  чего, тут даже и гадать  было нечего, и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ни  из чего не извлекающий  урока  лопух, как  я, мог не догада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 раза. Но теперь  я отчетливо понял, что  это вовсе не безделушк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же ты замолчал? - сказала она. - Ты говори, говори, у тебя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здорово полу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? Здорово?  -  повторил  я  почти  механически.  - А  что имен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говорил про поэтов, про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х да, - сказал  я растерянно, - да,  что-то такое  я говорил. Н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все же учесть, что я человек очень отсталый. Я жил в прошлом век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зме и даже при капитализме, я мало  изучал передовые учения, и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мне уже сто лет,  склероз, маразм и всякие такие вещи, а к тому 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лодости некоторые люди считали меня дур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!  - возразила она  решительно. - Ты не дурак. Ты  очень умный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шь такие вещи, которых я раньше никогда не слышала ни от 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помнил: когда-то один человек в сером  костюме сказал  мне во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роса: "Будь вы  дураком, мы бы вам все простили. Но вы не дурак  и хорош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е, что именно  содержится  в  ваших писаниях". Но  он был  не  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на самом- то деле я был дурак. Если бы я был умный, я бы  выда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за дурака. Но  я был дурак  и потому  выдавал себя за умного. Однак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с лишним лет, прошедших с тех пор, я все-таки поумнел. И  я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ым образом стал уверять Искрину в своей  глупости и отсталости.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как показалось мне, была обескура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7" w:name="57"/>
      <w:bookmarkEnd w:id="57"/>
      <w:r>
        <w:rPr>
          <w:rFonts w:cs="Courier New" w:ascii="Courier New" w:hAnsi="Courier New"/>
          <w:b/>
          <w:bCs/>
          <w:sz w:val="36"/>
          <w:szCs w:val="36"/>
        </w:rPr>
        <w:t>БУМ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ывается, в Москорепе бумажная литература  тоже все-таки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оздается она в другом месте.  Насколько  я понял, в этом тридцатиэта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и в мои времена  помещался Совет  Экономической Взаимопомощи. А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е Управление Бумажной Литературы (БУМЛИ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 у  вас существуют две литературы? - сказал я Смерчеву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еня туда прив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как же! -  улыбнулся Смерчев благожелательно. - Конечно, две. 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времена была только одна, не так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не совсем, - сказал я. - В мои времена были тоже две литератур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ская и антисоветская. Правда, обе они были бумаж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понял  уже в вестибюле,  бумажной  литературой занимались компи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высокого  ранга, чем безбумажной. Во  всяком случае, все,  кого  я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л, не считая охраны, были в  звании не ниже лейтенантов, и все хо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арусиновыми папками под мы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обще  здание   Бумлита  выгодно  отличалось   от  Безбумлита  боль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й оснащенностью. Там даже два из  шестнадцати лифтов работали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из этих лифтов мы поднялись на шестой  этаж и, пройдя  по застел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й дорожкой коридору, оказались перед массивной дверью с надпис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авкомпис Москорепа к. Смерчев К. 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ез  эту  дверь мы попали в просторную  приемную, где за  столом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 портретом  Гениалиссимуса  сидела  секретарша  в   звании  стар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тен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нашем  появлении  она  немедленно  вскочила  со  стула и  сообщ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у, что участники планерки уже собрались и ж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рошо,  -  сказал Коммуний Иванович  и толкнул ногой дверь,  обит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й изодранной ко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бинет  был  еще  больше  приемной.  Гениалиссимус смотрел  на мен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алистически выписанного  портрета и самодовольно жмурился, опирая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нну,  сложенную из книг. На корешке  каждой книги было золотом акку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дено: "Полное собрание сочинен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ямо  под  портретом стоял  просторный  письменный  стол  с множ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целярских  принадлежностей и  несколькими телефонными  аппаратами ра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а. К этому столу торцом был приставлен  другой  длинный  стол,  покры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ым сукном. За  ним,  разложив перед  собой  раскрытые  блокноты, си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иженые офицеры в рубашках с короткими рука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нашем  появлении все  вскочили  и стали  аплодировать  мне, к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лодисментам присоединился и  Смерчев.  Я им всем тоже немного похлопал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обошел всех, каждому демократично подал руку, представился и затем с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о Смерче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мы  усаживались,  в кабинет вошла  секретарша  и еще одна  дам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осами, на которых стояли стаканы с ч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у и  мне  были  поданы  стаканы  в  латунных подстаканниках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оном, а офицерам - без подстаканников и без лим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 Смерчева шепотом, почему такое разделение, не  значит ли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мсоры офицеры не любят чай с лимоном.  На это Смерчев развел рук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 шепотом  мне ответил, что  они,  может,  и  любят,  но пока  не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. Прежде чем начать  совещание, Коммуний Иванович кратко объяс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ем занимаются он сам и его подчин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учи  главным  комписом республики,  он руководит  созданием бума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ианы и координирует работу  разных комписовских 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подразделением, которое я вижу сейчас, поставлена ответственная за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я  тома  "Тревожные  годы" о  героическом  участии  Гениалиссимус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ят-Монгольской войне.  Уже  написано  восемь из предполагаемых 96 глав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егодня,  ребятки,  - сказал Смерчев по-домашнему, - мы  приступае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е новой главы "Ночь  перед битвой".  Речь  будет  идти  о битве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н-Удэ. Ну, я вам даже не буду говорить, какое, понимаете, большое и, 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огромное  политико-воспитательное  значение должна иметь  эта  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 в период этой поистине исторической битвы, как вы помните,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ростым генералом. Но конечно же, он уже и  тогда  свои, как бы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одческие таланты проявил, можно сказать, полностью И тут, значит,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что. Кто у нас занимается описанием природы? Ты, Жук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точно! - вскочил Жу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ди, сиди.  Так  вот, Жуков, поскольку  нам  предстоит описание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,  можно  сказать,   решающим   как  бы  сражением,  надо,   понима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 использовать такие  вот  сильные в  художественном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 Ты, конечно, природу  умеешь  описывать, ты в этом деле,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шь, мастак. Но с другой стороны, природой увлекаешься, а о полити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военном  моменте  забываешь.   Иногда   даже  абстрактная  такая  кар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ется,  когда ты  там луну, тучи,  реку или соловьев  всяких описыв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по себе оно  хорошо и даже здорово  получается, но к моменту ин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. Так  вот сейчас  ты  подумай своей  головой и  пойми. Это  теб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какая-то ночь,  а ночь,  можно  сказать,  перед  главным сражением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и  природы должно  быть побольше  чего-то такого тревожного. Если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шь  изобразить  луну, так  надо так,  чтобы она только время от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ывала, а вообще пусть будет покрыта черными или, я вот даже так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усь, зловещими пусть будет покрыта тучами. Ну и, само собой, всякие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е, как  бы сказать, шорохи, звуки.  Соловьев никаких  не  надо, это у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о описания  победы дойдем, тогда пиши своих соловьев, сколько хоч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ейчас нам нужны какие-нибудь такие тревожные, понимаешь ли, птицы Вор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. Как вороны по ночам крича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ак, комсор генерал, не кричат! - вскочил Жуков. - Они днем и вече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чат, а ночью они молч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 если вороны не  кричат, тогда,  понимаешь,  изобрази  каких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х птиц, филинов каких-нибудь, что 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выпь изображу, комсор генерал. Она очень тревожно кри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т,  правильно, -  удовлетворенно заметил генерал. - Соображаешь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н,  собственно говоря,  мы можем  в  утреннюю  панораму вставить.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нуне боя они  собираются и думают, понимаешь, что им сейчас  тут че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омится. Ну, теперь ты, я думаю, свою задачу понял. Переходим к следу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у.  Что  у меня  тут  записано?  Ага. Думы  перед  боем.  Ну,  знач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ъясняю  ситуацию.   Предстоит  тяжелое  сражение   с   бурят-монголь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чиками.  И конечно, у Гениалиссимуса возникают,  понимаете  ли,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ы. Нет, думы, конечно, не мрачные,  он, как выдающийся  оптимист, вер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ую победу,  но думы  у него в этот  момент  должны  быть  мудр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ие и, я бы даже сказал, философские. Это я тебе говорю, Савченко. Ты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философ, тебе и карты в руки. Ты описываешь думы Гениалиссимуса и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ремя помнить, что основные его думы великие и гениальные И главные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казать, идеи в  этих думах  должны уже иметь свое отражение. Ну, и, са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,   в  этих  думах   перед  боем   должен  отразиться  и   свой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у  исторический оптимизм. Он может примерно так думать, что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ай я лично погибну, но зато жизнь моя будет отдана не зазря, а за общ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шь ли, счастье. Понят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ятно, -  спокойно ответил Савченко. Ну, насчет описания всяких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ых  приготовлений,  дислокации разных частей,  описания видов оруж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его я  не  беспокоюсь, у нас по этому делу вот Малевич, - генерал у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ного из полковников, - крупный специалист, бывший штабист, ты, я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вич, с этим отлично справишься, ну и ты, Штукин, в саперном деле тоже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, более или менее разбирае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анерка подходила к  концу.  Двум  корректорам было дано  указани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ть грамматических ошибок, а поэт Мерзаев получил специальное 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астить будущую главу красочными эпитетами и яркими метаф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том планерка закончилась Коммуний Иванович пожелал  всем учас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го творческого настроения и больших успехов в тр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фицеры  со  своими  блокнотами  и карандашами  организованно  покину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, а мы со Смерчевым ост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вот,  -  сказал  Коммуний Иванович,  - теперь  вы видели,  как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ем. Трудно,  понимаете ли, руководить таким большим коллективом.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пишет, другой - другое, иной раз одно  с  другим  никак не согласу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 заставлять людей переделывать. Ваши произведения сколько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это сколько? - удивился я. - Я один их пис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дин? - изумился Смерчев.  - Совершенно один? И  вы сами описыва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, и любовь, и переживания героев и следили за тем, чтобы не допу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йных ошиб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уж чего не делал, того не  делал, - сказал я. - То есть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пытался следить за тем,  чтобы мои герои в  идейном отношении были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йкими,  но, поскольку  я сам был нестойкий,  они у меня тоже в этом пл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иногда очень даже пороч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я и думал, - сказал Смерчев и покивал головой. - Конечно,  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  написать большое  произведение,  чтобы  оно  было  одновремен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художественно  и высокоидейно, просто невозможно.  А вы оставайтес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.  Мы вам  дадим  целую  бригаду писателей. Вы  им только  будете  д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, они будут писать, а вы подпис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  успел  я  ответить  шуткой  на  предложение  Смерчева,  как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илась,  в  кабинет  влетел  взмыленный  Сиромахин.  Он  пошушукался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ым, а потом объявил  мне, что мы  с ним  должны  немедленно  ех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м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8" w:name="58"/>
      <w:bookmarkEnd w:id="58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пята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9" w:name="59"/>
      <w:bookmarkEnd w:id="59"/>
      <w:r>
        <w:rPr>
          <w:rFonts w:cs="Courier New" w:ascii="Courier New" w:hAnsi="Courier New"/>
          <w:b/>
          <w:bCs/>
          <w:sz w:val="36"/>
          <w:szCs w:val="36"/>
        </w:rPr>
        <w:t>В КРЕМ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ремль мы прибыли в конце рабочего дня, примерно в половине шес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метил, что и здесь Дзержин был своим челове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шли по  длинным и широким  коридорам, устланным красными дорож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какие-то  залы с  огромными окнами  и тяжелыми многоярусными люст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 картинами  и  чьими-то  бюстами,   мраморными,  а  иногда  даж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зовыми в углах.  Я на ходу  пытался сообразить,  где  здесь Георгиев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, а где Грановитая палата,  но понять ничего не  мог и сосредоточитьс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огие двери охранялись. Когда мы проходили сквозь них, два автомат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хо брали на караул и щелкали кабл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конец  мы оказались в  очень  просторной  комнате  с большим  зеле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ом посередине.  Комната  была украшена многими портретами. Слева порт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 во  весь  рост в  мундире и в сияющих сапогах.  Он смотре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ую   стену,  с  которой  ему  отвечали  восхищенными  взгля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, Маркс, Энгельс и Лен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й комнате в  углу за большим столом  со многими телефонами 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ектором сидела средних лет секретарша в форме полковника. Ответив на н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ствия самой дружелюбой улыбкой, она скрылась  за кожаной дверью и,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ернувшись, пригласила нас в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бинет был  большой,  старинный, из прежней жизни. В  нем была доро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бель, кожаные  диваны, кресла  и длинный стол для совещаний.  Другой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ый,  с  десятком телефонных аппаратов разного цвета  стоял в даль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 и за ним под поясным  портретом Гениалиссимуса,  разворачивающего рул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авды",  сидел  представительный  пожилой   человек  с  совершенно   лыс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олированным черепом и с маршальскими погонами на плеч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йдя из-за стола, он удивил меня тем, что был не в  коротких, как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нишках,  а  в  суконных голубых  галифе с красными  лампасами  и  высо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мовых сапогах. На голубом его кителе  было много  разных орденов, вклю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е высшие. Дзержин представил  нас друг другу, и я узнал, что перед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заместитель Гениалиссимуса по БЕЗО, Главный Маршал Москорепа, пяти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й Москорепа, Герой Коммунистического труда Берий  Ильич Взрослый.  Бе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ич обнял меня, как родного, похлопал по плечу, сказал: "Так это вы!" -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нувшись к Дзержину  Гавриловичу, спросил, как идет  подготовка  к м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билею.  Дзержин  доложил,  что  подготовка идет  полным  ходом,  трудящ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ют   в  соревнование,  берут  на  себя   повышенные  обязательств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ционная Комиссия готова выпустить массовым тиражом мою книгу, 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об этом "но" мы сейчас и поговорим, - перебил мар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усадил меня в кожаное кресло, сам сел в другое, а Дзержин  устро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в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жде всего маршал поинтересовался моим самочувствием и  спросил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не здесь нра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ще раз осмотрелся  и сказал,  что, в  общем-то, нравится, 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ивое и простор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сказал  Берий Ильич, - я спрашиваю не о помещении,  а вообще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нравится у нас в Москореп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вообще,  сказал  я, -  ничего, нравится. Очень  интересно. И по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нравится. Замечательная коммунистическая погода. Солнышко све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одного обла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да,  согласился он.  -  Лето  неплохое. Но  облачные периоды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алению, тоже бывают. Мы с ними боремся, но не всегда  успешно. Иногд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слишком даже затяжные. Впрочем, без облаков тоже плохо. Жарко. Как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казал, что да, думаю, что довольно жар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-да, сказал он,  - да,  жарковато. Лето  для нашего клима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а не очень обычное. Конечно, гораздо  приятнее, когда солнце светит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слепит, греет,  но  не  печет. И  растут финиковые  пальмы, и  девуш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х теннисных юбочках кушают пломбир и смотрят на вас влюбленно. Не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? спросил он и посмотрел на меня так, будто заглянул в самую ду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показалось,  что  я  сразу  вспотел.  Боже  мой!  Да  что  ж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?  Откуда  они  узнали  про  мой  сон?  Ведь  я  о  нем  ник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л, даже  Искре. Неужели они при их отсталой технике даже сны у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матри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е-что мы все же умеем, - усмехнулся маршал, показав  мне тем сам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пособен не только подсматривать сны, но и читать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книги читать умеем, - подхватил Дзержин,  - чем и вовсе поверг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зу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овенно говоря, от всего этого мне стало немножко не п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онечно, -  продолжал маршал,  - в реальной жизни не все бывает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о сне, не все  так легко  удается. И  коммунизм наш получился не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, как мы планировали. Маркс нас немного подвел. Ошиб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го  на  две  стадии,  - вмешался  Дзержин.  Надо отметить, 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л себя в присутствии маршала совершенно раск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маршал, - на две. В масштабе всемирной истории э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существенно,  но для нас ощутимо. Ошибка Маркса состоит  в том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л полное обнищание трудящихся при капитализме, а оно наступил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ступает, - поправи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оно  наступило, -  повторил маршал  сердито, -  при коммунизме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 человеку  с юмористическим складом ума все это, может  быть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но. У  нас есть  над  чем  посмеяться.  И  над короткими штанами,  и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ой,  которая  издается  в  виде  рулона,  и  над  нехваткой  перв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а. Но хорошо ли смеяться над нищими? А? Хорош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хорошо,  признал  я  и  очень смутился.  Но  я  же смеялся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 только! - возразил Дзержин и покрутил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не только,  - подхватил маршал и посмотрел на меня пристально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я.  Классик  Никитич,  хотел с  вами  поговорить об искусстве. Это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ая  и   безграничная  тема.  Что  такое  искусство,   для  чего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, откуда в нем  такая  странная и непонятная  сила, этого ведь,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, никто  не знает. Вот  вы, насколько я себе  представляю, счита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скусство является всего лишь отражением жизни. Не так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. - В общем-то, примерно так и счит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 совершенно неправильно! - вскричал маршал и,  вскочив с крес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гал  по комнате,  как  молодой.  - Классик  Никитич,  я вам вот что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. Послушайте меня внимательно. Ваша точка зрения совершенно ошибоч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о  не отражает жизнь, а преображает. - Он даже сделал  руками ве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чные  движения,  как  бы  пытаясь изобразить  ими  преображающую 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а. - Вы понимаете, - повторил он взволнованно, - преображает.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того, не искусство отражает жизнь, а жизнь отражает искусство. Вы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етесь над нашими убеждениям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. Господь  с вами, - сказал я  поспешно.  -  Я  бы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Ладно, ладно, - поморщился маршал.  - Вы все никак  не можете по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м о вас известно гораздо больше, чем вы  могли бы себе представить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даже не  в том, что именно мы знаем о вас. Наши знания обо всем гораз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же и обширней,  чем были доступны людям ваших времен.  И  нам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известно, что первичное вторично, а вторичное перв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это уж совсем чепуха, - сказал я неожиданно для себя самого.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ая-то  метафизика,  гегельянство и кантианство.  На  самом деле перв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, а вторичное втор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сколько  меня жизнь  ни учила, а язык за зубами держать не науч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раз внушали  мне умные люди  элементарное: пришло тебе что-нибуд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- не  ляпай сразу. Подумай, стоит ли твоя мысль того,  чтобы ее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ладывать. Мое незрелое  высказывание подействовало  на маршала и Дзерж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решительным и, может быть, даже зловещим для меня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ий Ильич, ни слова не говоря, вернулся на место, сел и стал 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то мимо меня. Дзержин смотрел  на маршала. Оба они молчали, и  молч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тянулось  довольно долго.  Потом маршал провел  рукой по лицу,  как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я усталость, и сказал тих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лассик  Никитич,  вопрос  о  том,  что  первично  и  что  втори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ждению не подлежит. Первичное вторично, а вторичное  первично. Вы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латься  на  Маркса и на тех,  кто  вас  в  свое время  учил,  что мате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а,  а  сознание  вторично,  но  эти   же  ваши  учителя   сами 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ли.  Требовали  от   людей  сознательности,  а  от  матер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аграждения  уклонялись. Теория противоречила  практике. А  у нас  пол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. Но давайте лучше поговорим о чем-нибудь более интерес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пример,  о вашем романе. Недавно я  его еще  раз прочел  от  корк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ки. Ну что вам сказать?  Интересная работа. В вашем творчестве даже, 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какой-то новый этап, к которому вы вряд ли перешли бы в Яку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опять посмотрел  мне в душу, и  мне опять стало не по себе. Вдруг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меялся и стал говорить в более теплом то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обще-то, я вам уже об этом сказал, роман довольно-таки злой. Вы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берете шило и колете в самое больное место. Но фантазия  богатая. Чи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яком случае,  нескучно. Честно говоря, я много смеялся, а иногда да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кал. Да, там вообще так, я бы сказал, смех сквозь сл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поддержал его Дзержин, - эта вещь написана не просто для сме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 - согласился маршал, - вещь серьезней, чем  кажется с пер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а. Хотя надо  сказать,  что описанием  теневых сторон жизни вы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злоупотребляете, смакуете их, наслаждаетесь 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много натурализма, - замети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 сказал маршал, -  по части натурализма перебор некоторый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 когда  я читаю про эту вегетарианскую свинину, мне самому 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вать, как это случилось с вашим геро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милуйте, - перебил я его. - Это не с героем случилось. Это со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случилось. Я этого нигде  не  описывал,  это, может быть,  ваши аг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мотр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не надо, - поморщился маршал, - не надо нам  сказки рассказ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 же неглупый человек и видите,  что мы про  вас все знаем. А вот, скаж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вы  сон  описываете,  это  дело   совсем  другое.  Я  даже  уди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ся,  вы умеете  изображать и хорошее. Я когда читал про то, как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 все  время  светит,  пальмы растут, птички  поют  и  девушки ходя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нисных юбочках... Когда я дошел до описания этого  сна (а там  сначал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о,  что  это сон), я подумал:  ну  вот, вот! Умеет же,  сукин сын!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л,  что дальше все будет  в  этом же духе. И только я разогнался, а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-здорово, свинина вегетарианская. Тьфу! - он сплюнул и, заложив рук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у, прошелся по кабин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 вообще, что это вы эту свинину забыть  не можете? Мы же  вам  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. Вам и яичницу подают, и ветчину, и паштеты, и икру всякую. Чего вам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хватает? Кофе? Ну мы же не знали, что вы такой заядлый кофей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будет  вам  кофе,  какой  хотите. Кстати,  можем заказ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. Вы какой предпочит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урецкий, - сказал я в полной уверенности, что они  о таком даж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ал хлопнул в ладоши, и в дверях немедленно возникла секретар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ри кофе! - сказал ей маршал. - Ему турецкий, мне капучи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мне кукурузный, - скромно сказа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кретарша вышла и в  ту же секунду вернулась  с подносом.  И я пол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 турецкий  кофе.  Может  быть, я по  нему  так  соскучился, н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ось, что я никогда в жизни не пил кофе вкус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брался наглости и  спросил маршала, к какой  категории потреб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но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об этом как-то давно не думал, - сказал он. - По-моему, я вообще 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. Но вернемся,  однако,  к  вашему сну.  Если  уж вам присн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прекрасная жизнь, почему бы вам не  развить это дальше? Слушайте,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- то деле  мы все живем иллюзиями. Сон первичен, а жизнь вторичн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легко  доказуемо  Ну  вот посмотрите.  Иной раз  нам снится  что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ое, но мы не всегда  хотим при этом  проснуться. А когда  неприя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в жизни, нам всегда хочется заснуть. И это правильно. 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  гораздо богаче жизни.  Во сне  мы едим, что хотим,  имеем  тех  женщ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хотим, во сне мы умираем и воскресаем, но в жизни нам удается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полов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влетела взволнованная  секретарша  и сказала маршалу что-то на у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ий  Ильич  тоже  заволновался, вскочил на ноги, схватил  трубку  кра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 он. - Взрослый на  проводе. Так точно! Слушаюсь!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ложил трубку и повернулся ко мне очень возбужд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с вызывает Горизонт Тимофее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? - удиви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удивился еще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ы что,  до сих пор  не знаете, кто такой Горизонт  Тимофеевич?  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 на Дзер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посмотрел на меня. Я пожал пле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оризонт  Тимофеевич  Разин, -  объяснил маршал, все  еще волнуя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 председателем Редакционной Комиссии  и,  по  существу,  можно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и  так,  наместником  Гениалиссимуса  на  Земле.  Слушайте,  вы  у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с ним не спорьте. Что  он будет предлагать, на все соглаш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айнем случае потом мы что-нибудь отобьем. А ну-ка, я на вас посмотрю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ас, конечно, так себе. Ну, да ладно. Поправьте воротничок и пойдем.  А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жди нас здесь, - сказал он Дзерж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0" w:name="60"/>
      <w:bookmarkEnd w:id="60"/>
      <w:r>
        <w:rPr>
          <w:rFonts w:cs="Courier New" w:ascii="Courier New" w:hAnsi="Courier New"/>
          <w:b/>
          <w:bCs/>
          <w:sz w:val="36"/>
          <w:szCs w:val="36"/>
        </w:rPr>
        <w:t>НАМЕСТНИК ГЕНИАЛИССИМУ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опять шли  по каким-то залам и переходам. Автоматчики вытягивали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нку, щелкали каблуками и брали на кара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кретарем   у   председателя   Редакционной   Комиссии   был   пож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-полковник. Но суетился он, как серж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га,  это вы! - сказал он, нервно суя мне руку. Горизонт Тимофеич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после процедуры, так что он может с вами поговорить. Прошу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ыв дверь  в  кабинет, он первым туда вошел, но  тут же останов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ская  нас с Берием Ильичем. Наконец-то первый  раз в Москорепе я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го человека! Да еще како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сидел в инвалидном кресле не за  столом, а  почти посреди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под кресла выходили, тянулись к задней стене и уходили в нее два - жел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красный Шланга.  Старик,  сидевший  в  кресле,  представлял собой 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алину голова набок, язык вывалился, руки  висели, как плети.  Из  л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а у него торчал толстый провод с микрофоном в виде рожка. Старик,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.  Но  как  только  мы вошли,  стоявшая рядом  с ним  медицинская се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кнула  ему  прямо  сквозь  брюки  шприц.  Он  дернулся, проснулся, 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рямить голову, но  она  упала  на другую сторону. Глаза, однако, ост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открыт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такие? - спросил он, разглядывая нас всех недово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ал живо  подкатился к нему, схватил  рожок и, приложив его к губ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тельно сообщ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 вашему приказанию Классика к вам при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га, - сказал Горизонт, еле ворочая языком  - Клафика.  Ну,  подой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фик, подойди-ка ф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иблизился и взял из рук маршала рож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равствуйте! - прокричал я в рож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нифего, - прошамкал председатель, - нифего фебя фуфствую. Видифь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тут два фланга.  По  волтому первифный  продукт подается, а по краф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фный отфафываетфя, так что органивм действует. - Он хотел опять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и даже достиг в этом некоторого  успеха,  но не успел удержать ее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 упала  на  грудь. Впрочем, сестра  приблизилась к нему сзади, пост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вертикально и осталась ее придерж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старик  оживал  все больше. В глазах его даже появилось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любопытства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вот  ты  какой! сказал он с видимым одобрением. - Хороф, хороф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колько тебе годов-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оро  сто  будет,  Ваше  Высокопревосходительство! - прокричал  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лодой ефе,  - заметил председатель. - А мне вот уве  фто  фетыр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е ефе нифего. А фто это ты в таком фине ходиф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смотрел быстро свою одеж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ли вы фином называете мои штаны,  Ваше Высокопревосходительство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ут совсем ни при  чем. Такие выдали. А я-то приехал в хороших  штанах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что  вы  такое  говорите! -  сердито  зашептал генерал-полко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зонт Тимофеевич говорит не "в фине", а "в чи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 Горизонт Тимофеевич Берию Ильичу, - надо  его  повыф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фе- таки наф клаф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удет  исполнено! прокричал Взрослый в рожок. - Майора ему дадим.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олко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афем  полковника, -  сказал  Горизонт.  Генерала.  Ты, крафавиц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лся он поднять глаза к  сестре. - Головку-то мою так не дервы. Ког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ваю, ты ее немнофко так отпуфк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сестра на него не понадеялась и сама покачала его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орофо, -  одобрил  ее действия председатель. -  Хватит. Знафит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глафен убрать там вфяких Фимов и таких вот проф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зная, о чем он говорит, я  оглянулся на Взрослого и увидел,  что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живленно подмигивает. Я опять ничего не понял и кивнул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правильно, - сказал председатель, и сестра покивала его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И  хорофо. Вфе лифнее надо вфегда убирать, а не  лифнее... - не договор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зы, он заснул, вывалил снова язык, и сестра положила его голову на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осмотрел  на  маршала,  тот на  генерал-полковника,  генерал раз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все! Горизонт Тимофеевич дал указание и теперь отдых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стра взяла кресло за спинку и, подбирая шланги, покатила  его в глуб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а. А мы трое, ступая на носках, вышли в прием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1" w:name="61"/>
      <w:bookmarkEnd w:id="61"/>
      <w:r>
        <w:rPr>
          <w:rFonts w:cs="Courier New" w:ascii="Courier New" w:hAnsi="Courier New"/>
          <w:b/>
          <w:bCs/>
          <w:sz w:val="36"/>
          <w:szCs w:val="36"/>
        </w:rPr>
        <w:t>КНИГА, КОТОРУЮ Я НЕ ПИС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Уфф! -  выдохнул  из себя Берий  Ильич и вопросительно посмотре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- полко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 хорошо, -  улыбнулся  тот.  - Горизонт  Тимофеевич  был  в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м настроении и замечаний сделал нем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конечно, - согласился маршал. - Замечания вполне приемлем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  же самое  он сказал и  Дзержину, который встретил нас вопросом: "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ак  что  вы  все  поняли?  -  спросил он меня. - Требования 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ие:  побольше  снов, поменьше ненужной реальности  и  никаких  Си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!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?! - подпрыгнул маршал, а Дзержин схватился за кар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тут же руку он отпустил, приблизился ко мне и нежно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оглашайтесь, дорогуша, здесь не принято не соглаш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нервничал и схватился за го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- закричал я. - Что вы ко мне пристаете? Что и где 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авить? О каком романе  вы  говорите? О каком Симе? Если вы имеете в в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а, то я  с  ним был  знаком  и  даже ездил к  нему  в Торонто.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в его я никогда  не разделял и письмо его нынешним вождям выброси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й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 мы знаем,  - улыбнулся  маршал  и  переглянулся с Дзержином. -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выбросьте и его сам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ткуда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з романа, дорогуша, - улыбнулся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из какого романа?  - спросил я устало. Вы понимаете, что я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романов о Карнавалове не пис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пустился  в  кресло  и достал сигарету. Мои руки дрожали, и, ког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уривал, я никак не мог спичкой  попасть в коробок.  Между тем в кабин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лось какое-то странное, тяжелое и зловещее, я бы сказал, мол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хорошо, -  сказал  наконец Берий Ильич. - Вы так взволнованно и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о  говорили, что я вам почти поверил. Но есть же все-таки факты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ы,  как говорят,  упрямая вещь. Хорошо. Ладно.  Сейчас мне  придется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то предъя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тяжело  поднялся, подошел к сейфу и,  загораживаясь от меня  плеч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крутить замок с шиф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у Вас, Берий Ильич, - развязно сказал  Дзержин, - сейф, я вижу,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, словно в Швейцарском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ак он швейцарский и  есть, отозвался маршал.  Тут даже и  напис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де ин Швейцар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ф открылся. Маршал там шуровал что-то довольно долго, наконец до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-то книгу в темной обложке и выложил передо м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зял  в руки книгу  и стал ее разглядывать. Прочел название, пере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взгляд  на фамилию  автора  и  увидел, что  там стоит моя  соб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  не  было  бы  ничего  удивительного.  Каждому автору при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держать в руках книги, которые он написал. Но в том-то и дело, что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не помнилось, никогда ничего подобного не пис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и что вы скажете? услышал я голос мар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нуточку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осмотрел суперобложку, перевернул  титульный  лист,  прочел вы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. Там стоял год 1986. А я уехал из Штокдорфа в восемьдесят втором.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емьдесят шестом я еще фактически даже не ж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какая-то несуразица, пробормотал я и заглянул в начало книги. Там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л описание своего разговора с Руди, посещения фройляйн Глобке, похи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арабами,  встречи  с Букашевым. Все подробно и достоверно и,  глав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в  моей собственной  манере. Я ничего не мог  понять. Я  готов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, что за шестьдесят лет кто-то  мог изучить все подробности 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донесений агентов  и других архивных  данных сочинить какой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й роман. Но чтобы кому-то удалось настолько проникнуть в  мои мыс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 подражать моему стилю, в это уж я поверить не  мог  никак,  потому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ами говоря, мой стиль просто неподраж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глянул в  середину книги,  и в глаза мне бросилась  глава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ась: "Новое о Сим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но? - заглянул через мое плечо мар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нуточку, - сказал я и с возрастающим интересом прочел эту, в общ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ую, гл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2" w:name="62"/>
      <w:bookmarkEnd w:id="62"/>
      <w:r>
        <w:rPr>
          <w:rFonts w:cs="Courier New" w:ascii="Courier New" w:hAnsi="Courier New"/>
          <w:b/>
          <w:bCs/>
          <w:sz w:val="36"/>
          <w:szCs w:val="36"/>
        </w:rPr>
        <w:t>НОВОЕ О СИ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-то думал,  что  я знал  все  о  Сим  Симыче,  а  оказывается, че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го как раз и не 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ывается, за  время моего отсутствия в двадцатом  веке он, н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рвавшись от "Большой зоны", накатал  четыре глыбы мемуаров  под наз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ой самой книге,  которую  маршал  Взрослый  предложил  мне  как  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, было  сказано, что я якобы все эти четыре глыбы читал (во 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мне  самому  поверить трудно), причем прочел я их, с одной стор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го  до того, как побывал в Москорепе, а с другой стороны,  после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ттуда  вернулся.  Вот  говорят,  что  писатель  не должен  читателю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ть и  разжевывать.  Он  должен  оставить читателю возможность  са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удиться, попотеть и самому домыслить  то, до чего  он,  писатель, са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умался. Если это так, вот вы и додумайте, как это могло получиться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 собственную книгу до того, как  написал  ее. Да, если хотите, сам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  обдумывайте,  а у меня уже и так от всего этого  голова кругом 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 я  просто перескажу  то, что мне удалось прочесть в кабинете  Бе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  сказано,  что  первая   глава  первой  глыбы  симовских   мему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ся с описания обыкновенного утра обыкновенного советского  мальч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оторого  папа  сидит в тюрьме, мама носит папе передачу, а  мальчик в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ходит в школу,  возвращается  домой  и  учит  уроки. Мальчик учи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м классе и никак не может понять, за что же посадили его папу, бы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тийского моряка, комиссара с крейсера "Аврора",  а впоследствии на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ара высшего образования. И хотя  эти события очень ранят детскую душ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учиться  все-таки  нужно.  В  тот  день ввиду отсутствия  мамы юный  С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бедал один и сел  за уроки. По литературе им как раз задали выучить н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е стихотвор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убу зеленом, да на том прост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а сокола ясных вели разгов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соколов этих люди все узн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сокол-Лен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ой сокол-Стали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 про себя говорит, что у него уже и тогда была феноменальная пам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даже  это заглотное  стихотворение  он  очень  быстро  выучил,  но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ался, поскольку,  с  детства  обладая  острым критическим отношением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и, никак не мог себе представить Ленина и Сталина, сидящи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бу, как пт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в  тот   момент,  когда   он  подвергал   критическому  анализу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,  в дверь постучали. Сим открыл и увидел  на пороге страш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ного,  оборванного, заросшего спутанной  бородой странника с котомкой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ами.  Странник  попросил  воды, а  напившись и смахнув  с бороды  кап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 пристально и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тебя звать, мале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равильно,  - сказал  странник.  -  Сим. Так  вот,  послушай  мен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,  вьюнош, что я тебе скажу: быть тебе  царем на Руси.  Будешь ты С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ими словами странник исчез, словно испар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,  по его  собственному признанию,  был  мальчик  впечатлительный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сказанные странником, произвели в душе его очень глубокое сму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вшись один, он  опять пытался учить те  же  стихи, но они больш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ли в голову. В голову  лезли, наоборот, самые неожиданные и довольно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е для пионера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соколов этих люди все узн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сокол-Лен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ой сокол-Стали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третий сокол - я! - вдруг сам себе сказал Сим и, как сам же пиш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же возбудился от острого предчувствия своей необычайной суд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ведал о необыкновенном старце матери. Удрученная тем, что опя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и передачу, она вроде бы сначала  пропустила  его рассказ мимо уше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насторожилась, попросила повторить все  сначала  и долго выспраши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 старец, да как выглядел, да в чем одет. Она обругала Сима за излиш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чивость, велела  впредь всегда  спрашивать,  кто стучит,  и 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ть дверь незнаком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ма, - спросил Сим, - а почему он сказал, что я буду цар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ло ли сумасшедших ходит, - сказала мать. - Что им в голову  пр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и  лепят.  Головы малолеткам задуривают. Дать бы им каждому по  пя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ой ста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 ту же ночь, взяв с него ужасную клятву, она открыла  ему тайн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кновенного происх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Тайна эта заключалась в том, что Сим Глебыч Карнавалов не был от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  Симыча. Его истинным отцом был Николай Александрович Романов, импер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модержец Всероссийски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ть  Сим  Симыча Екатерина Петровна рассказала ему, что  как раз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революцией, в то время как ее муж комиссарил на крейсере "Аврора"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ла прачкой в  Зимнем дворце и там у нее состоялась  интимная встреч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держцем.  Причем  царь  пошел  на  это  не  из  каких-то  там  распу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ений,  а   исключительно   ради   сохранения  Российской  короны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л, что скоро  так  или иначе грянет революция,  а  наследник тяж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н  и  вообще будущее туманно. Поэтому император по  соглашению со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ой Алике решился на  такой необычный шаг. И в ночь их тайного сви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м-богом  молил  Екатерину  Петровну,  если  Господь  пошлет  мальч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ь его как зеницу ока и только  в нужный час,  когда будет знак  свы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ему, кто он есть на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я читал, оба деятеля БЕЗО, Берий и Дзержин, заглядывали мне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о, следили за моей реакцией  и проявляли очень большое нетерпение. И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я  оторвал голову на  секунду, чтобы осмыслить прочитанное, Берий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я мне опомниться, тут же меня спросил, что я обо всем этом 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какой-то бред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авда? -  переспросил  быстро Берий  Ильич. - Правда,  бред? Вы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е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по  всему, - сказал я. - Возьмите хотя бы сроки. Симыч  родил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шестом году. Я не знаю, может быть,  некоторых гениев вынашивают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ять  месяцев, а девять  лет,  тогда,  конечно...  Но, правду  сказать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-то не совсем понимаю, почему утверждения Карнавалова вас так смущ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то, что он говорит, это просто абсур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 что абсурд, - согласился маршал. - Но дело в том, чт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исторический  опыт, именно  абсурдные или  даже, сказать  точ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ские идеи  как раз легче  всего овладевают умами  масс. И  поэтому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... Кстати, вы случайно не знаете, почему у него такое странное и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я как раз случайно знал, потому что историю происхождения его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  от  самого Сим  Симыча  личными своими  ушами. Дело  в  том, чт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отца соратники тоже звали Симом, хотя полное имя его было Симе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если с отчеством, то Симеон  Глебович. Но ему  нравилось, когда его з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ом. И сына решил так  назвать. А когда его спросили, что же это имя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ть,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очень просто. Сим-это значит Симирный Интернационал Молоде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то-то ему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Глебыч,  так не  идет.  Интернационал  не симирный,  а всемирный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в таком случае назвать своего сына В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Сим. Пусть тогда это будет: Смерть Иксплуататорам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му сказали, не  ик-, а эксплуататорам, тогда  ты должен назвать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а  Сэм. Карнавалов решительно отверг: нет, говорит, Сэм - имя буржуаз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все равно будет С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он вам сам говорил? спросил мар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сам. И не один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ы не могли  бы  рассказать об это публично?  - спросил Дзержин,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долго молчав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 бы нет? Если вы мне организуете встречу с чит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онечно,  организуем, - перебил  маршал. Как вы видите, мы 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и  занимаемся.  Именно для этого  создан Юбилейный  комитет, про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вая кампания и даже готовится к изданию этот вот ваш роман. В празд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ут участие  лучшие люди  нашей  республики,  выдающиеся артисты  проч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ки из ваших произведений, а также,  может быть,  что-нибудь станцую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ют. Может быть, даже, - он лукаво сощурился, - исполнят какую-нибудь в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мую  украинскую песню.  Но у  нас  есть к  вам  просьба,  и  на  том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ивает Редакционная Комиссия, чтобы  вы вычеркнули этого вашего Сима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колько вашу книгу  не украшает, а напротив, даже делает ее такой, зна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клюжей, тяжеловесной. Вычеркните его, и все. Что вы думаете об э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ду  сказать, я об этом  вообще ничего  не думал. Потому  что,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ы "Новое о Симе", ничего еще не ч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л, что они, естественно, предложат  мне сразу прочесть всю кни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и как-то засмущались, и по некоторым высказываниям маршала я поня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оятся давать мне мою  собственную книгу, потому что,  прочтя ее, я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под ее  влияние. Правда, Дзержин тут  же сообразил и сказал марша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 я  книгу прочту,  попаду под влияние, но  потом  исправлю  и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у, то  в результате  я  в конце концов попаду под  благотвор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ленной книги, а это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ал подумал и сказал, что Дзержин, пожалуй, прав, возможно, мне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дать прочитать  мою книгу, и он попробует этого добиться. 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 удастся  пробить  этот вопрос через  Верховный  Пятиугольник, угов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ционную  Комиссию,  ради  этого  он  готов  еще раз добиться  прием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зонта Тимофее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 что вы! сказал  я.  -  Ну  зачем  же  лишний  раз тревожить ста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з-за такой ерунды? Почему вы не можете без всяких пятиугольни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й просто дать мне эту книжку хотя  бы на  одну ночь? Я прочту и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ам вер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ал посмотрел на меня, как на сумасшед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анный вы  человек, сказал он, подумав. Это же печатное  слово.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допуска  нет...  -  Какая-то мысль  пробежала  по его лицу.  - Слуш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омахин, - обратился он к Дзержину Гавриловичу, - зайди-ка  к Матюхину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-то хотел тебя ви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тюхин - меня? - Дзержин посмотрел на маршала с сомн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йди, зайди, - повторил тот нетерпе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 вышел,  и  с  маршалом  сразу  что-то  случилось.  Сначал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ался  к  двери,  закрывшейся за  Сиромахиным, и  посмотрел  в  замо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ажину.  Затем  подбежал   к  своему  столу,  повыдергивал  штепсели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ных  аппаратов,  посмотрел  с сомнением  на потолок и поманил мен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зашептал он быстро, - заталкивая меня в  угол. -  Я вам 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книжку на одну  ночь.  Но  об этом  никто  не  должен  знать. Даже  ва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итель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так же шепотом ответил я. Я запрусь в  кабесоте и буду ч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зержину тоже ни слова.  И никому вообще.  И если  вас с этой  кни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застукают, вы не должны признаваться, что взяли ее у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я должен говорить? - спросил я весьма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то угодно.  Можете  сказать,  что вам  удалось протащить  ее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ожню.  Можете сказать,  что нашли в каком-нибудь паробусе или на мусо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лке. Что угодно, но меня не выдавайте. Вы мне кляне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лянусь! - сказал я торжественно. - Но я не понимаю,  кто меня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ть, кроме ваши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какой вы наивный! махнул он  рукой. В нашей республике вообщ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о, кто наши, а кто не наши. Ладно, берите и до зав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лько  успел  запихнуть книгу  за пазуху,  как  вернулся  Дзержи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к Матюхину не пробился, у него совещ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не пробился, так не пробился, - беспечно сказал маршал и незаме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Дзержина подмигнул  мне.  А  теперь вы оба  свободны,  -  объявил  о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нул  мне  свою  широкую  ладонь.  -  Классик  Никитич,  очень  был  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ком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3" w:name="63"/>
      <w:bookmarkEnd w:id="63"/>
      <w:r>
        <w:rPr>
          <w:rFonts w:cs="Courier New" w:ascii="Courier New" w:hAnsi="Courier New"/>
          <w:b/>
          <w:bCs/>
          <w:sz w:val="36"/>
          <w:szCs w:val="36"/>
        </w:rPr>
        <w:t>ПРОГУ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меня  было  странное  ощущение, когда  мы  с  Дзержином оказали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й площади. Такое  ощущение, словно я  вышел на  свободу, а мог 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е совсем стемнело, и небо распахнулось над головой, рассыпав по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у звезды, которые на фоне  затемненного города  казались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вам понравился наш маршал? - спросил Дзержин, усмеха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-моему,  интересный человек,  - сказал я и вдруг  увидел осве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тельный объект, который медленно плыл над площадью с запада на во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мотрите, летит! - сказал я, толкнув Дзер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де? - Дзержин задрал голову и, увидев объект, быстро перезвезд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же перезвездился. Я сделал это непроизвольно и понял, что, каж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тановлюсь истинным комунян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 вызвался меня  проводить, и  мы  пошли наискосок через Кра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. Вечер был тихий и теплый, а  улицы совершенно безлюдны. Кажется,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дорогу мы не встретили  ни одного прохожего.  Дзержин  молчал, и я т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думывая  все то странное, что  я сегодня увидел и услышал.  Но у меня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 ощущение,  что   сегодня   мне  должно  открыться  еще  что-то 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кнове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обратился я  к Дзержину, машинально называя его на ты.  -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все-таки  вас  так беспокоит Сим  Симыч? Ну, допустим,  вас  трево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его поклонники, эти самые симиты, но сам-то Сим наверняка давно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. Если бы он был жив, ему сейчас было бы... сколько же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о шестнадцать лет, - сказа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 вот. Сто  шестнадцать лет... Ну  бывают где-то дикие горц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т даже и дольше, но Сим, я уверен, давно уже у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стояли уже  перед входом  в гостиницу,  и  Дзержин  веялся  за ру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и, чтобы открыть ее для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сначала прочти то, что у тебя за пазухой, а потом погово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4" w:name="64"/>
      <w:bookmarkEnd w:id="64"/>
      <w:r>
        <w:rPr>
          <w:rFonts w:cs="Courier New" w:ascii="Courier New" w:hAnsi="Courier New"/>
          <w:b/>
          <w:bCs/>
          <w:sz w:val="36"/>
          <w:szCs w:val="36"/>
        </w:rPr>
        <w:t>СТЕПАНИДА ЗУЕВА-ДЖОН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ые разные и противоречивые воспоминания сметались в моей голове,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какие из них считать первичными, а какие вторич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мню,  что ночью, запершись в  кабесоте,  я  читал  свою соб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 тайком  от  Искрины, а  потом прятал  ее  за  телевизором.  А 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е, противореча первому,  говорит мне,  что я вообще никакой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читал, а изучал материалы к ней в библиотеке имени Ленина. До библиот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и Дзержина Гавриловича довез все тот же Вася, который по дороге, дав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меха,  спросил  меня, известен  ли  мне  основной  признак коммунизма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л руками, и Вася, оглянувшись на сидевшего  сзади Дзержина, сообщил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ом,  что признак этот заключается  в стирании разницы между первичн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ым  продуктом.  Дзержин,  однако,  расслышал  и показал  Васе  кул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  как   я   понял,   беззлобно   Выйдя   из   паровика,   я   ре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емонстрировать  Сиромахину  свое  знакомство   с  библиотекой  и 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ился к главному в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нам не сюда, - усмехнулся Дзержин. Это вход для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ве мы не можем войти, где все?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можем, - сказал Дзержин, - но нам это не нужно. Здесь вы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сочинения Гениалиссимуса  и  о  Гениалиссимусе,  а нам нужно кое-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завернули за угол, прошли почти вдоль всего здания и наконец нырну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 неприметную   дверь   со   скромной  вывеской:  "Отдел   предвар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ем  была  система коридоров, в каждом  из которых  нас останови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 проверили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конец мы попали в главное хранилище,  состоящее из просторных  з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ных между 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прочим, даже в прошлой жизни, побывав в этой библиотеке несче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раз, я сам  всей здешней коллекции  ни разу не видел,  а по  катало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  о  ней понятие довольно-таки отвлеченное. А тут я увидел все. Собр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й  всех  мировых  классиков  от  Гомера до Солженицына.  От  дре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гаментов до дешевых изданий почти новейших вре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каждом из  этих залов сидели  читатели: где один,  где два, где 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не больше. И все из БЕЗО, в чине не ниже май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они,  обложившись  стопками книг, что-то конспектировали, видимо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и использовать прочитанное в идеологической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дна читательница, подполковник БЕЗО, как я понял, использовала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бное  положение в  личных целях. Она читала (я заметил название)  "Ан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нину" и, утратив всякую бдительность, плакала чуть не в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ественно, мне  хотелось  задержаться  в общем  хранилище, но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торопил, и  мы, пройдя  еще несколько  залов  и  коридоров,  оказ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перед дверью с табличкой: "Мракобесные сочинения С. С. Карнавало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 у нас не только проверили документы, но даже  общупали карманы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 у  Дзержина пистолет системы "ТТ", попросили сдать его на хра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у ох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шь после этого мы попали в зал (вернее, это были тоже по крайней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 зала,  соединенных  вместе),  где  хранились  не  только  издания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десяти  глыб  на  русском  и  еще   на  сотне  других   языков,   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ая литература о  самом  Симе:  мемуары,  исследования,  сбор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ей и диссер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казалось, что и это не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соседней  с  этим залом комнате Дзержин Гаврилович познакомил мен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роносой и щуплой  девицей, которая  представилась мне как лейтенант БЕЗ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ина Куляб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просьбе  Дзержина она охотно рассказала, что в этой комнате хран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ентурные данные  о Симе:  о его  происхождении, биографии,  образе 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ках, наклонностях, сильных сторонах и слабостях характера, сексу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удах,  характеристики,  составленные  на  него  в  школе, в комсомоле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доме, в  институте,  сведения  о  его  связях  с  разными людьми,  связ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х,  дружеских,  приятельских,  деловых и  случайных. Здесь хран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ы его почерка, отпечатки пальцев, протоколы допросов его сторонни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 фотографии  и  диапозитивы,  сделанные  открытой  и  скры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ой   и  даже  ночью  в  инфракрасных  лучах.  Она  тут  же   предло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емонстрировать  некоторые  диапозитивы,  после  чего  повесила на  ст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й  экран,  зашторила  окна,  включила  проекционный  аппарат и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ывать в него разные слай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было очень интере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видел Сим Симыча в разные времена и в разных ситуациях.  Вот он,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юный, в группе воспитанников детского дома. Вот в лагере  (анфас 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ь). Послелагерный снимок  для паспорта - усталое, изможденное и в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 суровое лицо А  потом  временной разрыв. А потом уже чуть ли ни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 его  жизни  запечатлен.  Десяток свадебных  снимков  с Жанетой  В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умфа - с первой книгой в  руке. За письменным столом. На лыжной прогу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лосипеде. С какой-то кошкой на руках. Потом  опять арест, тюрьма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го  выталкивают с парашютом из самолета. Само  собой,  запечатлен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 в многочисленных  митингах,  конференциях  и  пресс-конференция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 в Белом доме с президентом Соединенных Ш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среди  тех  снимков, которые были  сделаны  скрытой  камерой  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ракрасном освещении, иные оказались слишком уж открове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ю, опиши  я  подробно,  что именно показано было мне на экран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книги  было бы  на сто тысяч читателей  больше. Жаль, что мое приро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ие не позволяет мне  заниматься  изображением  подобных вещей. Ск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же,  что Симыч ввел  меня  в некоторое  смущение.  Зная о его  глуб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сти и известном всем аскетизме, я был порядком шокирован, вид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не  очень достойном виде  не  только  с Жанетой,  но  и  другими  о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ого пола. Их было  не меньше десятка, причем некоторых  я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 лично Это одна наша известная новеллистка, одна знаменитая американ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озвезда  и третья... Лица третьей видно не  было, но и с  противополо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не узнать ее было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виде Степаниды,  да еще  в таком виде, я вдруг почувствовал  в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кротимую ревность, так что даже задергался и заскрипел зу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 с вами? - испугалась лейтенант Кулябко. Я смутился и сказ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 было  несколько  неприятно  видеть  последний  кадр, поскольку  с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ой я одно время был довольно близко зн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 нам известно, - сказа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лейтенант  Кулябко   сказала,   что  диапозитивы,   где   изобра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 моего знакомства,  у них тоже  имеются  и  она готова  их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емонстр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! Нет! - закричал я. - Только не это! И вообще, пожалуйста,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эти кадры как-нибудь уничтож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что ты, дорогуша! - заулыбался  Дзержин. - Эти  кадры принадле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, и  уничтожить  их было бы  преступлением. Ну, ладно,  -  сказал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и  мне, и  лейтенанту Кулябко. Кино посмотрели,  давайте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нибудь почитаем. Например, донесения Степан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епаниды? - удивился я. - Неужели она писала донес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ще  как  писала!  сказал  Дзержин.  -  Степанида Зуева-Джонсон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ой нашей разведчицей. Вместе с  завербованным  ею бывшим  мор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хотинцем Томом Джонсоном она доставила много бесценных с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5" w:name="65"/>
      <w:bookmarkEnd w:id="65"/>
      <w:r>
        <w:rPr>
          <w:rFonts w:cs="Courier New" w:ascii="Courier New" w:hAnsi="Courier New"/>
          <w:b/>
          <w:bCs/>
          <w:sz w:val="36"/>
          <w:szCs w:val="36"/>
        </w:rPr>
        <w:t>ДОНЕСЕНИЯ СТЕПАН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 дня подряд, не разгибаясь, я читал донесения Степаниды. Каждое у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овине девятого Вася приезжал за мной к гостинице и только в одинна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а забирал меня из библиот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меня  никто не  заставлял  так долго работать.  Я  сам так увлек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емым,  что  иной  раз  даже не  ходил на  обед. Тем более, что ближай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пот находился в Кремле, а на  территории  библиотеки удовлетворялись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отребности, при одном воспоминании о которых я сразу терял аппе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несения  были  написаны в виде писем подруге. Какой-то будто бы К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деле, я  думаю, этой  "Катей" был какой-нибудь начальник  отдел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и шеф всего КГ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  ход,  надо  сказать,   удачный.  Обыкновенные  письма  с   нал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народности и  с ошибками.  И все прямым текстом без всякой шифровки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 б  даже сам  Сим Симыч  эти письма перехватил,  то и он при всей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цательности вряд ли догадался бы, что они собой представля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на самом деле в них было сказано о Симыче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он живет, как работает, над чем работает, какие идеи вынашивает,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говорит, как его здоровье и даже (вот она, женская подлость!) каков о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зывает она его внешне очень почтительно - "батюшка". Но на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ценки  холодны, трезвы, временами насмешливы  и уж для  малообраз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ой бабы слишком т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, например, она описывает процесс сбл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А  еще. Катюша,  в  местном нашем обчестве произвелся  недавно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ох, приехал будто бы знаменитый русский писатель. И в газетах во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нем  сообщили и  по  тиви  его что ни  вечер кажут,  сам из  себя он 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й, борода страшная, а голосок тонкий.  Выступает все против коммуниз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равославие  и  америкашек  наших тоже  травит за то,  что  Бога  за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о  того,  говорит, чтобы собой жертвовать, вы, говорит, нежитесь 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ру беситесь. А прожорный и заглотный коммунизм  уже к самому  вашему гор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упил и скоро в него своими клыками железными вопье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Писатель  решил в  наших  местах  поселиться,  потому как, 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 здесь очень ему нашу среднерусскую напоминает. Купил у одного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му и сорок акров земли с лесом и озером и затеял все это обнести заб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Живет с семьею уединенно, на людях не появляется,  говорят, рабо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осемнадцати часов в  сутки. Однако на службе в Свято-Георгиевской церк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. Здесь к нему можно очень тесно  приблизиться, хотя он всегда окр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, а его  бодигард (12) Зильберович  (православный казак из евреев)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пристально смотрит и каждого приближающего плечом оттир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Я понимаю, Катюшка, что ты имеешь в виду, я этим местом в св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  завербовала.  Том, однако,  человек  южный  и впечатлительный,  а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живет выдуманными образами, а того, что рисуется перед ним, напр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дит, хотя я уж и так,  и  так. Кажный  раз,  когда он в  церкви бы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овлю занять позицию прямо перед ним, становлюсь на коленки и бью покл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му, как  говорится, хоть на нос вешай, он на это  на все ноль  в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говорит, ты дура, дура, ежли уж хочешь преимущество свое показать, за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ты его джинсами маскиру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Том  оказался умный, черт,  хотя  и черный.  Теперь уже  не я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м позицию занимаю, а он, как увидит меня, так передвигается и, сз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сь,  все молится,  молится. Чую, рыбка вокруг крючка  ходит,  вот-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Клюну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после службы отозвал меня в сторонку его еврейчик, одно,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известное  лицо срочно нуждается в секретаре-переводчике, который 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 постоянно  жить  в  имении у известного лица  и  оказывать ему неболь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и. А у вас, мол, я слышал, все данные для этого име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казала, что  у  меня данные для  услуг, конечно, имеются, но н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еских своих возможностей  я сомневаюсь, поскольку английским  язы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ею  умеренно.  Но что если известное лицо нуждается в горничной,  то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для этого очень  даже подходят. А  кроме того, сказала я, у меня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и тот недостаток, что имею черного му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что  еврейчик сказал,  мы не расисты и  мужа вашего берем  с соб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е лицо нуждается в дополнительном бодигарде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ледующих  письмах  Степанида  рассказывает Катюше, как  они  с Т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лились в имении Симыча, в чем состоят их обязанности, описывает подр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 происходит в имении, даже весьма красочно живописует свои инти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 с  работодателем,  которые  происходят  обычно  днем,  когда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 "клинить" (13) его кабинет. Иногда чисто женское берет в ней  вер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 большой похвалой отзывается о хозяине и с неприязнью о его ж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нь  за днем наблюдала она  жизнь в Отрадном, подробно  описывала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атюшка" работает и как готовится к возвра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нею  планами  он  особо  не делился, но иногда, пошлепав ее, говор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чего, Стешка,  вот прогоним заглотчиков,  возьму  тебя в  Москву вмес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ом.  Тома сделаю графом,  а ты  будешь  графиня". На сомнение  Степани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же из  Тома граф,  когда он черный, "батюшка"  отвечал: "Ну и ч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. Черный  -  это ничего.  Лишь бы не коммунист  и не плюралист.  А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 черноты,  то у Петра  Первого тоже  был  арап и кровь свою пере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у. Так что черный - это тоже смотря как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я  донесения  Степаниды,  ее  характеристики  жителей  Отрадног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зжающих посетителей, я  иногда смеялся до слез. Но дойдя до того  ме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 она  описывает  мой  собственный  приезд,  я глубоко возмутился. 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лая, коварная и подлая баб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я не буду повторять ее глупые  и вздорные измышления  обо мне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еня,  кроме  всего, называет  пузатиком (идиотское слово!) и изобра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ким  прихлебателем, который заискивает  и стелется  перед Сим Симычем (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в жизни ничего подобного не было!) Но самое главное, она своим за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 меня соблазняла намеренно. И  не по естественному влечению, а  с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длой целью  задержать в  Отрадном, чтобы я не уехал прежде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расписав  наши отношения  самым дурацким  образом, в конце,  оставив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народную манеру, деловито и холодно замечает: "В сексуальном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а не представля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не нахальство ли? Это я-то не представляю интереса!  Да кто ж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? И зачем же ты, сволочь,  кричала,  что такого мужчины у теб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не бы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с нее возьмешь? Кагебешница - она и есть кагебешница. Не зря 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этой профессии всегда относился с большим недовер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6" w:name="66"/>
      <w:bookmarkEnd w:id="66"/>
      <w:r>
        <w:rPr>
          <w:rFonts w:cs="Courier New" w:ascii="Courier New" w:hAnsi="Courier New"/>
          <w:b/>
          <w:bCs/>
          <w:sz w:val="36"/>
          <w:szCs w:val="36"/>
        </w:rPr>
        <w:t>ОТКРОВЕНИЯ ДЗЕРЖ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ак разозлился и расстроился, что решил прервать чтение и уйти д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ждавшись Ва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ал лейтенанту Кулябко папку,  проследил,  чтобы  она отметила в кни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и, что папка сдана, и вышел на у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е слегка вечерело, но было довольно ду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де-то  над  Ленинскими горами  густились  тучи  и  погромыхивал  г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судя по направлению ветра, гроза должна была пройти сторо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ересек  проспект  имени Четвертого  тома (бывший Калининский)  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е имени Августовских тезистов Гениалиссимуса  (бывшей Грановского)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у проспекта имени Первого т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ева  от меня было здание, в  котором  когда-то помещалась Кремле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клиника. Судя по скоплению длинных  лимузинов с двигателями 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орания, и сейчас там было что-то подоб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 раз  в этот момент с  диким  воем и блеском мигалок  подъехала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ная   мною   однажды    странная   колонна,   состоявшая   из  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етранспортеров  (два  спереди,  два  сзади)  и  двух  длинных лимузи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ных гибкими шлангами. Я  понял, что прибыл Председатель Редак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, и остановился,  чтобы  посмотреть, как  его будут  выволакивать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ы (со шлангами или без?), но рядом со мной тут же  оказался вооруж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ом  внубезовец,  который сказал мне, что здесь останавливаться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ться не разрешается, и передернул затвор автом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явил  максимальную  понятливость  и  быстро  пошел  прочь, пригну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и одновременно отворачивая ее в 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 выхода  в переулок имени  Послесловия к Первому тому  стояла боль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за  водопроводной водой.  Очередь  двигалась  медленно, 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удовлетворялись  только  при помощи  двух пластмассовых  круж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репленных к водоразборной колонке цеп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и волновались и кричали распределяющей тетке, чтобы она  больше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дной кружке на человека, не выда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тал было  в очередь, но, увидев, что это часа не  меньше чем на д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ел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меня  окликнули,  и,  обернувшись,  я  увидел  нагонявшего  мен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стной улыбкой Дзержина Гаврил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сказал, что  только что сопровождал Горизонта Тимофеевича и,  увид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решил со мной прогу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почему  Председателя сопровождают бронетранспортеры? - спросил я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го что, готовится покуш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 сказал Дзержин, -  если смотреть правде в глаза,  то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 члена  нашего  руководства  кто-нибудь  что-нибудь  да готовит.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что  среди этих прохожих и  там,  в очереди за водой, и вообще вез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много скрытых симитов Может быть, даже большин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тебя не понимаю, - сказал я.  - Если  это так, то куда  же  смот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 БЕЗ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дорогуша, -  огорченно махнул рукой Дзержин. Тебе это  все по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 трудно. Ты человек  здесь все-таки новый. Дело  в  том, что у нас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 состоит сплошь из агентов американского Ц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 - рассердился я, -  что  ты мне  плетешь какую-то, извин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, хреновину.  Я понимаю,  что вражеские  агенты могли проникну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, но чтобы все БЕЗО сплошь состояло только из них, это, по-моему,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вы!  - ласково прижмурился Дзержин. Какой ты все-таки еще наивный.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алению, то,  что я  тебе  говорю,  вовсе  не  чушь, а  чистая и печ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да, рассказанная мне Сиромахиным, состояла в  том,  что  агенты Ц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али в БЕЗО постепенно в течение многи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Это, понимаешь,  как рак, научно  объяснял  мне  Дзержин. - 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и накапливаются медленно. Но когда  их количество  перейдет крит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ь, они  захватывают  все.  Так  и агенты ЦРУ. Они  сначала  проника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. А потом, когда в руководстве их оказалось большинство, они захват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 везде расставили  только своих людей. Их нахальство дошло до 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уже в БЕЗО уборщицу нельзя нанять без согласия Вашингт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могу себе этого даже представить,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огласился Дзержин. - Представить это, прямо скажем, не про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 если все то, что  ты говоришь, правда и вы знаете, что все аг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 на самом деле агенты ЦРУ, почему вы их не аресту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до же! - засмеялся Дзержин. - Они хотя и состоят  из людей ЦРУ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ся БЕЗО и под видом БЕЗО сами могут арестовать кого у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подумал я  вслух Интересно.  А куда же смотрит  ваша армия?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с ними тоже не может справ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 она могла бы. Хотя  там цэрэушников тоже  порядочно,  но  ар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 что- то сделать могла 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что? - спросил я нетерпе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ужели не понимаешь? Если наша армия разгромит БЕЗО, то американц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очередь разгромят ЦРУ,  которое  сплошь состоит  из агентов БЕЗО, а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ни к 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 картина,  нарисованная   моим  собеседником,   в  моем  моз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ожиться никак не 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углу  проспекта Первого тома и переулка имени  Четвертого До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 расстались.  Я шел к  себе в гостиницу и  думал, что за небылицы он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тет,  этот  Дзержин.  Пьяный  он,   сумасшедший,  провокатор  или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ыгрывает? Вдруг меня остановила неожиданная мысль, и я кинулся обратно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нал Дзержина  уже  у  самой  площади Вдохновения,  схватил  за  локо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, очень волнуя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но если все БЕЗО состоит сплошь из  агентов ЦРУ, то сам-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та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смотрел на меня внимательно и, резко вырвав руку,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 что, дорогуша,  давай условимся раз  и  навсегда.  Во  избе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х неприятностей ты никогда не будешь задавать мне подобных вопро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'кей? Шюр (14), сказал я и ото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7" w:name="67"/>
      <w:bookmarkEnd w:id="67"/>
      <w:r>
        <w:rPr>
          <w:rFonts w:cs="Courier New" w:ascii="Courier New" w:hAnsi="Courier New"/>
          <w:b/>
          <w:bCs/>
          <w:sz w:val="36"/>
          <w:szCs w:val="36"/>
        </w:rPr>
        <w:t>ТАЙНА МЕДАЛЬ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ю, не преувеличу, если скажу, что мне пришлось увидеть и услы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Москорепе  немало  удивительного.  Но  откровения  Дзержина  меня 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ясли. Я вернулся в  гостиницу очень взволнованный и хотел сразу спр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ину, что она думает  по этому поводу. Но она была  занята,  смотрел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у футб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ел рядом с ней на кровать и тоже стал смотреть. Играли известные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ы,  но   под  несколько  удлиненными  названиями.   Первая  назы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ая  Академическая ордена Ленина команда  "Спартак",  а друга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ая Академическая ордена Ленина команда "Динамо".  Игроки бы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лет примерно  от сорока до шестидесяти. Я спросил у Искрины,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 старые  футболисты.  Она сказала,  что, естественно, в  столь  ва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ы  попадают только  лучшие спортсмены повышенных потребностей, а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лужиться до звания лучших, нужно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гра  протекала вяло. Футболисты  не  бегали, а важно ходили по пол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катали мяч. Я спросил у Искрины, какой счет,  она сказала, что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открыт только  на двадцать четвертой минуте, а вся игра закончится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ом 5:4 в пользу "Спарта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ткуда ты знаешь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написано в програм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ве счет устанавливается кем-то заранее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- сказала Искрина.  -  Спортивный Пятиугольник все план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го до матча. А в твое время разве было не т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овсем  не так, - сказал  я.  И объяснил, что в мое  время спортсм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моложе и счет складывался стихийно в процессе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не  понимаю,  что  значит  стихийно,  - сказала  она.  -  Кто-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 этот счет устанавли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икто не устанавливал!  Просто игроки бегали по  полю, пинали мя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и по воротам, и кто больше заколотит, у того больше и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это  же волюнтаризм,  - сказала  она возмущенно. Это, выходит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ей бегает или сильнее бьет, тот больше и забив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 да, - сказал  я, - именно так. Правда,  в  годы  расцвета корруп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ло так,  что одна команда давала взятки другой  и тогда счет определ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т  видишь,   -  сказала   Искрина.  -   Значит,  была  почва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употреблений.  А   сейчас  такого  не  может   быть.  Сейчас   Спорт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  устанавливает счет  в зависимости  от  положения той или 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ы,   от   того,  насколько  игроки  дисциплинированны,   как   изуч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Гениалиссимуса и к какой категории  потребностей они относ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же быть так, чтобы команда общих потребностей безнаказанно заби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чи команде повышенных потребност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ушь  какая-то,  -  сказал  я. Но  если ты заранее знаешь,  чем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ится, зачем смотре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ина пожала плеч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ты пишешь роман, ты тоже знаешь, чем он конч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, что не знаю, - возразил я. То есть, когда я принимаюс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, у меня  бывают какие-то планы, но потом герои начинают вытворять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т, и кто из них кого  задушит, это уже зависит от них. Вот тоже и с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ом.  Твои начальники пристают  с ножом к горлу, чтоб я его вычеркнул,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, у меня просто рука не подним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спрыгнула с кровати и выключила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сказала она мне шепотом, а как выглядел этот С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? сказал  я. - Ну такой... роста... ну, скажем, среднего. И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бород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смотри сюда, сказала она и, вытащив из-за пазухи свой пластмасс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альон, раскрыла его. - Это 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показалось, что произошло что-то потустороннее. Как будто в комн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тел  и тут  же вылетел  из  нее кто-то невидимый. С маленькой вделанн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альон фотографии  на меня пристальным и недобрым взглядом см о  грел  С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 Карнав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8" w:name="68"/>
      <w:bookmarkEnd w:id="68"/>
      <w:r>
        <w:rPr>
          <w:rFonts w:cs="Courier New" w:ascii="Courier New" w:hAnsi="Courier New"/>
          <w:b/>
          <w:bCs/>
          <w:sz w:val="36"/>
          <w:szCs w:val="36"/>
        </w:rPr>
        <w:t>РО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, ознакомились? - спросил маршал, когда я  вытащил из-за пазу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, порядком помят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прочел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были в его кабинете одни, он велел  секретарше, чтобы  она ник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ала и никого не соединяла по 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как? - спросил он, заглядывая мне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-моему, неплохо, - сказал я. Совсем даже неплохо. Я бы даже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, замечательно д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согласился он, роман получился в основном интересный. Ну а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се- таки читали с критическим отношен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конечно,  с критическим. А как  же,  - сказал я. - Я всегда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ю крит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 это я и хотел от вас услышать! - маршал оживился и забе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мнате. Понимаете, когда человек мыслит критически,  тогда  с  ним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иться. Когда он мыслит некритически, тогда с ним договориться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ие же вы недостатки нашли в вашем рома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достатки?  -  переспросил  я  удивленно.  Я не  понимаю,  о  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ках вы говор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смотрел на меня как-то cтpaнн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, - сказал  он  растерянно, мне кажется, что во всех книг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самых лучших, какие-то недостатки все же име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имеются, - согласился я очень охотно. Во  всех книгах,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. Потому что я, когда пишу, я все недостатки сразу вычеркиваю и оставля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 только достоинства. Правда, сейчас, читая роман, я заметил: там в 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запятая стоит лишняя, но в этом целиком виноват корректор. Не пони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он смотр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зрослый помолчал. Я тоже. Он вытер со лба п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делал то же движение, хотя у меня лоб был не пот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 вы так  говорите, -  сказал Берий  Ильич обескураженно. - Н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е неправильно.  Таких произведений  без недостатков не  бывает.  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м,  над Гениалиссимусианой работает  большой коллектив авторов, но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ногда делает некоторые ошибки. А у вас... Ну вот давайте посмот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вайте, - охотно согласи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 хорошо. -  Он открыл книгу, пробежал глазами первую  страниц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 начать  хотя бы со вступления. Уже в самом начале у вас сказано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о, то  ли все, что вы  пишете было на  самом  деле, то ли вы вс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ли. А где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вот, - сказал  я озадаченно.  Откуда ж я знаю, где  правда? Вы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 говорите:  вторичное  первично,  а первичное  вторично. В так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икакой разницы между выдумкой и реальностью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опустим,  -  легко согласился он и стал листать  дальше.  - Ну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иста вы очень  хорошо изобразили. Очень  сатирически. Ну этого..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.. Махенмиттельбрехе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ттельбрехенмахера, - вежливо поправ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да, ну конечно, Михельматен... ну, в общем, понятно. А он что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ваш торговец, он и белыми лошадьми тоже торгу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Белыми? - удивился я. -  А-а, я понимаю, что вы имеете в виду.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право, не знаю. Он вообще-то, я думаю, их не по цвету выбирает. Ему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и бегали хорошо. Он поэтому предпочитает арабских скаку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га.  Ну  да.  А  кстати, насчет этих  арабов, которые  на  вас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ли... Вам  не  кажется странным, что они возлагали на вас такие наде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у нас тут будете секреты добы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ло ли чего они возлагали, - сказал я. - Они, может быть, обо мн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судят и думают, что  я способен родину продать за мешок золота. А я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вам сказать, и за два мешка не про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-да, - поторопился заверить меня маршал. - Поверьте мне, ник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  патриотизме не сомневается.  Ладно, оставим это.  Это все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может быть не так, это не  важно. А вот это... - он открыл страницу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помещено первое упоминание о Сим Симыче, - это уж никуда не г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этим  мы  поступим  таким  образом,  -   он  выхватил  из  пластмас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целярского  стаканчика  остро  отточенный карандаш  и,  раздирая  бума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провел черту от левого верхнего угла страницы к правому  ниж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же собирался провести и другую черту крест-накрес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оп! Стоп! Стоп!  -  закричал я. - Стоп! - схватил я его за  рук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 не пойдет.  Что  это вы прямо  так чиркаете, как будто  это вам 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.  Я, может  быть, этот замысел вынашивал и лелеял, я, может быть,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пал,  все это выстраивая,  я, может  быть,  каждое  словечко вот так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зывал...  -  я  даже попытался  показать,  как облизывал, -  а вы 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 в руки и давай чир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ал все это выслушал с большим недоум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как же, - сказал он, - ну как же? Ну зачем же вы этого  вот С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а вывели? Ведь он нам, вы понимаете, совершенно не ну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овенно говоря, этот разговор стал мне казаться довольно дурацким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чал понемногу серд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это такое? - сказал я. - Что это за глупая постановка вопро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Сим Симыч не нужен. А мне лично он нужен, и я вам категорически запрещ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ычерк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?  - Берий  Ильич  вдруг  переменил выражение  и посмотрел 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ешливо. -  Вы мне запрещаете? А вы примерно представляете разницу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м воинским званием и мо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мне  плевать на ваше звание, -  сказал я, но тут же прикусил язы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угался. Черт его  знает, подумал я,  может, так не надо. Эти маршалы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обидчи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ерий Ильич,  сказал я  почти нежно.  - Поймите меня  правильно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роман на самом  деле  написал  я, то, значит,  я его писал,  фигур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кровью  сердца, душу свою в него вкладывал, а вы прямо хотите  вз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 изурод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подождите,  подождите, подождите,  - заторопился маршал. - Да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вы так  разнервничались?  Ведь  вы же должны  понимать,  что  это 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е, общегосударственное и общекоммунистическое. Ведь если вы эт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ете, мы не сможем ваш роман переиздать и не сможем провести ваш ю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черт с ним, с вашим юбилеем! - сказал я в сердц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 с моим, а с ва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  вашим, с вашим, - повторил я настойчиво. Он вам нужен, а не мне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без него обойдусь. В конце концов, столько людей помирают даже без вся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них юбилеев, ну и я обойд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хорошо, вы такой эгоист, вы обойдетесь, но о других ведь тоже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спокоиться  хоть  немножко.  Вы  же  знаете,  -  продолжил  он  мягк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радчиво, - наши комуняне так готовились к вашему юбилею,  трудились в п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перевыполняли производственные  задания,  жили этим, считали дни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ли юбилея как  большого праздника. А вы  из-за вашего, собственно гов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риза, хотите им этот праздник испор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 Господи! Теперь, кажется, я  вспотел. Мне  стало  ужасно  неловк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зрослым, и перед всеми остальными комунянами. 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не  понимаю,  почему  это вас так  волнует. Я понимаю,  что  в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ам хочется почитать  чего-нибудь такого,  кроме Гениалиссимусианы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уж вы согласились мой роман напечатать, то зачем же его кореж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корежить, а улучшить, - быстро перебил Взрослый. - Убрать из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лишнее.  Это  же не только  мое  личное мнение. И комписы наши со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ы, да  и сам Горизонт  Тимофеевич,  несмотря  на  свою исключ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ость,  вникал  в это дело  и  настоятельно... понимаете,  настояте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ил маршал с явной угрозой, - просил вас обо всем хорошенько по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х, черт! Вообще-то говоря, я человек отчаянный. Но  когда мне угро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люди, как этот маршал, я понимаю, что дело серьез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же  не знаю, как с  вами быть, - сказал я растерянно. - Ну,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те мне книгу еще на одну ночь, я еще раз посмотрю 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поправите, - подсказ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 поправлю, а подумаю, - сказал я. Если что-то мож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онечно, можно, - сказал мар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вам-то, конечно, -  сказал я со  вздохом. - Вам-то никаких ром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жалко... Ну да ладно. Еще раз поду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  и ладно, - обрадовался маршал. - Вот и договорились. Проч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раз, посмотрите, подумайте, приходите завтра, и все сделаем. Слушай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есть...  -  он подошел к двери, заглянул в замочную  скважину, прило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, вернулся... У меня есть кое-что специально для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долго возился с секретным замком,  открыл сейф и извлек оттуда...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бы вы  думали?  Ту  самую  бутылочку водки  "Смирнофф", которая у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ла после приземления в Москоре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разумеется, ничего ему не сказал. Мы разделили эту бутылочку. И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, даже эту мизернейшую порцию водки я выпил совершенно без  вс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.  Я  даже  удивился  и  подумал,  что,  может  быть,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ином  я еще не стал, но зато от алкоголизма,  кажется, вылечился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рада моя жена, подумал я, чокаясь с марш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9" w:name="69"/>
      <w:bookmarkEnd w:id="69"/>
      <w:r>
        <w:rPr>
          <w:rFonts w:cs="Courier New" w:ascii="Courier New" w:hAnsi="Courier New"/>
          <w:b/>
          <w:bCs/>
          <w:sz w:val="36"/>
          <w:szCs w:val="36"/>
        </w:rPr>
        <w:t>ЭДИСОН КСЕНОФОНТ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 эти  дурацкие  переговоры  о   переделке  моего  романа   мне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чертели,  что  я  был  очень  рад  приглашению   Эдисона  Ксенофонтови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рова, с которым мельком познакомился  в  Упопоте, посетить возглавля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Комнаком. Я понял, что  Эдисон  Ксенофонтович большой человек,  к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лал  за мной  не  какой-то там зачуханный паровик, а настоящий  лимуз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ий на бензине. Да и шофер был не простой, а полко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выехали на проспект Первого тома и понеслись прочь от цен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неслись недолго. Где-то сразу за средним кольцом  Коммунизма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лопнула шина, и,  пока полковник менял колесо,  я  вышел подышать свеж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ом. Воздух, однако, оказался не очень-то свежим, а таким, какой б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давно не  чищенном свинарнике.  Да  и звуки вокруг  были  тоже свинар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 где-то визжало и  хрюкало. Я оглянулся,  ожидая увидеть каки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емистые скотоприемники, но увидел совсем  другое. Я  увидел, что со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конов шестиэтажного дома, под которым мы стояли, на меня, визжа и хрю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 свиньи.  Больше того, со всех других  балконов всех других домо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тоже смотрели свин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знаюсь, мне  стало немного не  по себе. Что  это! Какой-то  сви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й город или это новая порода свинолюд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 я тут  же догадался,  и  шофер догадку  мою подтвердил что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мся в одном из районов третьей Каки,  где жителям,  как я уже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ено выращивать на балконах продуктивных  животных, но  в количеств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ыше одной скотоединицы на одну семью. (Сразу скажу, что впоследствии мн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приходилось читать об этом эксперименте  различные газетные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заголовками  "Приметы нового", "Домашний мясокомбинат" и даже "Свинь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коне",  но это, кажется, был фельетон про  какого-то нехорошего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даже вообще про мен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нив колесо, полковник погнал  машину еще  быстрее, и мы скоро поп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заметную лесную дорогу, в начале которой висел "кирпич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льше  были  шлагбаум,  будка  и  двое  часовых,  которые  вним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ли  наши  документы. Таких будок и шлагбаумов я  насчитал  по  дор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надцать.  Везде  нас  останавливали,  везде  самым внимательным 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ли документы, везде брали под козырек и поднимали шлагба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последним шлагбаумом дорога неожиданно нырнула в  какое-то подзе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е.  Проехав под землей метров двести-триста,  мы опять останов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глухими воротами и незаметной калиточкой справа от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йдя  в  калиточку,  мы  оказались в просторном  холле  с  нескол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ьными   столиками,   кожаными   диванами,   креслами   и   двумя-т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ыми пальмами в толстых кадуш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 нас и встретил сам Эдисон Ксенофонтович в белом хал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оздоровались, и я  сказал  ему,  что,  вероятно,  его карьера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чно складывалась, если он в таком возрасте дослужился до генер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аком возрасте? - лукаво  переспросил он. - А сколько мне, по-ваш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лет двадцать  пять-двадцать шесть,  - предположил я, впрочем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увер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сон Ксенофонтович оглушительно расхохотался и  подмигнул полковни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тоже хихик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их веселость, надо сказать, немного задела, и я, слегка наду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, что я, по-моему, ничего такого смешного не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что  вы, что вы!  - поспешил  успокоить  меня юный  профессор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ничего смешного. Это я  не над вашими словами смеюсь, а так про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иногда, знаете ли, что-то такое нап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ем, перекинувшись несколькими  словами с шофером, он сказал, что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 быть  свободен.  А мне предложил совершить с ним,  как он  выраз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ую, но полезную прогул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йдя из холла, мы оказались на довольно-таки широкой подземной улиц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ми  четырехэтажных  домов,  стоявших  под  общей  крышей.  Паромоби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на  ней было, должно быть, запрещено, потому что люди передвиг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 пешком,  кто  на  велосипедах.  Все  они,  заметив  моего  провожа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острастно ему улыбались или, напротив, пытались нырнуть за угол.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вали  меня,  улыбались,  подходили, просили разрешения пожать  руку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ивали какие-то бумажки для автогра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алось, что  это  целый  подземный  город.  Улицы  в  нем  прям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яют город на одинаковые квадраты, как примерно в Манхетт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НАКОМ,  как  мне объяснил  Эдисон  Ксенофонтович, это  научный  моз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. Здесь  работают  самые лучшие  ученые, собранные со  всех 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.  Здесь   разместились  116  научно-исследовательских  институтов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разрабатывают все направления современной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  институты  мы  обходить,  пожалуй,  не  будем,  -  сказал Эди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енофонтович, - а вот в этот можно и заглянуть. Он создан благодаря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я мне?  -  удивился  я и  посмотрел на вывеску, на которой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:  "Институт  Извлечения  Информации  (ИНИЗИН)".  Это  был  поист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й институт с многими лабораториями. Мы посетили несколько из них,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целые  бригады  докторов  и кандидатов  наук колдовали  над малень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очком   какой-то  пленки.  Рассматривали  ее  в  микроскоп,  просвечи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геновскими лучами,  окунали в химические  растворы и кололи иголкам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лаборатории  я спрашивал ученых,  чем они занимаются, они смотрел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дисона Ксенофонтовича, тот весело хохотал и говор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вы догад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прягал все свое воображение, но без результ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и не догадались?  спросил он, когда мы опять очутились на под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и не догадался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помните, вы привезли с собой такую вот квадратную черную штуч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Флоппи-диск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можно назвать это и так. Мы эту штуку называем диске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зачем же они ее разрез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. Они пытаются извлечь заложенную в нее информ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рямо  схватился  за   голову,  а  потом  начал  сам  хохотать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очный.  Эдисон  Ксенофонтович  нахмурился и спросил, что это  меня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селило. Все еще давясь от  смеха,  я ему объяснил, что  флоппи-диск-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 маленькая штучка, которая  вставляется  в  большую штуку,  то е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, но не в современный, а в старинный, какие были еще в мои вре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эта штучка должна быть обязательно в целом, а не поврежденном виде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если ее целую вставить в компьютер, он ее крутит и  выдает текст и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, или прямо сразу может напечатать кни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не видели такие компьютеры? - спросил я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лично видел, - сказал он. - А вот другие  не видели. Потому чт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устарело и давно снято с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 в таком случае,  - сказал  я,  -  ваши  ученые  занимаются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остью.  Теми  методами, которые  они  применяют,  они  из этих  кусоч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ичего не извлек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им ничего извлекать  и не нужно, - беспечно махнул рукой профес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Им нужно, чтобы был институт, директор, замдиректора, парторг, священ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службы  БЕЗО,  руководители  лабораторий.  Из этих  должностей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кают довольно много пользы. А извлекать информацию из пленки - это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ое.  Как  правильно заметил наш  Гениалиссимус: "Движение - все, цел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". Хорошо сказано, прав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плохо, - сказал я. - А вы тоже занимаетесь чем-то подоб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? -  переспросил  Эдисон Ксенофонтович  и  засмеялся. - Я заним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более серьезным. Я руковожу всем этим комплексом. Но вообще я биол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меня есть свой институт, который занимается созданием нов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вого человека? - удиви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подтвердил он,  - нового человека. Удивлены? Но я удивлю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ьше. Пойдемте, я вам все по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0" w:name="70"/>
      <w:bookmarkEnd w:id="70"/>
      <w:r>
        <w:rPr>
          <w:rFonts w:cs="Courier New" w:ascii="Courier New" w:hAnsi="Courier New"/>
          <w:b/>
          <w:bCs/>
          <w:sz w:val="36"/>
          <w:szCs w:val="36"/>
        </w:rPr>
        <w:t>ИНСОНОЧ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ститут Создания  Нового Человека (ИНСОНОЧЕЛ) располагался  неподал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Инизина, кварталах приблизительно в четыр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 мы тоже ходили по разным лабораториям, назначение  которых был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очень  понятно. Эдисон  Ксенофонтович познакомил меня со многими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ами. Всех их без различия пола, возраста и званий (а среди них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вполне пожилых  профессоров, доцентов, докторов  и кандидатов наук)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  просто  по именам  и  на  "ты", похлопывал по  плечу,  а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 солидных  дам  даже  и  по  мягкому месту,  но такое  обра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я мог заметить, никого не смущало и не шокировало.  Напротив,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 кому  он  обращался, отвечали ему  без подобострастия,  но  с  почт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м в  отношении  к  человеку  старшему  по возрасту,  а  не  тольк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и.  Их отношение к своему  шефу передалось  постепенно  и мне,  н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у в возрасте я тоже перестал ощущ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сон Ксенофонтович показал мне тысячи непонятных  и сложных 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акими-  то котлами, чанами,  колбами и пробирками, соединенных хитрей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етениями  металлических, стеклянных, пластмассовых и резиновых тру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что-то кипело, плавилось, булькало, застывало и испарялось. В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иях  стоял какой-то ядовитый туман, от  которого кружилась голо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упала к горлу тошн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ант? - спрашивал он меня и, не дослушав ответа, тащил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ачалу мне действительно  было интересно, но потом стало надоедать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профессору, что мне всю эту технику показывать не стоит, потому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все равно ничего совершенно не смыс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,  да-да,  ну конечно,  -  охотно согласился  профессор. -  Мы 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занимаемся вещами,  для  неподготовленного  человека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ыми. Ну, хорошо, тогда я вам покажу, пожалуй, что-нибудь попро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как  раз  шли  по  длинному  коридору  с  многочисленными  двер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ь-в-точь как в Союзе писателей, с той только разницей, что в дверях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маленькие окошки. Сунув по предложению профессора голову в одно из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шек, я увидел  картину, которая  меня  удивила и  отчасти  шокировала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м просторном помещении (что- то вроде  больничной  палаты)  на широ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ых кроватях (было их там примерно штук восемь) бесстыдно совокупля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ые  пары, причем  делали  это  не  стихийно,  не  сами  по  себе,  а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м  группы специалистов,  которые производили измерения, запис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в тетрадки и давали указания, кому, что и как надо делать. Я отлип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шечка и недоуменно посмотрел на професс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ант? - спрос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у  как, -  ответил  я.  -  Меня лично  подобные  пип-шоу никак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к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-что? - переспросил профессор. - Какие шо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ывается, он даже не знал, что такое пип-шоу. А еще профессо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му  объяснил,  что  в мое время  в  некоторых  совершенно  загни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х  капитализма  существовала  такая  форма  отвлечения  трудящих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ой  борьбы за  свои  насущные  права.  Заплатив  всего  лишь 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цкую марку или четверть американского доллара, трудящийся мог  загля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дырку  и увидеть различные  способы совокупления человека с  человеком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даже человека со специальными механиз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моему  удивлению,  мое сообщение очень  заинтересовало профессора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выпытывать подробности, как именно устроены эти зрелища и что конкре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проис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ы, я не мог ему рассказать многого. Честно говоря, я в такие дырк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у пару раз как-то заглядывал, но  вообще у меня обычно как раз на эти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 и не хватало или марки, или четверти долл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лушав   это,   профессор   пожаловался   мне,   что,  к   сожал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е  службы  проявляют  известную степень  безынициатив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упают идеологическим противникам такую важную сферу воздействия на эмо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. Он попросил меня записать мой  рассказ на бумаге и  сказал,  ч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й раз он,  пожалуй, подаст  Верховному  Пятиугольнику предложение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 подобных  зрелищных  предприятий  в  местах  массового  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у вас же  это уже есть, - сказал я,  указывая на  все еще откры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ш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 что вы, что вы, - махнул рукой  профессор. - Это совсем не  то.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 не  зрелищное,  а  чисто  научное  учреждение.  Вы  догадываетесь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ются эти лю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, - мне кажется, что я догадыв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-нет, -  сказал он решительно.  - Вы не догадываетесь. Вы да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е. Эти люди как раз и занимаются тем, о чем я  вам говорил, а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м нов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Зачем  вы мне  объясняете такие банальные вещи? - не понял я.  -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е, в мои времена нового человека создавали как-то инач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йн, найн! - замахал он руками.  - Вы меня все-таки не понимает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ю не просто о  новом  человеческом  организме,  я  говорю  о  челове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ально  отличающемся от своих предков физическими, интеллектуаль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ьными данными, уровнем  политической сознательности. Короче, я говорю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м человеке.  В ваши времена  такая  задача тоже ставилась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упор  делался на воспитание  и перевоспитание. Но, как показало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была  порочная  теория  и порочная практика.  Многие  люди  в 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становились не лучше, а хуже. Это было так же глупо, как пыт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воспитания превратить осла в лоша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сказал я. - Я совершенно с вами согла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Очень рад  это слышать, - растроганно  сказал профессор. - Мы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и по совершенно иному пути. Мы  решили  не тратить время попусту, н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оспитывать, не перевоспитывать, а  просто вывести новую породу людей. 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мом  деле. Возьмите любое  животное.  Хотя  бы  собаку.  Ну  да, прост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у... Казалось бы, ну что такое собака? Примитивное животное. Разумо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ет.  Одни только  рефлексы. Но ведь и собака собаке рознь. Собаки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ничьи,  сторожевые, ищейки, комнатные, декоративные.  И  многие из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д  не  просто  сами  по себе появились,  а  выведены  путем  многоле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направленных скрещиваний. Но если  мы заботимся о том, чтобы произ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 с  определенными  задатками,  то  почему же  мы  должны  равнодуш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, как человечество в результате произвольных сочетаний  превра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ю дворняг? Интересан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! - сказал я.  - Безумно  интересно!  А  какого именно вы хот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сти  человека: охотника, сторожа или  ищейку? Или, может,  декор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Ха-ха-ха-ха, - громко  засмеялся Эдисон Ксенофонтович.  - Эт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. Стоит, пожалуй,  попробовать вывести декоративного человека.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ой мой, вы меня неправильно поняли. Мы как раз в  пределах одного  в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м  вывести  разные  породы  людей   для  разных  целей  Вы  сами 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омнить,   что   в   ваши   времена   делали   культисты,   волюнтари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исты и  реформисты  Ученых  посылали  перебирать картошку, куха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ли  управлять  государством, работники БЕЗО норовили  писать ром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глупое антинаучное перераспределение  кадров. А теперь все будет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. Теперь мы для разных нужд будем выводить разные породы людей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мышленности и сельского хозяйства  мы  хотим  вывести  добросове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х и крестьян. Для  этого мы берем и сочетаем передовиков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  пары,  которые   вы  только  что  видели,   состоят  сплошь  из  геро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ого труда, рационализаторов и  изобретателей. Затем мы выво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 со  склонностью  к военной службе, к спорту, ученых  и управлен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кажите,  -  заинтересовался я,  а  писателей  вы  тоже  собирае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ть таким же образ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тюрлих! -  закричал он.  -  Но  с  писателями дело  обстоит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ее.  Дело  в  том,  что писатели, как  мы заметили, бывают  обычно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х    категорий.   Иной   обладает    развитым   худож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ем, но  весьма  отстает в  идейном  развитии.  Так  вот,  мы хо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ь такого писателя, который совмещал бы в  себе художественный талан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й коммунистической идейностью.  Поэтому  мы скрещиваем не  писател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ницей, а писателя с профессором маркс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а о таком  человеке,  который  сочетал бы в себе  все  выдающ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, вы не дум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Ax! - сказал профессор и с досады махнул рукой. - Не только думал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остиг в этом деле очень больших успехов, хотя это было безумно 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е, такого человека прямым старым способом не сделать. Я  много лет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 выдающихся  личностей,  у  гениев  разных,  у  физиков, математ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ей, режиссеров,  героев труда, лауреатов  Нобелевской  премии соби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тический материал, сперму  то есть.  Я вытягивал  из  нее  хромосому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мосоме. Я делал из хромосом самые разные сочетания. Я потратил на это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дц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ридцать! - Я посмотрел на его юное лицо недоверч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не  тридцать. Меньше. Неважно. Важно другое. Я проводил  опыт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ом. Иногда  кое-что  получалось.  Но  не  все. Иногда  у меня  рожд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пые, глухонемые, безрукие  и безногие. У некоторых  были одни 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  других не  было.  Однажды я создал одного интеллектуала.  Я сделал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величиной с паровой котел. Я набил этот котел всеми знаниями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пило  человечество. Он  говорил свободно  на двенадцати языках,  а чи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 на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н, вероятно, стал великим ученым? - предполож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 что  вы! -  Эдисон  Ксенофонтович  огорченно махнул  рукой. -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ся обычным  интеллектуалом. Голова большая, знаний  много, а мыс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. Пришлось аннигил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сделать? - переспросил я удив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растворил его в серной кислоте, - сказал равнодушно профес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не жалко было? - ужасну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 не  жалко.  Природа  таких  и  без  меня  создает  в несм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х.  Но  в конце  концов  я  своего  добился. Мне  удалось  с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универсального гения. Он был гений во всех обла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 был? Вы его тоже аннигилиров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1" w:name="71"/>
      <w:bookmarkEnd w:id="71"/>
      <w:r>
        <w:rPr>
          <w:rFonts w:cs="Courier New" w:ascii="Courier New" w:hAnsi="Courier New"/>
          <w:b/>
          <w:bCs/>
          <w:sz w:val="36"/>
          <w:szCs w:val="36"/>
        </w:rPr>
        <w:t>НЕСГИБ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сон Ксенофонтович не успел ответить, потому что  как раз в это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дной из дверей раздался жуткий нечеловеческий воп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это такое? - спросил я и недоуменно посмотрел на професс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обращайте внимания, - смущенно улыбнулся профессор и хотел по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дальше,  но  тут вопль  повторился, и  уже на  такой высокой нот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ть его без внимания было выше мои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- сказал я, - что же это у вас  такое происходит? По-мо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ас там кого-то просто раздирают на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как же вы могли такое подумать! - развел руками ученый. - Ну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мучает любопытство, давайте посмотрим, что там происходит на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ими словами он толкнул ногой дверь, из-за которой доносились воп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 мои  ужасные  подозрения  немедленно  подтвердились.  По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ой  комнаты со  стенами,  покрытыми  масляной краской, стоял деревя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б, к которому веревками был прикручен немолодой голый человек с  бел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яблым телом. Возле человека стоял в белом халате гориллоподобный верзил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теной нагайкой да еще со свинцовым грузиком на ко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ой кошмар! - сказал я и посмотрел  на профессора. - А вы говор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ут ничего особенного не происходит! Что вы делаете с этим несчаст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 том-то  и дело, что  мы  с ним ничего  совершенно не  делаем. 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те сами.  - С этими  словами Эдисон Ксенофонтович выхватил у горил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айку и замах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а-ай! - завопил привязанный. Не бейте меня!  Я боюсь! Я отказываю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сех своих убеждений! Я признаю, что коммунизм является самым передов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ым человеческим обществ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же ты кричишь, ничтожество? - обратился к нему профессор.  Ч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так  легко отказываешься  от того,  что тебе дорого!  Посмотрите на н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нулся он ко мне. Его спина чиста, на ней нет ни одного следа нагай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 кричу  потому, что боюсь  боли, - рыдая,  сказал  привязанный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нул  ко  мне свое  искаженное  страданиями лицо, и я  узнал в нем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представителя западногерманской фирмы, который летел вместе со мн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е узнать, как  будет работать  в будущем советский газопровод  Он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узнал и, дергая головой,  стал умолять о заступничестве, пересыпая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у бессвязными уверениями в превосходстве  коммунистической системы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оста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Развяжите его  и  переведите  в камеру отдыха! - приказал Эдисон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есчастную жертву развязали и вывели, повернулся ко мне. - Вот вид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гнилой человеческий материал предоставляют ваши хваленые капитали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чем сказал  он это с таким упреком, что я невольно почувствовал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м за капиталистов и все их пороки, хотя я  не помнил, чтобы 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то хва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 чем, собственно, дело и при чем тут капиталисты? - спросил 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оправдыва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Жалкие  люди, - сказал  профессор.  - Ему только покажешь нагайку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 отрекается от всех своих уб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ще бы! - сказал я. - При виде нагайки как не отречься? Капиталист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 капиталист, он же не железный. Ему, когда его бьют, бо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сем больно, - наставительно заметил профессор. - Однако есть та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выдерживают. Да вот я вам сейчас пок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 этими словами он толкнул дверь, которой эта комната была соединен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, точно такой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 тоже был столб. И на столбе тоже был человек. Но вид этого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 поистине ужасен  Вся  его спина  была исполосована  ударами нагайк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 сильнее, чем виденная  мною когда-то  спина Зильберовича. Полосы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ов вздулись, а некоторые и  вовсе полопались. А кроме полос, на лопат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человека еще кровоточили две аккуратно вырезанные звез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Гена! - закричал я. - Что же это за человек? И зачем вы над ним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евае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 время человек повернулся ко мне, и в его опухшем от побоев лиц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вашенным  носом  я  с  большим трудом  узнал  юного  террориста,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тчика по космоплану.  Ничего не  говоря,  он посмотрел на меня, и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седевшая голова упала на плечо, он потерял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 что вы его так наказываете? - спросил я ти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ы наказываем? - удивился профессор.  - Как вы могли так подумать!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и вещами не занимаемся. Мы не карательный орган, а научное  учре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спытываем твердость  убеждений разных  людей и  экспериментальным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ли,  что  коммунисты  вроде этого  юноши проявляют недоступные 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йкость и волю. Он  от своих убеждений не отказался, не усомнился в них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ку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га! - сообразил я. - Это вы его, значит, так с научными целями. А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испытывали его  как-нибудь  каленым железом или расплавленным, допуст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нц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вот!  -  обрадовался профессор.  -  Я вижу,  и  в  вас прос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тор. Что ж,  ваше  предложение  кажется мне весьма, так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ым.  Пожалуй, вы правы. Сейчас  я прикажу накалить какой-нибудь желез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ут добела и воткнуть ем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Эдисон  Ксенофонтович!  -  закричал я.  -  Ради Гены, не надо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! Не надо! Я пошутил, причем пошутил очень глу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ы тут тоже, понимаете, думали, что бы еще с ним сделать, но фантаз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исчерпалась. А вы вот пришли, посмотрели свежим глазом и сразу вн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ую ид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профессор, -  сказал я взволнованно, -  я вас  очень прош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ьте этого  человека  в покое. Конечно, он за свою короткую  жизнь усп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много плохого, но, как я вижу, он  свои грехи уже полностью иск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же подвергать его столь мучительной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вы! Что вы! - горячо возразил Эдисон  Ксенофонтович. - Неу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думаете, что мы собираемся его убивать? Такой ценный экземпляр! Да мы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м беречь как зеницу ока. Мы  его сначала  еще немножко проверим, а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ечим,  откормим,  будем брать  у  него генетический  материал. Нам ну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порода.  Дело  в том, что люди наши  измельчали, особенно молодежь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наблюдаются признаки моральной неустойчивости и идейных шатаний..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когда  мы извлечем из него  достаточно генетического материала, тогда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ег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ннигилируете, - под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то  вы заладили  со  своим аннигилированием!  -  с досадой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.  -  Мы  с ним поступим гуманно. Мы  его усыпим,  забальзамиру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им  в музее как  человека невиданной стойкости. Который вынес  все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, но не издал  ни стона, не  попросил пощады, не  предал свои идеалы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иб, но остался верен своим убежд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видел, что на глазах профессора блеснула скупая мужская сле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что же вы сделаете  с капиталистом? - спросил я. - Уж  его то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аннигилиру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аннигилируем, а утилизируем,  переработаем  и  в  виде  втор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а отправим на его родину. Если это добро им нужно, пусть получ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2" w:name="72"/>
      <w:bookmarkEnd w:id="72"/>
      <w:r>
        <w:rPr>
          <w:rFonts w:cs="Courier New" w:ascii="Courier New" w:hAnsi="Courier New"/>
          <w:b/>
          <w:bCs/>
          <w:sz w:val="36"/>
          <w:szCs w:val="36"/>
        </w:rPr>
        <w:t>СУП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передал  наш   диалог  с  Эдисоном   Ксенофонтовичем  как  дл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ерывно и на  одном месте. На  самом  деле,  пока он  продолжался, ю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ориста по моей настойчивой просьбе сняли со столба, завернули в просты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унесли.  А мы с  профессором покинули лабораторию  и  приблизились к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у,   который,   впрочем,   тоже   оказался   отдельной  лаборатори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явшейся снаружи целым взводом автоматчиков БЕЗ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утри  же  никого не было, если не считать некого  странного с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у раковины мыло и протирало разные колбочки и проби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щество это,  не имевшее  на себе  ничего,  кроме  подобия набедр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язки, было,  пожалуй,  женского пола,  о чем свидетельствовали  его вя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и,  но  в  то  же  время  для  женщины  оно  было  каким-то  слишком 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форменным и безвозрас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ботая медленно и вяло, существо  не обратило на нас никакого в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должало свою  деятельность, заунывно напевая старую песенку: "Молода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а, да плохо одета. Никто замуж не берет девушку за эт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, Супик, - спросил профессор, - все вымыл и проте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о существо, - все сд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llst du schlafen (15)? - спросил профессор по-немец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 (16), - ответило существо, нисколько не удивля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What else would you like to do (17)? Nothing (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He  хочешь немножко побегать  или чего-нибудь  почитать?  -  спро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дисон Ксенофонт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не хочу, - ответило существо. - Только 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пойди  поспи, - разрешил профессор, и существо, кинув полотенц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, немедленно выш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это у этой тети какое-то странное имя - Супик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фессор охотно ответил, что Супик - это ласкательное от полного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. И это не женщина, не мужчина, но и не гермафр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то же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отредактированный супермен, - сказал профес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конечно, не понял. Тогда он выдвинул  ящик своего письменного ст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ылся там и извлек фотографию. Это была фотография мощного голого мужч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 вероятно,  много занимался  культуризмом. Мышцы  распирали кожу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 во  всем облике мужчины  чувствовалась большая сила  и большой зап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нной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знаете? - спросил профес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- сказал я решительно. - Не у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Супик до ред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грустной  улыбкой  он рассказал мне  печальнейшую историю. Супик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 настоящим  успехом  профессора  на   пути   создания  универс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 Это был  идеально  сложенный  и гармонически развитый человек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 хорошо был приспособлен  и  к физическому, и  к  интеллекту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у.  Он  в  уме  моментально  производил   самые  сложные  мате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я. Он писал потрясающие  стихи и  сочинял гениальную музыку, 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ы  были  немедленно  раскуплены лучшими музеями  Третьего  Кольца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л  чудеса  в   спорте,  выжимал  штангу  в   четыреста  килограмм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метровку  пробегал за 8,8  секунды и на ринге легко побеждал всех мир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овесов, правда, только по очкам. При всех своих достоинствах он обла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дним недостатком  - был слишком добр. И поэтому, отбивая удары,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касался противника, боясь причинить ему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 что же случилось с вашим добрейшим Супиком? - спросил я, кра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ригов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фессору явно не хотелось рассказывать, но раз уж начал, так на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якие научные и иные достижения в Москорепе могут быть признаны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утверждения  их Редакционной Комиссией, которой Эдисон Ксенофонтович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ил свое со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пик вышел перед ними, поднял штангу с рекордным весом, отремонтир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манные часы одного из членов комиссии, выбил  из пистолета  сто очков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  возможных,  доказал  теорему  Гаусса, сыграл  на  рояле  "Аппассионат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ховена, прочел по-древнегречески отрывок  из "Илиады"  и по-немецки  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 Коммунистического  Манифеста.  А  собственным   стихам  Супика 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, все, кроме председателя, аплодировали ст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председатель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казывается, председатель  в  это время спал.  Он даже не слышал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 члены Комиссии поздравляли Эдисона Ксенофонтовича и его со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 щупали  Супика, щекотали, хлопали по плечу,  задавали ему "на  засыпку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е каверзные вопросы, он,  разумеется,  отвечал на  них без запинки и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началось  обсуждение.  Кто-то сказал, что  Супик  выглядит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ьно,  но  уши слишком  оттопырены и хорошо бы их слегка подогнуть.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я  по  поводу  формы  носа и разреза глаз. Один из членов  коми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в, что  Супик потребляет  много пищи,  предложил сделать  ему операци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зать  желудок. В это  время  как раз  председатель  проснулся  и  обра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, что наружные органы Супика слишком уж выдел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 вафем? - спрос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сон Ксенофонтович растерялся, стал объяснять, что, мол, как же,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е дело, для продолжения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зафем его продолвать? - сказал председатель. - Не надо. Пуфть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.  Только  он  долвен  быть  прилифный,   фтоб  его  детям  мовн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в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вы не возражали? - спросил я, потряс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ще  как возражал!  Я писал жалобы, объяснения, собирал подписи н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,  обивал пороги разных  инстанций,  в конце  концов  связался личн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он не захотел вам помоч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дите ли, - сказал  Эдисон Ксенофонтович, -  Гениалиссимус  обла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й властью, но, когда дело доходит до Редакционной  Комиссии, тут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почти бессилен. Он  сделал все, что мог, а потом позвонил мне и ск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надо уступить  им  хотя  бы  немного.  Уступить  малое, чтобы сох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е. У меня не было выхо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вы кастрировали своего несчастного Супика? - спросил я в уж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грустно кивнул профессор. - Именно кастрировал.  Ну  что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? Конечно, в нем что-то осталось. Он такой  добросовестный. И  пос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т, и полы подметает, и белье стирает. А все остальное ушло. Но зато у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ь женским гол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3" w:name="73"/>
      <w:bookmarkEnd w:id="73"/>
      <w:r>
        <w:rPr>
          <w:rFonts w:cs="Courier New" w:ascii="Courier New" w:hAnsi="Courier New"/>
          <w:b/>
          <w:bCs/>
          <w:sz w:val="36"/>
          <w:szCs w:val="36"/>
        </w:rPr>
        <w:t>ЭЛИК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до  же,  куда  я  попал!  -  думал  я,  разглядывая  профессор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ию. Что  за странное заведение в котором с человеком обращаютс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какой-нибудь  мухой.  Сначала  с  ним  вытворяют  разные  опыты, а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нигилируют, бальзамируют, утилизируют и кастриру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аборатория  выглядела  довольно,  я  бы сказал,  обыкновенно.  В  уг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ый письменный стол.  Над ним на стене большой портрет Гениалиссимус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й  форме и во всех  орденах.  Сбоку висела,  показавшаяся мне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й,   фотография  Два   престарелых  алкаша   чокаются  пластмасс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о оборудование лаборатории меня поначалу,  правду сказать, 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интересовало.  Помню,  там  был какой-то большой  сосуд из  нержаве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.  В  нем  что-то,  видимо,  кипятилось.  Из сосуда выходило 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то  разноцветных  стеклянных  трубок,  соединенных с  различного  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евиками. Было  много приборов,  показывающих температуру,  давление и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.  В  конце концов  вся эта система раздваивалась,  и каждая  полов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нчивалась  одной  трубкой и  пластмассовым  стаканчиком, то  есть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чиков было д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кетка на  одном из  них  изображала розу, на другой  были нарис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п с к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сцветная жидкость медленно, очень медленно капала в оба стакан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сматривая все это,  я  чувствовал, что профессор, стоя  чуть поз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за мной наблю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ант? - услышал я его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ак, - сказал я. - Любопытно. Что-то вроде самогонн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я его очень насмешил своим суждением. Он так смеялся, что 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аснел, а на глазах у него выступили сл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-да, - сказал он, смахивая слезу. - Это и есть самогонный аппа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деальный самогонный аппарат. Только гонит он не самогон, 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ничего не осталось делать, как пожать пле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можете  догадаться? - радостно сказал он и хлопнул в ладоши.  -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? Сдае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даюсь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так вот, - сказал  он торжественно  возбужденный. -  Вы видите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до вас видели только два человека я и  еще один, и этот один был не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й, как сам Гениалиссимус. Это он перед последним отлетом в космос пос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ю лабораторию и стоял на том же самом месте, где сейчас стоите 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ужели  лично Гениалиссимус? - переспросил  я  и отступил на шаг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, именно он, именно лично. И знаете почему?  Потому что  я  сд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величайшее  в  истории человечества  открытие.  Я  изобрел... Впро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е.  Вы  видите  эту ранку  на  моем  пальце?  Это я сегодня поре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той пробиркой.  А  теперь  смотрите,  я  беру одну только  каплю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на,  смазываю  ранку, и  вот,  видите,  она  вся  затянулась, исче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-то вы понимаете, что это 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ликсир жизни! - закричал я, пронзенный дог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, эликсир жизни! - хлопнул меня по спине  профессор. - 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его назвал, НБГ - Напиток Бессмертия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ак  ошалел от того,  что  услышал,  что больше  уже  не  восприни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объяснений и, по сути дела, даже  ничего не  запомнил. Помню тол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офессор говорил мне, будто в организме человека есть какие-то два в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ли  какой-то жидкости, то ли чего-то еще, что он условно  называл плаз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плазмой смерти. И что будто бы эти две плазмы между собой перемеш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находятся в  постоянной борьбе, причем  плазма  смерти  постепенно плаз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одолевает. И  вот главное  было не только открыть, но и разделить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змы, чего он, профессор, в конце концов и дост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чтя  мне эту  небольшую  лекцию,  он  схватил стаканчик  с  роз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, хочу ли я это попроб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ел бы я посмотреть на того, кто откажется. Но, вкусив этого зелья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,  что лучше умру прямо на  месте, чем буду продлевать свою жизнь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нравится? - спросил он озабоченно. - Вкус, прямо скажем, не оч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ля вечной жизни можно выпить и не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 меня  по  этому  поводу  было  другое  мнение,  но  из вежливост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теперь, - сказал он торжествующе, - посмотрите на эту фотографи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йте, кто запечат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ще раз посмотрел на фотографию  со  стариками. Один из них пока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 похожим на Гениалиссимуса.  Разница между висевшим  тут  же офици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ом и  лицом, изображенным  на  карточке, была огромной,  но меня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 не удивляло. А этот  дряхлый и  абсолютно лысый старикан с прова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ом... Я перевел взгляд на Эдисона Ксенофонт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- сказал  я,  -  да. Некоторое  сходство есть.  Правда,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ле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если вы догадались, -  усмехнулся профессор, - тогда вглядите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нимательно, не найдете ли вы во мне сходства еще с кем-нибу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дик,  - сказал я, узнав в нем того молодого  биолога, с которым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 примерно  восемьдесят тому назад  в  Доме журналиста  познакомил  Ле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ашев. - Это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я, - сказал Эд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решь, собака! - закричал я на предварительн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ад буду, - на том же языке, улыбаясь, ответил Эд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е же не мог поверить. Я обошел вокруг него, посмотрел на него анф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профиль. Я даже пощупал его, но какие-то сомнения все-таки остав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ажи, - спросил я неуверенно, - а Гениалиссимус - э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конечно,  - кивнул он печально,  как  бы  признаваясь в 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ло бы оставаться в тайне. - Разве ты сам не догада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не не надо было догадываться, - сказал я. - Эта  истина лежала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 мной. Но мне не хватило воображения, чтобы ее при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т  в  том-то  и  дело!  - сказал  он с таким  видом,  как будт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дил какую- то  выношенную им мысль. - В  том-то и дело, что мы до с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 не  доверяем  нашему воображению. Мы не понимаем своего совершенств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 кажется, что есть какая- то объективная картина мира, которая  ника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того, как мы на нее смот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дик, - остановил  я его, - не надо мне  это  рассказывать. Перв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о, вторичное первично, я это уже слы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 слышал, но  ты  этому  не  веришь по недостатку  воображения.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шь, я, между  прочим, кроме всего, изучал всяких сумасшедших, страд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ми  галлюцинациями.  И я пришел к выводу, что  никаких  галлюцинаци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. Просто галлюцинирующий видит то, чего мы не  видим,  а  мы видим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видно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если я, скажем, допился до белой горячки и мне видятся чер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уществуют реаль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- кивнул Эдик. - В твоем мире  они существуют  реально, 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, пока я трезв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стати, - перебил я его, -  быть  все время трезвым ужасно  скучно.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 в  твоем  хозяйстве, наверное, есть  что-нибудь  такое, чем  пром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ирки там или кол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к посмотрел на меня, подум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обще-то я спиртного не потребляю, - сказал  он раздумчиво, - н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у случаю... У меня дома, наверно, что-нибудь найд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4" w:name="74"/>
      <w:bookmarkEnd w:id="74"/>
      <w:r>
        <w:rPr>
          <w:rFonts w:cs="Courier New" w:ascii="Courier New" w:hAnsi="Courier New"/>
          <w:b/>
          <w:bCs/>
          <w:sz w:val="36"/>
          <w:szCs w:val="36"/>
        </w:rPr>
        <w:t>У ЭД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видно,  у Эдика потребности были выше даже, чем у маршала Взрос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 жил  неподалеку  от  своей лаборатории  в  большой  квартире  с  ок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ящими  на   подземную  улицу.   Квартира   была  тщательно  убрана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лось, что  здесь живет холостяк.  В одной из его комнат размещ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значительная  библиотека, состоявшая не только из научных  изд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и  из  прекрасной  коллекции  предварительной  литературы от Пушкина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а. И моя книга, вот  эта самая, там  тоже была. И  пили мы та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нибудь, а настоящий французский коньяк разлива  2016 года. Причем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ли первую бутылку, он извлек и вто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сидели, не зажигая  огня,  но  там,  за  окном, был какой-то фон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ый свет его, вливаясь в комнату, помогал разглядеть угол стола, бутыл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горбоносый профиль  моего  собеседника  казался черным и плоским, как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езанным из карт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родолжали говорить  о  замысле, вымысле  и силе воображения, и Эд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воими рассуждениями так запутал, что я  уже сам не видел разницы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ю действительной и воображ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колько я помню, его  рассуждения сводились вот примерно к  чему.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сам по себе есть плод  Высшего  Замысла. Бог замыслил этот мир,  насе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ми и рассчитывал, что  мы будем жить в соответствии с Замыслом.  Н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делил нас способностью к  пониманию Замысла,  и мы стали вести себ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задуманному,  а как попало  и  даже вышли  из-под контроля.  То  же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 с  писателем. Он создает  воображаемый мир,  населяет его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ями,  ждет  от  них определенных поступков,  и  они  начинают  вытво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-те что и в конце концов искажают то, что было задум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же  отвык  от спиртного, захмелел довольно  быстро,  и, 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, все, что он говорил, казалось мне исключительно муд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чно, - сказал я радостно.  - Ты очень правильно говоришь Именн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 и бывает. Я задумываю одно, а потом получается совершенно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, - сказал Эдик. - Так  же получилось и  с нашим несчас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ом. У него тоже  был свой замысел.  Он, когда вместе  со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рженными генералами пришел  к  власти,  хотел  установить  здесь  н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.  Стал   бороться  с  коррупцией,  бюрократизмом,  выступать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енства. И самое главное, расставив этих самых генералов на все ключе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, ввел принцип постоянной  сменяемости  и омоложения  кадров. Генера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 не  захватили  власть,  были  с  его  программой  согласны.  Но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или, их собственные замыслы стали меняться. Они хотели на своих мес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ть вечно. А Гениалиссимус этого еще не  понял и требовал от  них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циплины, отчетов  перед  народом.  А потом решил  ввести  еще  и  принц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енства: от каждого по способности, всем - поров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 вот  оно что! -  сказал  я, сразу все уловив. - И его окружени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о этого перене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! - Эдик почему-то вдруг разозлился и хлопнул себя по колен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не  понимаю, почему ты  считаешь  себя  писателем, если  ты  мыслишь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итивно. То, что привилегированные никогда не хотят отказываться от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легий,  это  каждому  дураку ясно. Для этого  вовсе  не надо  прони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 в человеческую  психологию.  На  самом  деле  не  только  окру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, а  все общество в целом было раздражено  его нововвед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 том, что принцип неравенства создает почву для самодовольства во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ях. Верхние довольны тем, что они получают больше средних, средние -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лучают больше нижни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ем же довольны нижние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разве не встречал людей, которые упиваются  тем, что они нахо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амом   низу?   Они   всегда   могут  оправдывать   свое   неудачн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раведливым  устройством  общества,   своей  исключительной   честн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стью   и  вообще   необыкновенностью.  Короче  говоря,  Гениалиссим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ягнул на святая святых общества. Занимая недоступное положение, он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винулся  в   своих   начинаниях,   но  вызывал  все  большее  и  боль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вольство.  Особенно, конечно, в среде бывших  рассерженных генералов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 рассерженным из них  был его ближайший  друг-заместитель предсе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го Пятиугольника и председатель Редак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оризонт Тимофеевич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менно  он,  -  кивнул  Эдик.  -  Он,  конечно,  не  смог  сверг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,  потому  что  тот  уже  стал  символом,  объектом  всеоб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я,  священной  коровой,  но  было  найдено  более  хитрое 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, когда Гениалиссимус отправился с очередной инспекцией в космос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и  его  оттуда  не  возвращать. Пусть он там летает,  мы будем на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ься, ставить  ему памятники,  награждать его орденами, слать ему вся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ствия и рапорты, а здесь, на Земле, будем распоряжаться по-св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топ!  - остановил  я его. - Ты мне сказки не рассказывай. 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а  на  самом  деле не существует, потому что я лично его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л. Понимаешь, просто выду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зможно,  -  пожал плечами профессор. -  Но это ничего  не  меня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 что  вся существующая реальность есть  плод чьей-то выдумки. Выдум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ется  из ничего, а затем  воплощается в  жизнь и проявляет стремлени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развитию. Но  если  уж ты все  это выдумал,  то твой сюжет  само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авить.  Сим твой  должен  исчезнуть.  Навсегда.  Аннигилируй  его  люб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м. А потом можно аннигилировать  и  Горизонта. А Гениалиссимуса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ить на Землю. Он нам с тобой очень ну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м с тобой? А какие у нас с тобой могут быть общие интерес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ейчас   объясню.  Видишь   ли,   здесь  Верховный   Пятиугольни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ционная Комиссия состоят из кретинов и маразматиков,  которым я не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ить  мое  изобретение. Но  если  ты спустишь Гениалиссимуса,  мы втр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м употребить  эликсир  самым действенным  способом.  С  его помощью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ем миром и установим на земле новый поря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понимаю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ейчас  объясню. Дело  в  том, что  многие  люди  нарушают  закон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е  правила  поведения, потому  что каждый из них думает, что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 говоря, не так уж много теряет. Такой человек думает: что бы я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, что бы со мной  ни сделали, я все  равно умру. Сознание неизбе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делает некоторых людей бесстрашными и даже отчаянными.  А с эликси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будет иначе.  По  существу, мы даже  можем отменить  многие  наказ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тюрьму и смертную казнь. Зачем? Мы просто будем распределять элик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  в соответствии с поведением.  Ведешь себя хорошо -  получи  меся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цию. Следующий месяц будешь вести хорошо, еще получишь. А вот с теми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проявлять непослушание, тех мы будем  эликсира  лишать.  Некоторы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 некоторых   навсегда.  И  вот  ты  себе   представляешь,  все 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тех, которые  вели и ведут  себя хорошо, ходят молодые, креп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щекие.  А   те,  которые  отказались  следовать  примеру  большин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ют, болеют, теряют волосы и зуб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о  это же ужасно! - вскричал я. - Это же хуже смертной  казни!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 хуже того, что ты сделал  с тем несчастным террористом. Кстати, н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ориста... Слушай, ты не мог бы потратить немного этою своего эликси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зать ему раны, чтоб затяну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фессор посмотрел на меня недоу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 это,  чтоб  затянулись? Он мне  как раз и  нужен  именно с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ами. Надо, чтобы все видели, как он страдал и что выдержал. И вообще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, как ты можешь ко мне обращаться с подобными просьбами. Тебя разв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м не отучили от абстрактного гуманиз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мутился.  Конечно,  меня  отучали,  и иногда даже очень  сильно.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 фигурально, сердце мое сильно,  в общем-то, зачерствело. Но  когд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ьюсь,  мне  становятся  почему-то всех  жалко.  Даже  каких-нибудь  зм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пионов и  террористов. Даже самых отвратительных  тварей жалко, и все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могу с собою по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и  дурак, -  сказал Эдик.  -  Жалость есть  глупое  и бесполез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.  И  жалельщики - это  самые вредные люди. Они  всегда  мешали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передовому. Мы им, кстати, тоже никакого эликсира давать не бу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га!  - поймал я  его на слове. -  Значит, и  меня тоже ждет такая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ь. Я тебе вычеркну Симыча, а ты меня лишишь эликсира и будешь смотре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старею, седею, теряю зуб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 ты! -  решительно  возразил  Эдик.  - Зачем же ты так об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шь? Ты будешь жить вечно, но  я тебя сделаю бесчувственным. Я знаю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делать.  Одна  маленькая операция, и ты  станешь как  истукан. На т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х можно  будет кого угодно резать на куски. Пусть он будет  корчи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ках,  плакать  и  стенать, твоей  души это  никак не затронет.  Ты  бу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о  поглощать  пищу, пить вино,  наслаждаться  светом солнца, аром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ов и женскими лас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, - спросил я,  - неужели, видя, что кого-то бьют, я не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ть вместе с 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усть  страдает только тот, кого  бьют, -  спокойно  ответил Эдик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же страдать кому-то е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  соврал, сказав, что обещание Эдика меня не смутило.  Это  чув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сти или сострадания, или черт его знает, как  его  называть,  мне 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ело.  Оно мне портило всю  мою жизнь, мешало моей карьере  и лишало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етита. Зачем оно мне нужно, если оно не приносит мне ничего, кроме вре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обещал  профессору  подумать над его предложением. То  есть мне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 что я обещал, хотя на самом деле я теперь  уже даже не уверен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разговор состоялся на самом деле, а не приснился мне и не прибред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сли этот разговор, как и все остальное, я просто вообразил, то  почем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й воображения я не могу закончить свои приключения и вернуться  к себ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окдорф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аже   попробовал  это  сделать.  Закрыл  глаза,  напряг   все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е,  по-  моему,  даже  впал  в  какое-то такое  трансцендент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.  А если этот разговор, как и все остальное, я  вижу: нет, я  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окдорфе. Но и  не у профессора, а в своем гостиничном номере. Искрины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зле кровати валяются листки текста, выдранного из книги. Я подобрал и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читать.  И текст мне  показался  знакомым,  как будто  я его  читал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, а может быть, даже пис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олях, между прочим, я увидел много пометок, сделанных разноцв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ами.  Пометки  были  в  основном  негативного  свойства  и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образны.  Где-то  было написано:  "Нехорошо!" или "Ну это уж слишком!!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ак  прямо  там  три восклицательных  знака и было). Я  стал  эти  лист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ть, зачитался и стал думать, может, где-то чего-то  и слишком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уж тут нехорошего? Наоборот, очень даже неплох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5" w:name="75"/>
      <w:bookmarkEnd w:id="75"/>
      <w:r>
        <w:rPr>
          <w:rFonts w:cs="Courier New" w:ascii="Courier New" w:hAnsi="Courier New"/>
          <w:b/>
          <w:bCs/>
          <w:sz w:val="36"/>
          <w:szCs w:val="36"/>
        </w:rPr>
        <w:t>УНЫЛАЯ 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епанида прожила  в Отрадном  больше двадцати лет.  Все  эти годы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о записывала свои  наблюдения  над жизнью  в имении, называя хозя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я  или Батюшка,  или просто Он с  большой  буквы. Но записи со време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ятся  короче, однообразнее и  унылее.  Иногда даже прорываются жало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е  лучшие годы потрачены зря, и намеки на то, что хотелось бы  к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титься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о сообщение и вовсе лаконично: "Ничего нового,  кроме  того, что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тарее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эти годы изо дня в день Батюшка  неуклонно  следует раз завед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дку: подъем, молитва, пробежка вокруг озера, завтрак, работа, выез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лаголе, а затем опять работа, работа с короткими  перерывами на  обед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ых и только к вечеру, как  всегда, заучивание новых слов из Даля  и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сном "Хорошо темперированный клави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никаких развлечений. Гляделку  Он сам не смотрит и не  любит, ког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смотрят другие. Степанида жалуется, что даже еженедельную серию "Даллас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 Томом смотрят тайком, приглушив звук до пре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л только один (впрочем, довольно долгий) период оживления и надежд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дном.  Это когда  московские вожди  начали качуриться  один за другим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ериод Он  сам  вечерами выходил к  гляделке,  с  удовольствием 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роны,   внимательно  слушал  все  сообщения  и  комментарии  по   по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млевских перемен и интриг, иногда толкая локтем в бок Зильберови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чем они говоря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 Он в местном языке был не си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эти дни  Он оживал,  меньше  тратил  времени на валяние глыб,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 уделял  выездке  Глагола, часто  шутил,  и  даже  Его  сексу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 в эти дни возрас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се  кончалось  одним и  тем  же. Закопав одного старика, заглотч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ли на его место другого, еще старее, и все шло своим чере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дний  всплеск  надежды был  у  Батюшки,  когда на  смену  немощ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ам  пришел  наконец  вождь  молодой  и   здоровый,  с   двумя  выс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ми.  Комментаторы  по гляделке  наперебой нового  восхвалял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ый  и  остроумный, костюмы заказывает  только  в фирме  "Диор",  чит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ике  Вольтера и  тайком в  церковь  ходит.  Этому-то  вождю  напр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юшка секретное послание с указанием  коммунистическую партию распусти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ить в России традиционную для нее монархическую форму 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вета он не получил, и вскоре стало  ясно, что журналисты нового вож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перехвалили. Костюмы от Диора он носит, но в церковь ходит навряд 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подлиннике читает исключительно Ле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бедившись  в этом, велел  Батюшка выкинуть гляделку в  мусор, пере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прашивать,  что там, в Москве деется и  вернулся к  неизбывному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ого периода замечает Степанида в настроениях Батюшки перелом. 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 громоздил свои глыбы, но все с  большим трудом и с меньшим жел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 память стала  слабеть, и  с заучиванием  пословиц дело шло  все ху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же: шесть  новых пословиц  выучит, восемь старых  забудет. Иногда к случ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ся какую-нибудь пословицу ввернуть, наморщит лоб,  пальцами щелкает, 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е  припоминается. Хорошо еще, если есть  Зильберович поблизости, а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а беда, да и тол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коня Батюшка взбирался  все  реже, а потом эти репетиции вовсе со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т, и совсем скучно стало в Отрад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было больно  и  грустно  читать  донесения Степаниды, что Батю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я веру в  свое предназначение, стал попивать (все чаще выгребала он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абинета бутылки из-под виски и содовой). И вдруг такое пись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6" w:name="76"/>
      <w:bookmarkEnd w:id="76"/>
      <w:r>
        <w:rPr>
          <w:rFonts w:cs="Courier New" w:ascii="Courier New" w:hAnsi="Courier New"/>
          <w:b/>
          <w:bCs/>
          <w:sz w:val="36"/>
          <w:szCs w:val="36"/>
        </w:rPr>
        <w:t>ПРОП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Катюшка, родненьк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шу тебе в ужасном смятении.  У нас происходит черт-те  чего.  Сего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  я проснулась чуть  позже обыкновенного, и,  смотрю, Тома со  мной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.  Я подумала: ушел  на  конюшню.  Ну  ладно.  Встала, прибралась,  п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ть к Нему. Тем более, что время было, когда Он бегает. Гляжу: в спаль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астелено,  как будто и  не ложились, а кабинет тоже убран. На столах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бумажки,  не считая какого-то медицинского журнала. До завтрак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еще много,  я пошла на конюшню,  спросить  у Тома, не знает ли он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лось ли чего. Но в конюшне Тома не было. Я бы не  удивилась, но та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е  только  Тома, но  и Глагола. Пошла искать еврейчика, у  него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ерта, а во дворе его тоже не видно. Ну я все еще ничего такого не дум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ла, может, они все вместе поехали, допустим, к ветеринары. Хотя вс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 чудно, поскольку ветеринар южели (19) к  нам  приезжает сам, а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,  то  Том  с  еврейчиком  сами могли  управиться. Он  такими  делам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я  все равно  ничего  такого не подумала,  а  подумала, только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а  на  брекфаст  (20).  Когда  я туда  пришла,  там  уже  сидят  Жа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горьевна  с мамашей, и обое заплаканные.  Я  спрашиваю,  чего 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 ничего.  Спрашиваю, где же Батюшка?  Говорят, его больше нет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.  Умер,  что ли? Смотрю, Клеопатра  Казимировна  как-то так дерг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дит глаза  в  сторону и ничего не говорит, а Жанета Григорьевна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. Я спросила про  Тома и про еврейчика, куды они  делись?  Может, в мо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везли? На лошади?  Клеопатра  Казимировна  обратно  молчит,  а  Жа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горьевна  говорит:  "Тома и Леопольда Григорьевича  тоже больше нету"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же, - спрашиваю, - умерли?" - "Тоже, - говорит, - умерл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ы  себе представляешь, как  я на такие слова должна  реагировать и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? Спрашиваю,  где же  находятся  ихние трупы?  Ничего,  говорит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й, не твое дело. Я говорю, как же это  не мое дело. Это где ваш тр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- не мое дело, а  где мой  труп находится, моего Тома, - это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мое дело.  Они ничего не отвечают, а я тоже не знаю, чего делать, то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цию вызвать, то ли не стоит. Если, Катюшка, это твоих рук дело, то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меня поставить в известность, поскольку я совсем не знаю, как быть. 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их инструкций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дняя  фраза выдает  Степаниду с головой,  она  могла быть напис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состоянии крайней спешки и в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мо, ожидаемые инструкции Степанида получила, потому что в следую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  она,  уже  и  вовсе  плохо подделываясь  под  простонародный  сти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ет,  что  последние  дни  перед  исчезновением  Батюшка  ходил 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чивый. Много раз вызывал к себе еврейчика  и Тома и, запершись в 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е, подолгу с ними беседовал. Том тоже эти дни ходил  сам не свой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вопросы  Степаниды  отвечал что-то невразумительное  (хотя,  пишет о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бках, уж мне-то должен был все сказа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жды, за несколько дней до  исчезновения, Степанида, заметив,  чт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юшки  свет  горит  необычно  поздно,  подкралась к  его открытому  окн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а, что  он говорил по-русски с каким-то человеком, которого он наз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стер Ривкин". Она слышала только часть разговора, который показался  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й степени  странным,  хотя только потом она догадалась,  что  имело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 понимаю,  в  чем  заковыка,  -  говорил  будто  бы  Сим  Симыч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ой для него возбужденностью. - Масса лошади превышает человеческ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до же понимать и то, что лошадь все-таки находится на более прими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ии развития и организм ее гораздо проще нашег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еша стала догадываться о предмете разговора,  только когда, уже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новения   Батюшки,   нашла   на   его   столе   ксерокопию  статьи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популярного  журнала  "Медикал  ревью".  Многие  строки  статьи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нуты,  и  на  полях  имелись пометки,  сделанные Батюшкиной  рукой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е сообщалось об опытах гарвардского  профессора доктора Доналда Ривк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охлаждению  организмов  высших  млекопитающих.  Там говорилось, чт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и  эти  опыты,  уже  сейчас  существует достаточно надежная  метод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лаждения организмов, которые в состоянии анабиоза могут находиться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дно времени  (практически вечно). Говорилось и о первых опытах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безьянах, но и на живых людях, которые, будучи безнадежно больны (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ом),  согласились  подвергнуться  замораживанию  в  надежде  дожда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ороженном виде действенных средств от своей боле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же  была  еще  одна  копия. Но не статьи,  а телефонного  счет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городний   разговор,  который  Степанида   подслушала.  Этот   раз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лся  четыре  с половиной  часа, стоил безумных денег и, учитывая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атюшка деньгами зря не сорил, был, вероятно, для него очень ва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этом,  как  сказано  в   книге,  сообщения  Степаниды  преры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ная к ним справка сухо сообщает, что, выполнив боевое задание. Ге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ского Союза  майор КГБ  Степанида Макаровна Зуева-Джонсон вернула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ну, но по дороге из аэропорта в Москву погибла в автомобильной ав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о на  этом, однако, не кончилось. Я  читал сообщения по крайней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а агентов, которым было поручено выяснить, что же все-таки произошл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овым и куда он делся. Некоторые агенты честно сообщали, что выяс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 не  удалось. Другие  передавали какие-то  нелепые слухи. И тольк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 пришла  наконец  вразумительная информация  о  том,  что  в  кли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а Ривкина состоялся  недавно очень громоздкий и сложный экспери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дновременному охлаждению трех человеческих организмов и одной лош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дальше уже совсем что-то невообразим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.  С.  Карнавалов, два  его телохранителя  и конь  Глагол в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биоза доставлены в Женеву и помещены на неограниченное хранение в один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фов Швейцарского бан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  вот  там, в сейфе, -  сказал  мне при  следующей  встрече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лович,  - он лежит  по сей  день и  ждет своего  часа. Он  ждет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ая  власть  рухнет и он,  размороженный, въедет сюда на  б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,  - сказал я пессимистически. - Это  такой человек, что  от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 ожидать чего угодно. Но я уверен, что славные  наши  коммунис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и  совместно,  конечно,  со славными агентами ЦРУ  уже  выяснил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 именно сейфе хранится этот самозва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 что ты!  -  не  уловив  моего  намека, горько усмехнулся 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врилович. - Если б мы знали, где он, мы бы в твоей помощи не нужд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7" w:name="77"/>
      <w:bookmarkEnd w:id="77"/>
      <w:r>
        <w:rPr>
          <w:rFonts w:cs="Courier New" w:ascii="Courier New" w:hAnsi="Courier New"/>
          <w:b/>
          <w:bCs/>
          <w:sz w:val="36"/>
          <w:szCs w:val="36"/>
        </w:rPr>
        <w:t>ТВОРЧЕСКИЙ ПЯТИУГОЛЬ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неочередное заседание творческого Пятиугольника объявляю открыты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ничным  голосом  сказал Смерчев и  вопросительно  посмотрел на  сиде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ним Берия Ильича. Тот, положив подбородок на кулаки, смотрел ку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о моего левого уха, своим видом показывая, что он здесь присутствует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ронний и вмешиваться в работу Пятиугольника вовсе не собир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седание  наше -  сугубо секретное, -  продолжил  Смерчев. - Ни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ей  никому,  кроме   стенографистки,  вести  нельзя.  -  При   этом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значительно  посмотрел  на  меня,  а  я показал ему свои пустые ру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лопал себя по груди, показывая, что у меня  того, чем и на чем пишут,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 руках, ни на столе, ни за пазухой. - Членам Пятиугольника это изве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ому неизвестно, - Смерчев опять посмотрел  на  меня, -  предупреждаю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ы,  обсуждаемые Пятиугольником, никакому разглашению вне этих сте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е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месте со мной и маршалом, - заметил я, - у вас получается  не пяти-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емиуголь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мое  замечание  показалось остроумным,  и я  сам засмеялся. 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а   при  этих  моих  словах   напряженно  переглянулись.  Мар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режнему  демонстрировал  невозмутимость,  а  Коммуний  Иванович,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нув на маршала, изобразил что-то  вроде  улыбки, дающей  понять, что 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ивое настроение неуместно и серьезности данного момента не соответ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мутился,   -  съежился  и   исподволь   стал  рассматривать 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а. Они  располагались так. Смерчев сидел за своим столом  с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маршала.  К  торцу  того  же стола  пристроилась Искра  с  карандаш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нотом (именно она вела стенограмму). Иногда я пытался встретиться  с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м, но она держалась отчужденно и в мою сторону не смотрела. Ост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Пятиугольника:  Пропаганда  Парамоновна,  Дзержин  Гаврилович  и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ний  - расположились за столом для совещаний. Я сидел  через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льев от Звездония, ближе к другому концу 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 думаю, - продолжал  Смерчев, -  мы будем вести наше заседание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них формальностей, по существу. Должен сразу заметить, что у нас с  н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ком отношения складываются не сразу, приходится преодолевать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.  Я  лично  объясняю  это   наше  взаимонепонимание  тем,  что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ывались и росли в разных социальных условиях. Мы этот фактор учитыв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роявляем много  терпения и  гуманизма. Мы  встретили нашего гостя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ливо, поселили его: в лучшей  гостинице, ввели  в категорию повыш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 и даже переименовали  в его честь одну  из  главных улиц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,   хотя  он  этого  еще  никак  не  заслужил.  Мы   собирались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жественно и всенародно отметить его столетие. Руководство КПГБ, Верхо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  и  Редакционная  Комиссия  при личном  участии  Гениалиссиму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и  исключительное  по своей смелости  решение:  несмотря на  врем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ицит  бумаги и  на  то  что у  нас вообще не принято  печатать  книги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е  прямого  отношения  к Гениалиссимусиане, несмотря на  все  это,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вались опубликовать произведение нашего  гостя, но  просили его в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 сугубо необходимые исправления, исключить  те  места, без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 было  бы  легко  обойтись.   Для  этой  небольшой   работы  ему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ы все необходимые материалы,  с которыми  он ознакомился. Не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? - Смерчев посмотрел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ли вы имеете в виду главы из приписываемого мне романа, - сказал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о с ними я, да, ознаком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тать нужно, когда с тобой генерал  разговаривает, -  прошипел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мотрел на Звездония, а  потом  на  Смерчева. Тот  отвел  глаза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сказал. И я понял, что он со Звездонием согласен, но настаива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, ну а я вставать, конечно, не собираюсь, я им не мальч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ы теперь  все знаете, - сказал Смерчев. - Сим Карнавалов не у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 предполагали вначале, он жив,  хранится в швейцарском  банке  и  ж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Ждет, но не дождется, -  заметил Звездоний, и все члены Пятиуголь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меялись весело, но напряж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 - уверенно  подтвердил  Коммуний  Иванович.  - Он своего час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ется, если, конечно, наш гость все-таки подумает и пойдет нам навстре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 меня есть вопрос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жалуйста, - разрешил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ажите... - Я посмотрел  на Звездония и как-то  машинально встал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 то,  что  я там  прочел, в этом  романе,  подтверждается  какими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ми документ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умеется,  подтверждается, -  сказал Дзержин  Гаврилович и, раскры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вшую  перед ним  зеленую папку, стал перебирать  какие-то бумажки.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ся  донесениями  майора  Степаниды  Зуевой-Джонсон,  информ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  разведчика   Тома  Джонсона  и   счетом   за  телефонный  раз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вшийся между Карнаваловым и профессором Доналдом Ривки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ну что это за глупости! - сказал я, занервничав. - Ведь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 чепуха,  на  которую  вы ссылаетесь,  все  эти  донесения,  информ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ные счета, ведь вы это все опять-таки взяли из того же романа. Н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роман, художественное сочинение, иначе говоря, это же просто выдум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овольно злостная выдумка, - заметила молчавшая до сих пор Пропаг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оновна и посмотрела на марш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говорите, выдумка, - сказал Смерчев, - а вот благодаря этой ваш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 сказать,  выдумке  в  нашей  республике симиты  ведут  себя  все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ще. Не далее как вчера, например, неизвестными злоумышленниками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амятником Научных Открытий  Гениалиссимуса была  наложена огромная ку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ого   продукта  и  к   ней  была  приложена  записка:   "Наш  пода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Гена, какое  кощунство! - воскликнул отец Звездоний и, подняв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ртрету Гениалиссимуса, истово перезвездился. Другие сделали то же сам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последовал их прим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по размеру кучи, - продолжал Смерчев, - ясно, что это действовал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 нибудь одиночка, а целая организация.  И  само  собой,  записка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ана известным словом из трех букв. А позавчера была обезврежена груп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ляг.  Они  собирались на частных  квартирах  в длинных  брюках и  юбк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цевали враждебные  танцы.  Будучи  арестованы,  они, конечно, сразу 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лить, отпираться  и утверждать, что длина  брюк политического характер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. Но при этом оказалось, что у каждого в Знаке Принадлежности запечат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й портрет той личности, которой они поклон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слышав это, я  невольно взглянул на Искру, но она продолжала  приле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, не проявляя никаких эмо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ладно,  - сказал Смерчев,  - не будем  затягивать наш разговор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хотел бы сказать нашему  гостю (я заметил, что он избегает  имен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Классиком), мы очень хорошо понимаем,  что исправлять  уже  написа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и делать лишнюю работу не хочется. Но это очень  нужно, и  вот мы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только я лично, но и другие члены  Творческого  Пятиугольника  очень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м: вычеркните  вы этого,  который там у вас ездит  на  белом коне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лучше и для вас, и  для нас. Ну что вы так  за него  уцепились? Че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так уж дорог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Гена, ну что мне с ними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пять поднялся и стал нервно ходить по комн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Господа  комсоры,   -  начал   я,  стараясь  быть  как  можно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ым.  - Поверьте  мне, я ничего  плохого против вас  не замышляю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 бы сделать  все,  как вы хотите. Вчера, перечитывая некоторые ст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а, я уже взял ручку и хотел, искренне хотел Сим Симыча вычерк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 что  же  вам  помешало? -  насмешливо  поинтересовалась Пропаг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тура  помешала,  сказал  я  -  Вот  понимаете,  вижу  слово "Си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еливаюсь на него,  а рука  просто  не поднимается  И  кроме  того, так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он не вычеркивается. Если вычеркнуть его, значит, надо  вычеркну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чень хорошо, - вмешался Звездоний. - Одним симитом будет 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не одним, -  возразил я. - Вычеркнуть Зильберовича, тогда и Жа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ни  к чему. А  за Жанетой  надо вычеркивать  и  Клеопатру Казимировн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аниду, и Тома, и лошадь, и доктора Ривк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вычеркните их всех! - закричал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о  вы  же понимаете,  что  тогда  никакого  романа  не  полу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ся какая-  то чепуха. И вообще вы меня просто не понимаете. Да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я умел так корежить свои романы, мне бы к вам и ездить незачем было. 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 тогда,  в  социалистические  времена,  при  культистах,  волюнтарис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упционистах и реформистах сделал бы знаете какую карьеру! Я бы уже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екретарем Союза писателей. Героем труда, депутатом и лауреатом. И еще 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ары получал мешками. Но я тогда этого не умел и сейчас не ум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 кабинете    наступило   тяжелое   молчание.   Участники   засе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лядывались, а  Коммуний  Иванович  расстегнул и опять застегнул верх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говицу гимнаст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друг   Пропаганда  Парамоновна  вскочила  на  свои   короткие   но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атилась ко мне сзади, обняла меня и  своими большими грудями прижала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лопат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пожалуйста, ну миленький, - забормотала она сладеньким голоск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 ж ты такой упрямый, ну что ты противишься, прямо  как осел какой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пожалуйста, помоги нам, я тебя прошу. Как женщина тебя умоля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вдруг опустилась на колени, обхватила мои ноги рукам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миленький, ну хорошеньки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разволновался, вскочил на ноги, уперся руками в  ее  колючее  тем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отталки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то вы! - сказал я. -  Да что это вы такое устраиваете? Да как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ыд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зорник! -  вдруг  услышал  я голос Звездония.  - Он  еще  говори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де!  Негодяй!  Ты  посмотри, кто перед  тобой  стоит на коленях! Женщи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! Генерал! А ты... Да я тебе сейчас всю морду в кровь разорв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ими словами он подскочил ко  мне, стукнул ногою в пол  и ринул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с  кулаками. Хорошо, я успел как раз вырваться из  объятий Пропаган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л  Звездония  за  бороденку, потянул вниз и расквасил его физиономию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кол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мываясь  красной юшкой, он отскочил с  диким  ревом  и  стал  у ст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авшись к ней спиной.  Он  закрыл  лицо  руками,  но кровь  текла 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, капала ему на рясу и на п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частники  заседания изумленно смотрели то  на меня, то  на  Звездо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раз за  все  время я перехватил  взгляд Искрины  и понял, что  о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 это  же настоящий террор! -  вдруг зловеще произнесла Пропаг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о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в кабинете наступило молчание, от которого мне стало не п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ал Взрослый вдруг встал и вы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я  заметил,  что  сразу  все присутствующие не  то  чтоб  облегч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охнули, но расслабились. Дзержин вскочил и подбежал к Звездо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что  тут  у  тебя? - спросил он  довольно грубо.  -  Ну,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ого.  Задери голову  вверх,  и кровь  остановится.  Все в  порядке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л Дзержин Смерче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как это все  в  порядке? - возмутилась  Пропаганда Парамоновна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же это порядок, когда совершается бандитское напад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омолчи!  -  оборвал  ее Дзержин - Вот  что, -  сказал  он и захо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ами  по комнате.  Наша дискуссия с  Классиком зашла слишком  далеко.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м от него чего-то, он нас не понимает, а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потому что враг, поэтому и не понимает, - сказала Пропага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вероятно, поэтому, - печально улыбнулся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 зачем же  так! - хлопнул  себя по  ляжке Дзержин. Зачем сраз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? Зачем кидаться такими  словами?  Я лично,  как работник  БЕЗО,  прив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ть  в  людях хорошее,  самое  лучшее, что  в них есть. Мы  должны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ка попытаться понять. Дело в том, что я тут просматривал всякие ста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 предварительных  писателей и обнаружил, что  среди  них  было  много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м-то, ненормальных и с ними надо обращаться тонко. Потому что инач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ираются. Как вот сейчас  он. А все дело в  том, что он человек творче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ельзя просто приказывать сделать то-то  и то-то, а мы должны предл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 широкий выбор, чтобы размах  был для творчества. Ну, допустим, не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казать местонахождение сейфа. Ладно, не надо. Не хочет вычеркнуть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я, это можно понять. Но послушай,  дорогуша, - обратился он уже лично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. - Ты можешь сам что-нибудь придумать.  Допустим, не хочешь  вычерк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 этого, но можно сделать,  что он умер  - и все.  И на этом по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у. Или, допустим, его не заморозили, а засолили. 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 посмотрел  на  меня, и  другие последовали  его примеру.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ний, боясь  опустить голову, как-то ее слегка развернул и посмотре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о-птич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? - сказал Смерчев. - По-моему, идея хорошая. Продуктив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глупости это, - возразил  я устало. - Кто ж это станет  засал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? Он же не огурец и не сви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это  я просто  так,  -  сказал Дзержин. - Это  я сказал как  б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  бреда.  Ну  можно  чего-нибудь   другое  придумать.  Допустим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орозили,  в сейф положили, а там дырка, он  разморозился и протух. Коро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всякие варианты могут быть. Тебе лучше видно, ты ж худож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 время Искра  глянула на меня, и я  понял, что  она  категор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таких поправок. Может быть, если б не этот ее взгляд, я бы и уст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- сказал я, чувствуя, что минута слабости  прошла. - Нет,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. И вообще, раз вы так  со мной разговариваете, я с вами никаких 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 иметь не  хочу.  Не  надо  мне ни юбилеев ваших, ни почестей.  Я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ождусь своего космоплана и уеду к себе обратно в Штокдо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ез визы? - зажимая нос, с любопытством прогнусавил Звездо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ез какой еще визы? - спросил я насторож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, -  улыбнулся  Смерчев. - У нас же существуют  опреде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 пересечения  границ. У  нас  без визы нельзя. У  нас даже дл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ыехать в Первое Кольцо, куда-нибудь, понимаете, допустим, в Калуж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, и то виза ну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это,  - махнул я рукой, - касается ваших комунян. А  я не тольк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ин, я  даже советского гражданства вот  уже  шестьдесят лет с  лиш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. И вообще я не ва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 этих  моих   словах   все   члены  Пятиугольника  как-то  стр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лянулись, а Коммуний Иванович улыбнулся, широко развел руки и,  наз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моим человеческим именем, удовлетворенно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Виталий Никитич, вы наш. Ведь мы вас реабилитир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8" w:name="78"/>
      <w:bookmarkEnd w:id="78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шеста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9" w:name="79"/>
      <w:bookmarkEnd w:id="79"/>
      <w:r>
        <w:rPr>
          <w:rFonts w:cs="Courier New" w:ascii="Courier New" w:hAnsi="Courier New"/>
          <w:b/>
          <w:bCs/>
          <w:sz w:val="36"/>
          <w:szCs w:val="36"/>
        </w:rPr>
        <w:t>ГОСТИНИЦА "СОЦИАЛИСТИЧЕСКА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уда ты меня привез? - спросил я Вас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уда приказали, - отвечал он. - Вы теперь  будете жить здесь.  - 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л мне на длинное приземистое здание и, пока  я  разглядывал это зд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ил скорость и укатил, обдав меня клубами п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пар  рассеялся,  я  при  лунном  свете   разглядел,  что  з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о собой что-то  вроде  барака,  все окна которого были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ы. Над дверью посреди барака тускло отсвечивала ободранная вывес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СТИНИЦА "СОЦИАЛИСТИЧЕСКА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ямо напротив гостиницы был какой-то пустырь, а справа тянулся выс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обетонный забор  с колючей  проволокой наверху, из чего я заключи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жусь на самой окраине Москоре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тояв в некотором недоумении, я  решил  войти  в гостиницу и  тол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, которая с ужасным скрипом открылась, когда я надавил на нее плеч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нос сразу шибануло запахом м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 как это  вы в такой  вонище живете?  - спросил я  пожилую женщ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его  лейтенанта.  Она сидела  возле тумбочки, на  которой слабо свет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тилка, сделанная из  консервной банки. Интересно, откуда  они  взяли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у? Я в Москорепе ни разу никаких консервов не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ам что нужно? - спросила младший лейтен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й сказал, что меня перевели сюда из гостиницы "Коммунистическ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фамил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умал, что,  услышав  мою  фамилию,  она тут же  придет  в восторг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т автограф, но ничего  подобного  не  случилось. Она  долго  мусо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-то  грязную  книгу  и  водила по строчкам  скрюченным пальцем. Отыск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е,  она взяла с тумбочки связку  ключей,  взяла  коптилку, повел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то в глубь коридора и, открыв дверь No 14,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ваша ком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ут же у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шарил по стенке  в поисках выключателя, но никакого выключател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, как не было, впрочем, и лампочки. Но луна светила достаточно ярко,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лядел узкую железную  кровать,  стоявшую в углу  у  забранного  реше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а,  и  покосившуюся  табуретку.  Кровать  была покрыта суконным  одея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 которого лежала  подушка, набитая,  как я понял,  трухлявой  сол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моему, ничего больше в комнате  не было, не считая пластмассового гор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я нашел в углу возле 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овенно говоря, мне все это крайне не понравилось, но я же зн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ое  упрямство мне придется как-то платить, и решил:  ну  и черт с  н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ву  и здесь. Хорошо  еще,  что дали отдельный номер,  а не койко-мес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й комнате, где  потребители  свинины вегетарианской наверняка  н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 одеялом, разумеется, никакой простыни я не на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было делать? Я  выставил ботинки  за дверь, а дальше разде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ал и лег поверх оде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так  устал, что заснул  немедленно, но  вскоре проснулся от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грызли  какие-то  насекомые.   Несколько  раз   за  ночь   я  вста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хивался, опять ложился, к утру немного поспал, а когда встал, ужас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тенке ползали клопы,  одеяло  шевелилось от  вшей, а между  ними пры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хи. Я  задрал рубашку и  увидел, что  все тело  у  меня покрыто  кр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орей, скорей отсюда! - сказал я себе самому и выскочил в коридор.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конечно, было подозрение, что ботинки мои я найду вряд ли начищен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х там и вовсе не оказ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журная  была уже  другая,  в звании старшины. Когда я  ее спросил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фли, она слегка удивилась, а  потом объяснила, что за вещи, выставленн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дор, администрация  не отвечает. Этого следовало ожидать.  Я  спросил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, где тут у них кабесот, она сказала, что никаких кабесотов  в гостини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класса не бывает,  а накопитель продукта вторичного находится у мен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е. Она имела в виду, очевидно, горш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, понятно, пользоваться этим сосудом не очень хотелось, но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аешь, я  вернулся в номер. Интересно, что кусок  газеты  метра в  дв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ой  там  все-таки был.  Развернув этот кусок, я сразу увидел  круп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ловок: "ЧЕЛОВЕК ИЗ ПРОШЛО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я сразу догадался,  речь в статье шла обо мне, хотя имя мое ни 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упомяну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умеется, мне и раньше приходилось читать подобную критику, но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был, может быть, более толстокожий и не принимал все так близко к сердц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перь прочитанное меня глубоко ранило. В статье было  сказано, что не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ратительный  тип  с   давних  времен   ступил  на  путь   критикан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евательства  всего,  что нам  дорого.  Что,  живя  во  времена  разв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изма,   он   не  видел  ничего   хорошего  в  поступательном 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ммунистического общества  вперед и по заданию разведок Третьего Коль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нически  оплевывал  все,  что  видел.  Своей,  с  позволения 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ю   он   заслужил   самое   суровое  наказание,   но   благо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стительству  тогдашних  распоясавшихся  коррупционистов  сумел  избе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ездия,  скрывшись в  Третьем  Кольце,  где  в  угоду  своим  заокеа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ям  с  усердием  облаивал страну,  которая  его  растила, корм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ла,  одевала  и обувала. И  вот  он снова  появился у нас. Наше  об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ло отщепенцу его прежние преступления. Мы надеялись, что за шес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  пребывания   в   Третьем   Кольце  он  осмотрелся,   одумался,   пон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альную разницу между  коммунизмом и миром,  где  трудящиеся дошл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нищеты, что  даже вторичный продукт вынуждены  ввозить из-за  гр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ясь на это, Верховный Пятиугольник принял  решение о полной реабили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щепенца. Мы  встретили его с распростертыми объятиями, но, как  го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волка ни корми, он все в лес смотрит. Этот потерявший всякую сов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ей  международной  реакции и  на нашу  жизнь  периода  зрелого комму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л  сквозь  черные  очки, все  ему  не  нравилось  настолько, что о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л прекомпита от кабес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е  общество,  как известно, самое гуманное в мире.  Но  с теми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ает  его законы и  нормы поведения, оно поступает сурово. Заканчи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  призывом  к   комунянам  перед  лицом   моей  провокации   проя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ость,  бдительность, еще  теснее сплотиться  вокруг партии Вер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угольника,   Редакционной  Комиссии  и  лично  Гениалиссимуса  и  д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ый отпор всяким враждебным вылаз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 мне  было  очень  неприятно  это  читать. Мне  даже противн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эту газету  для той цели, ради которой она  издавалась. Н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я  под рукой  ничего более подходящего,  я все-таки  ее употребил и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роенный вышел в корид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0" w:name="80"/>
      <w:bookmarkEnd w:id="80"/>
      <w:r>
        <w:rPr>
          <w:rFonts w:cs="Courier New" w:ascii="Courier New" w:hAnsi="Courier New"/>
          <w:b/>
          <w:bCs/>
          <w:sz w:val="36"/>
          <w:szCs w:val="36"/>
        </w:rPr>
        <w:t>БОЙК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журная у тумбочки штопала нитяной чулок, натянутый на какую-то чу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просил ее, где можно умы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требности в умыве не удовлетворяются, - сказала она вполне гру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завтракательные потребности где-нибудь удовлетворяются? - спросил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ехи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екомпит за углом, - ответила она, не подняв головы коч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ышел на улицу. Асфальт за  ночь остыл, и моим изнеженным и  необу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м было холодно. А кроме  того, попадались всякие камушки, мелкие оско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массы, и идти было  просто больно. Подгибая пальцы, я кое-как доковы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рекомпита. Очередь была небольшая, человек сорок. Меня удивило, что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 людей, но тут же я догадался,  что нахожусь в Третьей Каке, где живу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 комуняне самообеспечиваемых  потребностей. Значит,  эти, которы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и,  приехали  сюда  из центра.  А может  быть, это вообще были да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яне,  а приезжие  из Первого Кольца, потому что  никто из  них  мен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вал и никто не просил автогра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стенке у  дверей  было вывешено  меню. Я  прочел  его.  Слава Б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нины вегетарианской не было. Там значилось только два блюда: каша рис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шена и чай из дубовых листьев "Дубравушка".  Я подумал, что,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, что я могу употребить без особого риска для своего желудка. Но р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меню висело уже  знакомое  мне объявление,  что  комуняне удовлетвор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 предъявлении документа о сдаче продукта вторич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бежал назад в  гостиницу. Но мой горшок оказался  совсем  пусты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чисто вымытым.  Мне было, право, очень неловко, но все же я обратил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ой и, запинаясь от смущения, спросил, не знает ли  она, куда делся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, оставленный в но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 пропажу вещей, оставленных в номере, администрация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есет, -  сказала она, не глядя  на  меня, и я понял, что  мой  втори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 украла именно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что  же теперь  получалось? Не имея  вторичного продукта,  я не 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первичный, а не  получая первичный, не могу произвести вторичный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что же мне, с голоду помир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у меня, надо сказать, мелькнула  мысль,  что, может быть,  зде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ологи правы: вторичный продукт первичен, а первичный вторичен. Что же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ежде всего разыскать Искру, -  сказал я себе  самому. -  Конечно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, она  служит  им,  но все  же  она  была  со мной  в  таких  близ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х. Может быть, она захочет мне как-то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просил у дежурной разрешения позво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елефон только для служебных потребностей, - отрезала она, не гля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опять вышел  на улицу,  рассчитывая позвонить из автомата, тем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автоматы  в Москорепе все совершенно бесплатны. Один  автомат  у вхо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ицу не работал,  у  второго была сорвана дверь и перерезана  трубк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м, за углом,  трубка имелась,  но  стекла  были выбиты, и я не  во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сь пропороть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едующий  автомат был примерно через  квартал, в нем были  и дверь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ка, не было только зву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лицы  здесь  назывались  как-то по-дурацки:  Окраинная,  Остаточн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ая. Движения почти не было, но шум был. На балконах блеяли ов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юкали  свиньи.  Одну  свинью  где-то  резали,  и  она  визжала ужасно.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й улице я  дошел  до  станции  метро Коммунистическая Конеч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было восемь  автоматов. Из  них семь  не  работали.  В восьмом  сто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х лет женщина и разговаривала. Я стал за ней, невольно прислушивая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что ты, Дусь, - говорила она, - да какая там жизнь! Никакой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у. Чаво? Да нет, говорю, никакой жизни нету. Ну да, нет никакой. Ага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вот  и нет. Да ты  что!  Это ж  разве  жизнь?  Это не жизнь,  а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ока. Да  кто жалуется? Никто и не жалуется.  Ты  ж сама спрашиваешь,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,  как жизнь, а я тебе,  значит, так именно и отвечаю,  что никако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у. Какая ж тут жизнь, если ее вовсе н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нял, что этот разговор только в  самом начале, и постучал в сте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л, что женщина будет вести  себя хамски, но  она, увидев  меня,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ла  разговор  и,  пообещав  Дусе позвонить попозже, тут же  вышл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ки и нырнула в мет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хватил еще теплую и влажную трубку и приложил к уху, ожидая услы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еленный гудок, но гудка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 я увидел, что человек с портфелем говорит  в будке через  одну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улся  к этой  будке.  Говоривший как  раз при мне  с  кем-то попрощал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л передать привет Планете Семен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я веял только  что повешенную  трубку, она  тоже молчала.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злившись,  я  так  хватил  этой  трубкой  по  ящику  автомата, 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милась на две полов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оротившись, я  вздрогнул. Передо мной  стоял  мордатый внубезовец.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л,  что  сейчас придется  объясняться,  почему  я  сломал  трубку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безовец, не обратив  на меня никакого внимания,  вошел в  будку, прило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часть трубки к другой, набрал номер и тут же за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когда он вышел из будки, а я схватил ту же трубку, она мол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ста  для сомнений не оставалось. Со мной затеяна та идиотская игра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ми  которой я достаточно  близко ознакомился в своей  прошлой 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, я должен был  отдать должное службе  БЕЗО  - за последние шестьде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она кое-чему научилась. В  те времена они не успевали выключать  во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лефоны. Сейчас успев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ыт -  великое  дело.  Обернувшись  вокруг своей  оси, я сразу зам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чку,  которая  обнималась  на  лавочке  под   памятником  "Друг   дете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ениалиссимус  с  девочкой  на  руках).  Обратил я  внимание и на  пожи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сора  в  соломенной шляпе,  который  читал на  стене  газету, на  шоф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ившегося под открытым капотом, и на молодую мамашу, прокатившую мимо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ую  коляску.  Коляска,  между  прочим (я успел сунуть в нее нос),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пустая. Ну что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БОЙКОТ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изнь  моя  превратилась  в  сплошной  кошмар.  В гостинице  нахо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. Душно, насекомые и, кроме того, нет света, поскольку у мен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 сказала  дежурная,   нет  осветительных  потребностей.  Да  свет  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, ни для чего не  нужен, обычно  я  им  пользуюсь  для чтения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ь  нечего,  кроме  этой  мерзкой  газеты, куски которой  мне  регуля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адывают,  несмотря  на  то  что  потребность  в  ней  у меня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ла.  И в каждом куске я  нахожу что-нибудь, имеющее ко мне самое пря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.  Некоторые  заголовки  мне были до смешного  знакомы: "Человек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", "Не в ладах со временем", "Осторожно:  провокация!", "Не помн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а", "Иуда из Штокдорфа", "Свинья под дубом"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лыми днями я мотаюсь по городу без всякого смысла, только потому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находиться в гостинице. Жрать, между нами говоря, хочется настол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даже  вегетарианская свинина  снится мне  иногда как самое  вождел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юдо.  Но  в  прекомпит  без  справки   не  пускают.  Я  попробовал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старый трюк и сунуть прекомпитскому вертухаю кусок "Правды"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идимо,  "Зюддойче цайтунг" имеет  больше сходства с  необходимой справк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нехитрая уловка была тут же разоблачена, и я чуть не схлопотал по шее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вертухая я пытался  обмануть  еще  более  простым способом.  Выстоя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и будучи  уже  совсем  близко к  дверям, сказал  ему: "Дядя, смот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чка летит" - и тут же сунулся в дверь, но дядя со словами: "Я тебе пок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чку!" - схватил меня за шиворот, я убежал от него, пожертвовав вор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а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говорят, материя  никуда не  исчезает.  А  я вижу, что материя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остою я, очень даже исчезает. Проходя мимо какого-то окна, я гля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оходом  на  свое отражение и  даже испугался. Я  выглядел  как  иде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е для анатом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тересно, что комуняне меня  совершенно не узнают. Еще недавно он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со  мной  здоровались и кидались ко мне за автографами.  А теперь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осто не видят, не замечают, словно я уже и вовсе стал нематериален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я обращаюсь  к  кому-то из них  и спрашиваю,  как куда-то  прой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час, они проходят мимо, словно не слыш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  иногда  мне   удается  вступить   в  контакт  с   охрани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нибудь входов.  Так сначала,  когда я еще  надеялся разыскать Искр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ся  проникнуть в гостиницу  "Коммунистическая",  стражник не тольк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ил меня, но  даже  толкнул очень грубо. Я  мог  бы  подумать, что он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кто я такой,  но еще совсем недавно этот же самый человек заискиваю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улыбался,  кланялся и широко распахивал  передо мною дубовые двери. 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и  найти  Смерчева или  Дзержина  тоже кончились  ничем.  Я ездил 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бумлит, и  в  Бумлит.  Но и  там, и там  часовые  скрещивали  перед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ы,  а  один  даже  замахнулся  прикладом. Только с одним  из них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  хотя  бы  поговорить. Я его спросил, как  мне пройти  в Бумлит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:  нужен  пропуск.  А где  взять  пропуск?  В бюро пропусков,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 там  внутри. А  пройти внутрь  можно только  по  пропуску. Коро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старая, очень  знакомая мне еще с социалистических времен сказка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го бы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 всех  известных мне должностных лиц я только однажды встретил воз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бумлита отца Звездо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атюшка! - кинулся я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, увидев меня, весь изменился в лице, забормотал: "Свят! Свят! Свя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звездился от меня, как от черта, и скрылся в дверях Безбумл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льные же комуняне  и  вовсе меня игнорировали. Иногда это на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ло  меня из себя, что я готов был, чтобы меня арестовали, расстреля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бы как- то обратили  внимание, что я все  еще есть. Однажды я дошел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 отчаяния,  что  запузырил кусок кирпича  в  окно внубеза. И  что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е? Внубезовцы высыпали на улицу, но,  увидев меня, сразу отвернулис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собирать стекла,  не обращая на меня  никакого внимания.  Другой раз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шел к одному комсору на остановке  паробуса  и спросил, скольк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 смотрел мимо меня, никак не реагируя,  словно звук совершенно не колеб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барабанные переп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лостивый государь, - повторил  я настойчиво, - я к вам обращаюсь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лично спрашиваю, не будете ли вы  столь любезны и не скажете ли,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мать вашу так и т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что вы думаете? Опять никакой ре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ут я вдруг озверел, кинулся на него, повалил его навзничь  (здор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бугай,  он просто рухнул, как  сноп, под  моим натиском), придавил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ом, схватил за гло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овори, сука, сколько времени, а то задуш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задушил бы (он уже хрипел), но тут толпа как-то сгруппировалась,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ально  от  него  оторвали, и все дружно отхлынули,  словно ничего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страдания стали  еще  большими, когда погода начала портиться.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 холодными, а асфальт по утрам был влажен от росы. И хотя я уже прив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ь босиком, но все-таки ноги мерзли. Зато днем стало приятнее. Не  жар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холодно. Небо все чаще стало заволакиваться облаками, и комуняне, как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, смотрели на облака с какими-то непонятными мне надеж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знаваться в своей слабости всегда неудобно, но, будучи исключ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им  человеком,  я вынужден  сообщить, что  моя  идейная  стойкос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ала  свалившихся  на   меня  испытаний.   Я  всегда  завидовал  люд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вшим   преданность  своим  убеждениям,  несмотря  ни  на  что.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ов бывали  люди, которые оставались верны  своим  идеям  даже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летнего  тюремного заключения,  даже  когда  им  в  задницу  засажи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аленное железо, а глотку заливали свинцом. Юный террорист на моих глаз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ал ужасные пытки. А я оказался таким слабаком, что уже через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 голода  все  свои  туманные  идеалы, свои незрелые  убеждения  и люб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ы (если б я их знал!) готов был продать за чечевичную похлебку.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 мне   такой   сделки  не  предлагал.  Агенты   Третьего   Кольца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спирировались, что  их не было видно, а  симиты,  о  которых я  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, тоже ни в какие контакты со мной не вступ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 их  существование  как-то проявлялось. Бродя  по городу  и  ду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 своем желудке, я тем не менее замечал, что что-то такое проис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собираются какими-то группками, о чем-то шепчутся, как-то странно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переглядываются. И слово "СИМ" мне попадалось все чаще и чаще. Я 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 на заборах, на  асфальте и даже  на зданиях официальных учреждений.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аписано иногда мелом, иногда углем,  а  на  одной телефонной  будк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это слово, написанное вторичным продукт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жды, проснувшись  утром,  я обнаружил слово "СИМ" у  себя в но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было нацарапано чем-то острым на противоположной ст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 естественно, немедленно побежал  к  дежурной,  привел  ее  в но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 надпись и сказал, что это сделал не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беремся, - сказала дежурная и побежала кому-то доклад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она  кому доложила и какие были сделаны выводы,  я  так и не у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следующей  ночью случилось событие, которое затмило  все, что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происходило до э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1" w:name="81"/>
      <w:bookmarkEnd w:id="81"/>
      <w:r>
        <w:rPr>
          <w:rFonts w:cs="Courier New" w:ascii="Courier New" w:hAnsi="Courier New"/>
          <w:b/>
          <w:bCs/>
          <w:sz w:val="36"/>
          <w:szCs w:val="36"/>
        </w:rPr>
        <w:t>"ДАЛЛАС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е   вечерело,  когда  измученный   бессмысленными  передвижениям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у,  отвергнутый  всеми,  голодный,  несчастный, со  сбитыми в  кр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ми,  я медленно,  как больной, брел к своей проклятой гостинице. "Н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делать? - думал я. - К кому обратиться, чтоб меня выпустили отсюда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хочет  со мной разговаривать?  Может  быть, лично к Гениалиссимус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у нас разные убеждения, но все-таки когда-то  мы вместе учились, пи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журналиста, встретились в Мюнхене, и, в конце концов, если, даже буд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 генералом, он спас меня от "якутского варианта", то почему бы ем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не проявить милосердие? Неужели ему тоже так нужно, чтобы я искале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идиотский роман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же донял, что власть его над земными делами не гак велика, ка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ся с первого  взгляда, но все-таки, если он лично скажет:  "Остав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покое! Он - мой друг!" - или  что-нибудь в этом духе, они,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 подчинятся, не посмеют ослуш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как я мог к нему  обратиться? Как?  Разве что только  прямо? Если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 все видит,  за  всем  следит, так, может, он  и  за  мной как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. Вот он появится на небе, упаду на колени, протяну ру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нял голову и только  сейчас заметил, что все небо сплошь  затяну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ыми  облаками.   Пожалуй,  сквозь  такой   покров   даже  Гениалиссим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лядеть меня не сумеет. Да и я его не уви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умаете, сегодня чего-то будет? - услышал  я рядом  с  собой  мол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ивленный, что со  мной хоть  кто-то  заговорил,  я оглянулся и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щуплого комсора, который, слегка отвернув козырек  кепки, тоже пял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будет? - спросил я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 это, что будет? - Оторвавшись от созерцания  облачного  покр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сор  перевел  взгляд на  меня,  и  я немедленно  узнал в  нем  подкомп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ламонова из Безбумлита. К сожалению, он тоже меня у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х, это вы! - сказал он  растерянно и вдруг повернулся и стал 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еня уда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пытался его остановить. В этом городе я привык уже ко вс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я  добрел до своего жилища,  уже  совсем  стемнело. Я прошел м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вшей у коптилки дежурной, сказал  ей на всякий случай "слаген",  но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следовало ожидать, не отве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  я  сидел на  своей кровати,  предаваясь  мыслям самого  мра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.  Пожалуй,  это  был во всех  отношениях самый темный вечер  з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 моего пребывания в  Москорепе.  Ни  одна звезда  не проникала 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ка,  и  весь  коммунистический город утонул в темноте,  как  в черни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ни выглядывал я в окно, других окон не  видел, они  не светились.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 было ни  уличных  фонарей, ни сполохов  от  фар городск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где-то в отдалении, на фронтоне официального здания,  подсвеченны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й стороны, сиял большой портрет Гениалиссимуса и мерцало  золотом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е изречение: "Вековая мечта человечества сбылась!" Жалкие остатки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учения, рассеявшись по пути, проникали  в  мой  бедный номер,  делая е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мыми  отдельные предметы: изгиб железной спинки  кровати,  табуре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пустых пластмассовых крючка вешалки на ст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крючки с недавних пор стали наводить меня  на мысль, которая в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й жизни никогда не приходила мне в  голову,  а  теперь  казалась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е положение я оценивал как безвыходное. Я хожу среди  каких-то чуж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понятных мне людей, я не могу никуда  пробиться, не могу ничего доб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 представляю, как вырваться из этого капкана. А если  я  не могу от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ваться и не  смогу  никогда и никому  рассказать, что я  здесь увидел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смысл в моем здешнем существова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крючки  такие хлипкие,  но для  моего сильно облегченного тела 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,  будет достаточно.  Мой замысел  еще  никак не  оформился, но я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 самого  себя,  синего,  тощего,  жалкого,  с  высунутым  языком 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гнутыми ногами. Я даже  представил себе, как  какой-нибудь ражий санит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нубезовец  брезгливо, двумя пальцами снимает  мои  останки  с вешал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ыряет на носилки. Интересно, как на  это  отреагирует "Правда"? Напишу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что-то  вроде "Собаке - собачья смерть" или ничего не напишут, а сдел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, что меня просто никогда не быва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 я  так   думал,   комната   вдруг  озарилась  каким-то   стр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хватывающим  светом  и опять погрузилась во тьму. Я  даже не  поня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 произошло. То  ли  действительно  этот  световой  эффект  возник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то заоконного источника, то ли  меня посетило некое озарение. Так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,  мысли  мои  вдруг   резко  переменились  и  пошли  совсем  в 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 чем, собственно, дело? - спросил я себя самого. - Почему  я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остаться, почему и ради чего обрекаю  я себя на явную гибель и на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когда не вернусь в милый моему сердцу Штокдорф и никогда не увижу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у и своих детей? Только потому,  что  моя  мерзкая натура требует о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то бессмысленных подвигов, не дает вычеркнуть то, что я сам напис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зглянул критически  на  все свое прошлое  и подумал, ну  что  ж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? Почему я всю жизнь цепляюсь за  свои выдумки, образы и слова, обре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и свою семью на ужасные  неприятности?  Да неужели мне все эти фанта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дороже собственного благополучия и даже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!  -  перебил  я себя.  -  Конечно,  нет.  Я  же  не  идиот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асшедший, и,  сохраняя здравый смысл,  я еще  в состоянии понять, что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первична, а выдумки вторичны. Выдумывать можно так, а можно иначе.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концов, выдуманное всегда можно  вычеркнуть. Как бы мне  ни было жал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 Симыча, но себя самого-то жаль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 я отчетливо  и даже радостно  осознал, что могу, и очень даже  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,   повычеркивать   все,  что   придумал.   Симыча,   Жанету,  Клеопа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имировну,  Зильберовича,  Степаниду,  Тома  да  и себя самого. Не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еркнуть, а вырезать,  выдрать,  сжечь к  чертовой матери.  Дайте  мне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ятую книгу, и я ее немедленно сожгу или аннигилирую всю целиком. Я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л себе, с какой радостью я буду рвать в клочья эти  листы и швы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ого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Рукописи не горят!  - ехидно напомнил  мне  черт высказывани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го пис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гинь! -  отмахнулся я. - Если  кидать их в огонь плотными  пач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,  конечно,  горят  плохо, но  если  бросать  по  листку,  предвар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кав, они самым основательным образом прекрасно сгорают дот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, из всех замыслов, которые мне в  жизни приходилось вынаши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был самый простой, гениальный и требовавший немедленного осущест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я не мог ни секунды оставаться на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ыскочил  в коридор и пошел на отдаленный мигающий свет коптилки.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было увидеть  дежурную и сказать ей, что я должен немедленно свя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мерчевым, Дзержином  Гавриловичем,  Пропагандой  Парамонновной  ил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ием Ильичом. Я им скажу, и сразу все станет на свои места. Меня отвезу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пот,  и я в первую очередь  удовлетворю  свои  питательные потребност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... Да, я сделаю все, что они хо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ращаясь к дежурной, я  напрягся,  ожидая встретить  самое  враждеб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 к моим просьбам. Но она удивила меня  тем, что сама обратилась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- сказала она мне взволнованно, - вы человек ученый.  В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те, где находится пустыня Ненад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-то она меня сбила  с толку. Я подумал и сказал,  что такой пусты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мне известно, нет нигде, а Невада находится, в Амер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в Третьем Кольце? - уточнила она с видимым удовлетворение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я и дум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что там, в Третьем Кольце, случ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вы  даже  не  знаете? -  удивилась  она. - Ну  как,  как же. -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нулась  и,  убедившись,  что в коридоре нет  никого, кроме  меня  и 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шептала:  - Вы знаете, что у наших космонавтов родились близнецы - Съез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звезд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амым сердечным образом вас поздравля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пасибо.  - Она  отозвалась  растерянно,  не уловив  горького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казма. -  Но поздравлять-то не с чем. Дело в  том,  - она  опять пониз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, -  что эти подлецы вместе  с доктором и  детьми  приземлились в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е  и  попросили политического убежища.  Надо же, какие  предатели!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на  воспитывала,  кормила  их  первичным продуктом  вне категорий, 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а. Ведь там  же; все нищие, там  все питаются только вторичным проду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так же? Ведь вы же там были? Вы же знаете? - допрашивала она, по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уясь  и явно не доверяя  собственным знаниям.  По прежней своей пор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рженности к правде  я хотел рассказать  ей  то,  что  видел  в  Амер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лет назад, но  тут же понял, что это может быть еще одним шаго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би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 что там говорить! -  махнул я  рукой.  - Там, в  этой  пустыне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ого-то продукта не найти. Разве что от каких-нибудь ящер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придумать еще что-нибудь такое ужасное, но не усп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ет хлынул в коридор сразу из боковых окон и из открытой 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ино! Кино! - закричала  дежурная  и  кинулась  на  улицу,  на  х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рачивая назад козырек своей ке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чего не понимая,  я ринулся за ней, выскочил наружу и остолбенел.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  над  головой полыхало разноцветным пламенем.  На облаках,  покрыва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и  или даже  тысячи  гектаров  неба,  демонстрировался  какой-то  филь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ись  ясно различимые  фигуры.  Две дамы  в  роскошных  платьях пи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оране  шампанское.  Медленно  проплыл  длинный  "кадиллак".  В кабин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вленном  антикварной мебелью, спортивного  сложения господин  говорил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у, откинув в сторону руку с дымящейся сига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игляделся и ахнул: это был "Даллас", знаменитый американский филь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и серий которого еженедельно в мои времена показывали в самой Амери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х странах Евро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Кофе без молока - все  равно что вторник без "Далласа", - припомн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реклама на станции нашей штокдорфской электри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ильм был немой, но русские титры расплывались по обла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 появилась та  же пара  женщин. Они уже  переоделись и сидели 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оране, а в игорном доме перед рулет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кая роскошь! - завистливо ахнула дежурная и посмотрела на меня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й улы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улице мимо нас текла толпа народу: мужчины, женщины, дети и стар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з них тащили в руках подстилки, подушки и одеяла. Это было похож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вую внезапную  эвакуацию. Я покинул  дежурную,  влился  в общий пото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оре вместе со всеми оказался на обширном пусты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 народу  уже  сидело  видимо-невидимо.  Тысячи,  а может быть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и тысяч. Они сидели тихо, некоторые  поодиночке,  другие группами.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ащились в небо, и все мол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ой-то молчаливый за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бираясь  между  сидящими и лежащими, я нечаянно  наступил кому-т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у. Владелец ноги  вскрикнул и начал  было ругаться,  но  на него 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шикали, и он за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шел свободное место, сел прямо в пыль среди выгоревшей травы и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смотреть. Хотя отдельные серии этого фильма  я видел еще шестьдесят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,  я  ни  одной  из  них  не  запомнил  и  не  понял. Я  не  понимал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английски, не понимал по-немецки. И  сейчас по-русски тоже  ничего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.  По-моему,  все содержание сводилось  к  тому,  что  герои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одевались, пили шампанское, ездили на "кадиллаках" и говорили о каких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ах. Как и  полагается,  фильм время  от  времени  прерывался рекла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ной пасты, стирального  порошка и японских  электромобилей. Впрочем,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ли не содержание фильма и не реклама, а  грандиозность зрелища наверх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реакция зрителей  внизу. То  есть  реакции  практически не  было ник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ители,  как  бы  состоя  в  общем  массовом  заговоре,  хранили  полней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ние, но, когда на небесном  экране  два  бывших чемпиона по боксу 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вать гамбургеры фирмы "Макдоналдс", все сидевшие вокруг меня непроиз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авкали. И  мне тоже  вдруг  так  захотелось свежего  гамбургера с  ва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кой   и  пузырящейся  кока-колой,  что  я  даже,  кажется,  застонал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еления. Моя реакция вызвала крайнее недовольство публики. Со всех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зашикали, а кто-то даже ткнул кулаком в 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чем,  досмотреть  фильм до  конца  мне,  так же  как  и  другим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. В тот самый момент, когда один герой небрежно передавал другому ч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четырнадцать  миллионов   долларов,  над  головой   возник   реш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ставший гул моторов и  на океанском пляже, где главная героиня  заго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 своим стареющим, но исключительно  богатым любовником,  появилась  ц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ада   тяжелых   бомбардировщиков,   которые,   рассредоточившись,   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реливать облака трассирующими снаря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же послышался  шум моторов  на земле, и  в среде зрителей произо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ша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блава! - крикнул кто-то, и  это  слово пошло  по рядам, как огонь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кфордову шну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блава! Облава! Обла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и  поспешно  вскакивали, подхватывали  свои  подстилки  и  подуш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гались в разные стороны. При этом они подняли столько пыли, что н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 уже не только фильма, а даже ближайшего сос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же вскочил,  не зная, что делать. Если это действительно облава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(так я подумал), пожалуй, было бы лучше всего попасться в  нее. Я 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л, чтоб на меня хоть как-то обратили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торы и наверху и внизу ревели все гром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ыль  стояла такая, что  у меня забило нос,  уши и  глаза, я  нич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. Вдруг  вспыхнул ослепительный свет, который шел одновременно со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. Я слышал топот многих ног, а потом крики и выстр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раз в это время кто-то схватил меня за руку и потащил куда-то.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ый человек  тащил меня весьма невежливо и  решительно, я  по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л, что это друг, который хочет меня сп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чинился ему. Когда он побежал, я побежал с ним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коре мы оказались в каком-то кривом переу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ло  очень светло и шумно. Я задрал голову и увидел, что  самолеты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кружатся  под облаками  и стреляют. При помощи специальных снарядов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няли  облака  и  частично успеха  уже достигли. Небо было  разорва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очья, но на оторванном от  общего  слоя облаке стареющий миллионер все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ивал стакан виски уже расстрелянной бомбардировщиками юной любовн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неожиданный  поводырь  затащил меня  за  угол  какого-то  сарая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устив  мою  руку,  стал  отряхиваться,  кашляя  и  чихая.  Глядя  н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шковатую голову, я подумал, что я его раньше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раз в этот момент он повернул ко мне свое лицо и спросил шепо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 меня узн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был опять Охлам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2" w:name="82"/>
      <w:bookmarkEnd w:id="82"/>
      <w:r>
        <w:rPr>
          <w:rFonts w:cs="Courier New" w:ascii="Courier New" w:hAnsi="Courier New"/>
          <w:b/>
          <w:bCs/>
          <w:sz w:val="36"/>
          <w:szCs w:val="36"/>
        </w:rPr>
        <w:t>ТАЙНАЯ ВЕЧЕ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шли, плутая,  тихими  переулками, дворами, задворками,  дважды бе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екли  широкие проспекты,  прошли через таинственный и безмолвный пар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крались  каким-то извилистым путем, прижимаясь к стенам домов, избе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  с патрулями и случайными прохожими. Впрочем, случайных прохожих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же понял, в этом городе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во  втором  парке  мы   остановились   передохнуть,   я  спро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ламонова, куда мы и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 друзьям, - ответил он коротко, и мы двинулись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лачный покров на небе был уже растерзан в клочья, но самолеты все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чали, злобно тараня отдельные скопления светящегося п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оленный серп молодого месяца стыдливо торчал; среди этого безобра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йдя  еще минут  пять-шесть,  мы  миновали  приземистую  построй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кнулись в густой кустар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еперь слушайте меня внимательно, - зашептал Охламонов.  -  Сейчас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лзем под  кустами, там в заборе будет небольшая дырка.  За ней  широ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а.  Сначала  я вылезу  в  дырку и перебегу на другую сторону. Вы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ждете. Если  со мной что-нибудь  случится, я закричу  "караул! грабят!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вы  остаетесь на месте под кустами, к вам придет кто-нибудь из  на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это  будет  даже кто-то  из ваших знакомых. Если вы  не услыш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а, то через пару  минут вылезайте  и тоже бегите прямо  к  большому 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.  Вбегаете в  крайний  левый  подъезд, закрываете  за собой двер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етесь  в  подвал.  Осторожней,  там  темно. Когда  будете  спуск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есь за пер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а  часть  нашей  операции  прошла успешно,  и через  несколько  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ламонов  тащил меня  за руку  по мрачным подвальным  лабиринтам.  Пото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чал, открылась какая-то дверь, закрылась, открылась  вторая, и я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ю молодых людей обоего  пола, которые при свете коптилок пировали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портретом... Сим Симы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оспода!  -  закричал  Охламонов,  и  голос  его  после  тишины  у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вучал оглушительно. - Посмотрите, кого я вам привел! Наш Классик с н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рафную нашему Классик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лодые  люди немедленно вскочили на ноги, держа  в руках пластмасс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чики. Какая-то  девица  в  длинном  до  пят черном  платье из краше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ковины подбежала ко мне со стаканчиком, наполненным до кра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пейте с 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кто вы? - спросил я, недоверчиво принимая стаканч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Разве вы не поняли, Виталий Никитич? - улыбаясь спросил Охламонов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аши единомышленники. Мы - сим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присутствующие смотрели на меня с любопытством. Где-то за после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ом, в самом дальнем углу я заметил рассеченный лоб Дзер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орогие   комсоры,  -  сказал  я,  оглядываясь,  куда  бы  по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чик. - Вы  свою гнусную провокацию разработали очень  ловко, но 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. Я не симит. В прошлой своей жизни я знал многих  людей  и с  Си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ем Карнаваловым  был  знаком  тоже. Но я никогда не был  с ним  за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 не разделял его  убеждений,  и  вы меня на такой дешевой  мякин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зав это, я вдруг автоматически,  сам от себя того не ожидая,  залп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ил содержимое стаканчика и чуть тут же не свалился с катуш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приходилось  в  жизни  употреблять  и  денатурат,  и  политуру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ную жидкость для самолетов, но такой дряни я все же еще не проб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лассику ура! - крикнул Охлам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ра! - закричал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стати, - сказал я, - Классиком я сам себя не называл. Это вы мне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чку придумали, а я на нее вовсе не претенд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ромности нашего Классика ура! - опять прокричал Охлам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ава Симу! - провопил кто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здравствует самодержави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раки,  подумал  я,  вот дураки. Ну  неужели  они думают,  что  мен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-то опытом можно поймать на такой дешев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зержин Гаврилович! - крикнул я. - А что это ты там в углу прячеш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я вовсе не прячусь, -  сказал Дзержин и, выйдя из-за с стола,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ираться  ко  мне.  - Я  рад, дорогуша, что  ты к нам пришел. Я  с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знал, что ты наш и что ты нам поможешь. Дайте второй стакан Классик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  же девица в черном поднесла мне  второй стакан.  Я  взял  его.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ть было не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 вот, - сказал Дзержин, приблизившись. - Никакой провокации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. Ты можешь нам верить или не верить, но бояться тебе нечего. Ты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приговорен Верховным  Пятиугольником к забвению. Если даже мы окаже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каторами, то мы для тебя все равно ничего худшего не придумаем.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ься нам, давай выпьем, а потом потолку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3" w:name="83"/>
      <w:bookmarkEnd w:id="83"/>
      <w:r>
        <w:rPr>
          <w:rFonts w:cs="Courier New" w:ascii="Courier New" w:hAnsi="Courier New"/>
          <w:b/>
          <w:bCs/>
          <w:sz w:val="36"/>
          <w:szCs w:val="36"/>
        </w:rPr>
        <w:t>РАЗГОВОР С ДЗЕРЖИ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говор произошел  в  здешнем  подвальном  кабесоте.  Собственно,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 я почти не помню. Но вот что сказал мне  Дзержин.  Наступают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ые события. Во всем Москорепе и на обширной территории Первого Коль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ет   недовольство   населения   коммунистическими   и   социалист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ми. Движение симитов  растет и грозит превратиться в стихийное. В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ремя служба  БЕЗО ("Или, иначе говоря, ЦРУ, - сказал Дзержин.  - Поним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знаешь")  получила совершенно  точные  сведения, что  швейцарские  вр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или к  размораживанию Сима.  Вероятно,  сразу  после разморожения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нется  сюда. Его приход неизбежен,  но власти готовятся  к сопротивл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следует предотвратить. Надо отвлечь их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им образом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ы  должен  пойти  на уступки,  чтобы они  сосредоточились  на т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билее. Им  это настолько нужно, что они положат на это последние силы, а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воспользуе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- вы? - спросил я. - Или  вот лично ты кто? Генерал  БЕЗО,  аг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РУ или сим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-  махнул он рукой, - это  неважно. В  этой  стране  уже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 кто  он на  самом деле.  Во всяком  случае, ты должен  сделать та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упку, чтобы  власти на нее клюнули, но чтобы Сим сохранился хотя бы и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име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 есть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  есть... - Дзержин наклонился к  моему уху  и быстро нашептал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ты понимаешь, что я лично симовских идей не разделяю и приход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овать не желаю. Пожалуй, я его все-таки вычерк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же поздно, - грустно сказа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4" w:name="84"/>
      <w:bookmarkEnd w:id="84"/>
      <w:r>
        <w:rPr>
          <w:rFonts w:cs="Courier New" w:ascii="Courier New" w:hAnsi="Courier New"/>
          <w:b/>
          <w:bCs/>
          <w:sz w:val="36"/>
          <w:szCs w:val="36"/>
        </w:rPr>
        <w:t>Ю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 было настоящее  столпотворение.  Пропуска  проверяли,  начина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  Бдительности.  У  Большого  театра  сосредоточились  наряды  к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безовцев, и  пробиться  к Дому Союзов  можно было только сквозь  корид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ный двумя шеренгами  автоматчиков. Меня сопровождали два полков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,  причем один из них был дважды Герой Москорепа. Он мне сам сказ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 боевые  награды  получил  за   создание   заградительных   отряд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ят-Монгольской войне. (Я выдал бы ему и  третью  звезду Героя за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 он нашел  и  вернул мне мои ботинки, которые,  как я  и  думал,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дены дежурной гостиницы "Социалистическая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мо,  чересчур   всерьез   приняв  сведения  о  моем  возрасте,  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а   поддерживали  меня   под   локотки,   дважды   Герой  забот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ал, когда впереди оказывалась выбоина или ступень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лонный зал был  уже  полон. Многочисленные зрители заполняли партер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коны. Теле- и радиожурналисты суетились со своими камерами, микрофон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ами. Через боковую дверь меня провели за кулисы, и я попал в атмосф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его  нервного возбуждения.  Под присмотром агентов БЕЗО рабочие  сц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таскивали  детали  декораций.  Видимо,  в   конце  торжественной  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лся концерт,  потому  что я увидел знакомых мне артистов.  У 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исы   разминалась   стайка  маленьких   лебедей.  Акробаты  Неждановы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частным видом сидели друг против друга на табуретках. А перед расколо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ом охорашивалась и сама себе строила глазки певица Зирка Нечииоре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оровеньки булы! - сказал я 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вздрогнула, обернулась и, узнав меня, сказала серьез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аг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 время появился озабоченный Смерч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олько  что в адрес  Юбилейного  Пятиугольника пришла  телеграмма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он и протянул  мне желтый  листок, на котором было написано букв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ыступаю  походом  на  Москву.  Во  избежание  излишнего кровопрол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ю сложить оружие и не оказывать сопротивления. С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видите, - жалко улыбнулся Смерчев. - А вы говорите: выдум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ще раз перечел телеграм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Черт  знает  что!  -  пробормотал  я. -  Метафизика,  гегельян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тианство. -  И повернулся  к Смерчеву. -  Ну, ничего, Коммуний  Иваныч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лся  я  его успокоить. - Вы,  главное, не волнуйтесь и  берегите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ую систему. Сейчас мы этого Сима отме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только  мы  вышли на сцену, зал  разразился бурными аплодис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 естественно,  усадили   в  президиум  между  Смерчевым  и  Дзерж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новка в зале была накаленная, но все шло строго по проток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зержин объявил торжественное заседание трудящихся Москорепа открыт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л слово Смерче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чев вышел к трибуне. Кратко, но красочно описал  мой жизненный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еречислил  литературные заслуги,  напомнил  о моем  выдающемся вклад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иану, в связи с чем особенно отметил мой вот этот ро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об этом романе, - сказал он, - органами пропаганды Третьего Коль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ебности,   а    также   всякими   другими   органами   распростран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нические измышления. Утверждается, что главным героем романа,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бы  некий Сим, хотя, как известно, никакого Сима в природе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обо всем этом лучше всех расскажет сам ав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ышел  на  трибуну. Я волновался.  Я  чувствовал,  что получаетс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ик,   а  что-то  вроде  пресс-конференции,   какие   в  наши  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ивались для раскаявшихся шпионов и дисси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важаемые товарищи! - начал  я  дрожащим  голосом. - Дорогие комс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ы  и  господа!  Прежде  всего  позвольте  мне  выразить  мою  глубочай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ность  всем  устроителям этого замечательного праздника,  и в пер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 благодарность нашей партии,  ее  Верховному  Пятиугольнику, орга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,  -  я поклонился  Дзержину, -  органам религиозного  просвещения, -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ился отцу Звездонию, но одновременно из-за трибуны показал ему фиг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  само   собой   разумеется,  нашему  славному,   дорогому,   любимом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ражаемому  Гениалиссимусу.  - Я поднял  глаза  к  люстре  и  размаши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звездился.  -  Я  прожил  очень  длинную жизнь,  большую  часть кото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 провел  в  бессознательном  состоянии.  Должен  признать,  чт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 своей  жизни  я  совершил  много  непростительных  и  почти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правимых ошибок.  Например, свои книги я писал обычно  в пьяном виде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ая,  что делаю, и иногда даже совершенно не считался с  тем, чего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 ожидали   партия,   народ   и   госбезопасность.   Обладая   отстал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ем, я  часто не замечал  всего того хорошего,  что происходи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 жизни,  в  ее,   так  сказать,  революционном  развитии,   и  иска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ь в угоду своим заокеанским хозяевам. Так,  например, в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м романе  я слишком  много  внимания  уделил описанию некоего  С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 якобы  является  наследником царского  престола. А  на  самом 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 такого  Сима  никогда не  было.  Я его просто выдумал. Или, гово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, высосал его из пальца. Вот так.  - Я сунул большой палец в рот и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ко чмокать в микр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публике такой ораторский  прием  понравился,  по  залу  пр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ок, а кто-то даже захло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мотрел туда, где хлопали,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 не понимаю, почему такое несерьезное отношение к моей речи  и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еще  за  смешки  и хлопки.  Я  знаю, что  среди вас есть так  назыв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иты, которые надеются на что-то  вроде второго пришествия,  но... - тут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сил голос и поднял палец,  - тщетны ваши надежды, господа.  Дело 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какого Сима больше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слышал аплодисменты. Это аплодировал  президиум. Смерчев, Сиромах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ганда Парамоновна и отец Звездо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публика напряженно  и недружелюбно молчала. А потом в ней послыш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 неясный  ропот. Агенты БЕЗО,  расположившиеся  вдоль  стен,  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глядываться в публ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дорогие мои комуняне и комунянки, - сказал я,  выдержав  пауз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мотрев свой роман, я решил  самым  коренным  образом переработать е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вычеркнуть этого Сима ко всем черт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зидиум  аплодировал  стоя.  Люди  в зале притихли. Отпив  из стак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, я помолчал и сказал негром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 сожалению, у меня и сейчас не хватило  принципиальности и тверд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и, и я не смог выкинуть этот персонаж совсем. Но я его переименовал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удет теперь называться не Сим, а Сераф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износя эти слова, я никак не думал, что они подействуют на аудитор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сильно. Даже члены президиума,  по-моему, тоже  этого не  предвидели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а  вдруг  заволновалась,  по  рядам  от первых к задним  прошел шум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, как люди спрашив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? Как? Вим? Херув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вдруг в середине зала кто-то крик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здравствует Сераф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сразу поднялся невообразимый гвалт. Агенты БЕЗО, отделившись от с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улись в середину зала,  чтобы извлечь того,  кто кричал. Но кричал у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,  человек, а чуть  ли  не весь  зал. И вдруг из  задних рядов  на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ых  шариках взвилось  к потолку полотнище,  на котором было напис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РАФ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генты  посходили  с  ума. Они  перестали искать  того,  кто кричал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улись  доставать  полотнище. Они становились  на спинки кресел, лез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и зрителей, а некоторые подскакивали так высоко, что могли бы устан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рд по прыжкам  в высоту  в закрытых помещениях. Должен отдельно отме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е хладнокровие полковника, который был дважды Героем Москоре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общей суматохе он не растерялся, а  немедленно выхватил пистолет  и дву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кими   выстрелами  продырявил  оба  шарика.   Полотнище   стало 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ться, колеблясь и  открывая народу разные  слоги подрывного слова: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", то "РА", то  "ФИМ".  Но  пока  это  полотнище  опускалось,  к  потол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ись два  других. А  в это время другой полковник (не Герой) с каки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ком бумаги подошел и громко сказал Коммунию Иванович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елеграмма из Жене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крался к Смерчеву и заглянул через его плечо. "Выступаю походо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у. Во избежание  излишнего кровопролития предлагаю сложить  оружие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сопротивления. Сераф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Надо же! - подумал я. - Его хоть горшком назови, он все  равно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ьет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я уже даже  не  помню, в  каком  порядке что  происходило. Как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знал, слухи о предстоящем прибытии Серафима  разнеслись немедленн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у  Москорепу.  Началась смута. И  как  обычно  бывает  в таких 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е стали проявлять недовольство даже без достаточно серьезного по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на  каком-то предприятии как раз по  случаю  моего юбилея  рабоч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ли  по  килограмму  колбасы, которая  называлась  "Колбаса  деликате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ная из рыбной муки". Так  одна комунянка откусила ее  тут  же 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аждане, это говно!" И другие комуняне  тоже обратили  внимание, что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ый  деликатес  слишком  смахивает на вторичный. Как будто раньш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не замечали и  сами  не складывали по этому поводу анекдотов. Я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были просто в таком  состоянии, что,  если  бы в  тот момент им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е  венгерское салями, они бы тоже приняли его за вторичный  проду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нт перекинулся на  другие предприятия.  Его, конечно, можно было подав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тут  где-то  в  районе  Новой  Калужской  заставы   в  город  прор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кольцовые симиты. Они сначала кинулись к прекомпитам и  другим  пунк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ия  потребностей, где  их  ожидало большое разочарование. Они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ли,    что    москореповцы    питаются    исключительно    финиками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оженым-пломбиром. Но  сила  разочарования  была столь велика,  что сим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ские и первокольцовые объединились и стали крушить все под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5" w:name="85"/>
      <w:bookmarkEnd w:id="85"/>
      <w:r>
        <w:rPr>
          <w:rFonts w:cs="Courier New" w:ascii="Courier New" w:hAnsi="Courier New"/>
          <w:b/>
          <w:bCs/>
          <w:sz w:val="36"/>
          <w:szCs w:val="36"/>
        </w:rPr>
        <w:t>КОНЕЦ ЭДИС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чь  была  беспокойной. С  раннего вечера и до самого  утра  в воздух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дели  тяжелые самолеты.  Они  снижались  как  раз  над  моей  гостиниц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лись, как  я без труда догадался,  на  бывшем Ходынском  поле.  Потом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л,  что  за ночь в  городе  высадились  шесть воздушно-десантных  и  д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стрелковые диви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 же на улицах появились  колонны танков, то от грохота  вообщ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никакого спас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 моем  номере (а  я жил опять в гостинице "Коммунистическая") ходу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ли стены,  дребезжали стекла  и люстра под потолком  раскачивалась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я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всему городу то  там,  то сям вспыхивали  зарева пожаров и слыш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 рассветом,  завернувшись с головой в  одеяло, я заснул, но 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ть не пришлось. Около семи часов что-то где-то так рвануло, что со зв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ызнули   стекла.   Потом   выяснилось,   что   какой-то   летчик-идио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звуковой скорости прошел над самыми крыш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рошо, что я был укрыт с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ать было нечего. Стряхнув с одеяла стекла, я встал и подошел к ок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площади  Революции стояли танки. В  сквере  перед  Большим  теа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с котелками  топтались в длинной очереди перед походной кухней. 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 было ти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емь часов я включил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кране появились дикторы Семенов и Маляв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Говорит  Москва,  -  сообщил Семенов самым обыкновенным  голосом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ем  последние известия.  С большой трудовой победой поздравил  сего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любимый  Гениалиссимус коллектив ордена  Ленина, ордена Гениалиссимус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Трудовой  Славы первой  степени чулочно-трикотажной фабрики  "Кр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лок", выполнивший к середине сентября два годовых задани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тем было сообщено  об успехах метростроителей и  прокатчиков лист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,  о  расширении  движения  доноров  и  о  выставке детских рисунк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ковской галерее  имени  Художественных Дарований Гениалиссимуса.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ы и сами эти рисунки, в которых, как сказала диктор Малявина, дети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енной   им  непосредственностью   выражают   свою  пылкую  любовь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иссимусу и  горячую  преданность  делу  коммунизма  и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. И ни слова обо всех этих бунтах, пожарах, танках и самол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л, что они, может быть, скажут об этом в конце передачи. Но ко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  я не дождался.  Раздался,  резкий телефонный звонок, и в  трубке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л взволнованный голос Эдисона Ксенофонтовича, или, точнее, Эд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тюш, не  удивляйся, у  меня  к тебе дело. Очень  серьезное  и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чное. Ты не мог бы немедленно приехать ко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  тебе?   -  переспросил  я   почти  саркастически.  -  А  ты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шь, что происходит в этом город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нетерпеливо сказал он. - Я все знаю... И тем не менее у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 тебе   очень  и  очень  серьезное  дело.  Внизу  у  гостиницы  тебя  ж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етранспортер  с пропуском, подписанным лично министром  обороны. С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ском у тебя не будет никаких неприятностей. Я тебя жд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успел я положить трубку,  как в дверь постучали. Открыв ее, я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знакомого мне полковника БЕЗО, который сказал,  что именно ему приказ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вить меня в подземный гор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я не отрывался от смотровой щели и был просто потрясен тем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в считанные часы превратилась во фронтовой г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квально  все  улицы  и  переулки  были  забиты  войсками.   Дви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ли офицеры с красными повязками на рука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приятностей у нас действительно не было, кроме бесчисленных прове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 которых нам  пришлось  добираться до  подземного  городка часа  дв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ой, если не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ка я нашел в его кабинете, очень взволнова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? - спросил он меня. - Как  добрался? Нормально? Ну да, я ви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ормально. Если  бы  не  нормально, ты  бы никак не добрался. Ужас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. Этот твой Си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 меня нет никакого Сима, - переб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Знаю,  знаю,  ты  его  переименовал.  Но  ему   это,  кажется,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равилось. И теперь под именем Серафима он приближается. Войска, посл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австречу,  без  единого  выстрела  переходят на его сторону. Откро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я  просто  не  понимаю, как  это  можно. Люди еще вчера  прославл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,  клялись  в  верности  Гениалиссимусу,  восторгались  каждым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м. А сегодня  они  крушат  его  памятники,  сжигают портреты  и толп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ят на  сторону Серафима. Неужели все их славословия и клятвы в ве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и были всего лишь массовым лицемер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я, -  возможно. Народные массы, они вообще лицем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когда  Древнюю Русь  крестили,  они  с  удовольствием  повыкидывали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ванов, которым до того молились, в Днеп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звонил телефон. Профессор схватил труб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слушаю.  Что вы говорите!  Ну конечно, ну конечно,  это следо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, И где он сейчас?  Ага. А Серафим? Уже? Так быстро? Ну что  ж,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ти, звоните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положил трубку и посмотрел на меня растеря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се конче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кончено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аступил конец эпохи. Два часа назад специальном космическим отр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 Гениалиссимус был арестован  в космосе,  спущен с орбиты и доставлен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бя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тересант!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ант? - закричал он. - Ты  думаешь, это интересно? Тогда 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 быть,  интересно узнать,  что  Серафим, сопровождаемый  разнузд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ами  озверевшего  народа,  пересек  кольцевую дорогу и теперь движ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 центра по шоссе имени Стратегических Замыслов Гениалиссим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их замыслов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Минское шоссе, - сказал Эд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задумчиво  подошел  к  своему  аппарату,  взял  стаканчик с  роз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лебнул из него и, кажется, успоко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между прочим,  -  сказал он, как  бы  очнувшись от забытья, -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шь ли отведать еще? - и протянул стаканчик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пасибо, - уклонился я, - я уже проб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 сказал  Эдик, - у меня есть идея.  Как ты считаешь, чт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Серафим? Он, наверное, хочет жить дол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, он и так уже живет слава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наверняка он хочет жить еще д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ж не хочет,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именно, - засмеялся он радостно. - Кто ж, не хочет. Хотят все,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м дано. Так вот слушай... -  Он оглянулся, проверил, закрыта ли дв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заговорил быстрым шепотом. - Когда ты его увидишь, расскажи ему обо мн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 изобретении. Скажи, чтоб он приказал  не  трогать меня  и не мешат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ть.  А я с ним поделюсь. Я его регулярно буду снабжать эликсиром, и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жить, сколько захо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дай Бог! - закричал  я. - Умоляю, не  делай этого.  Если  он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, сколько захочет, он наваляет столько глыб, что всех ими задав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 ты! -  сказал он. -  Какие там  глыбы! Ему сейчас будет н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.  Нет,  ты пойми.  То, что я говорю  сейчас,  очень  серьезно.  Если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жет не  трогать меня  и даст мне возможность работать,  он  будет 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вечно. - Он  замолчал, внимательно посмотрел на меня и, подум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: - И ты тоже будешь жить. Пока не начнется промышленное производ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удем потреблять эликсир только втроем. Я, он и 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забыл еще одного человека, - напомн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го? Ах да! Боюсь, ему уже никакой эликсир не по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схватил стаканчик, отхлебнул сам и опять протянул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лотни, не бойся. Это только сначала кажется противно. А потом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буешь и осознаешь, что это делает тебя вечным и молодым, эликсир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ться вкуснейшим некта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  зазвонил телефон. Он кинулся к трубке, а я взял оба стаканчи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нял их  местами.  За  окном  происходила какая-то суматоха. Подъезжа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жали военные  паровики.  Куда-то  с  визгом  промчалась  карета  ск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. За ней, но уже не с визгом, а воем пронеслась пожарная ма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-да, - говорил  тем  временем профессор. - Все понятно. Обяз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ю все, что в моих си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 какой-то ужас! - сказал  он,  положив трубку. - Толпы на  ули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ют и  тут  же раздирают  на  куски  комунян  повышенных потребност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тных агентов БЕЗО. О Гена, кажется, я волную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схватил  стаканчик  и, в  состоянии аффекта, залпом выдул все, ч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было. А потом вдруг задумался,  отвел стаканчик ото рта и увидел череп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ями. Его глаза были полны ужаса, когда он перевел взгляд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Слушай, - сказал он. - По-моему, я перепутал стаканы. Я выпил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.  Я выпил  смерть!  -  закричал  он и  швырнул стакан  на  пол, и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тился под письменный стол. - Гена! Гена! Гена! - обхватив голову ру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чал  в  истерике  несчастный  профессор.  Вдруг  остановился,  прист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 на меня и спросил тих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ты сде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, - сказал я и криво ухмыльнулся, видя как он бледн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всех удивительных вещей, которые  мне  пришлось увидеть в жизни,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оисходило сейчас, оставило во мне самое незабываемое впечат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дисон опустился на  диван, схватился руками  за виски и на моих глаз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превращаться в глубокого старика. Не веря  себе,  я видел,  как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стали расти, седеть и выпадать  волосы. Лицо увядало и морщилос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ый картоф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друг  остатки  сил взыграли в нем, и этот жалкий старик весь затряс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очил со сжатыми  кулаками,  посмотрел на  меня  с  ненавистью,  плюну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юнул все зубы, которые со стуком посыпались по п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был последний всплеск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посмотрел  на рассыпанные  зубы, посмотрел  на  меня,  но  уже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сти, а в кротком смир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х ты! - сказал  он и улыбнулся  проваленным ртом Их  штербе (21)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л он тихо. Лег на диван, свернулся комочком и у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 мне его стало немного жаль. Все-таки мы встречались в прош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даже пили когда-то вместе. Но я знал, что этот эликсир, эту дрянь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л уничтожить, и ее создателя тоже. Если люди не равны  в жизни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равны хотя бы в смерти. Но мне некогда было ни  философств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 предаваться печали,  потому  что уже  и  в  подземном  городе  слыш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хватил какую-то стоявшую в углу железяку и сначала тряхнул по кол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 горой бурлила жизнь, а потом по колбе, в  которой тихо булькала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ызнуло  по  полу  стекло, пролилась жидкость, и на полу  образовались  д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жи. Они  растекались и стремились слиться  в одну Обе лужи были прозрач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ичем друг от друга не  отличались. Но в  одной была жизнь,  а в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. За  миг до того,  как они сомкнулись, я понял, что сейчас произо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ужасное, и отскочил к дверям. Лужи,  соединившись, образовали горюч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сь, она  немедленно  вспыхнула и  дала  столб нестерпимо  белого пла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ударило в потолок и  прожгло его, как бумажный  лист. Внутри пла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 то  что-то вроде цепной реакции. Столб превратился в вихрь,  котор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гаясь по комнате, немедленно  сжигал все, что захватывал.  Я  у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встает  дыбом  обугливающийся паркет, вспыхнул  край письменного ст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лись занавески и стали плавиться стекла С опаленными ресницами и бров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ыскочил из комн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земная улица была охвачена паникой. По ней  бежали люди с оружи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. На огромной скорости пронесся тяжелый бронетранспортер, неизвестно 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я из пулеметов. Транспортер, на котором приехал я, стоял по-прежнему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туара, мирно попыхивая клубами пара. Я вскочил в кабину и приказным т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нул полковни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еха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не отвечал.  Я  посмотрен на  него и только  сейчас заметил  струй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, стекавшую с его в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 большим  трудом я оторвал его  от руля  вытолкнул из кабины.  За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равшись кое-как с педалями и рычагами, я развернул машину и направил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у выезда из подземе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6" w:name="86"/>
      <w:bookmarkEnd w:id="86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Часть седьмая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7" w:name="87"/>
      <w:bookmarkEnd w:id="87"/>
      <w:r>
        <w:rPr>
          <w:rFonts w:cs="Courier New" w:ascii="Courier New" w:hAnsi="Courier New"/>
          <w:b/>
          <w:bCs/>
          <w:sz w:val="36"/>
          <w:szCs w:val="36"/>
        </w:rPr>
        <w:t>ВТОРОЕ ПРИШЕ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ромная, в несколько  десятков тысяч человек, толпа народу волно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Триумфальной арки, и я, стоя в  самой гуще, волновался вместе со всеми.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прилегающих  домов люди срывали портреты  Гениалиссимуса и  полотнищ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зречениями. Портреты и  полотнища летели, кувыркаясь, в толпу  и тут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ирались ею в клочья. Недалеко от меня группа молодежи, взявшись за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лясывала  вокруг пылающего чучела Гениалиссимуса, которое было слепле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 из  вторпродукта. Чучело дымило,  плавилось  и плакало  втори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живой, корчится! - сказал  кто-то радостно. Я оглянулся  и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 собой  Дзержина  Гавриловича  в  длинных  штанах и нижней рубах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ом, как бы случайно вылезшем из-под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 видишь, - сказал он мне, обводя руками толпу, - это все сим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тоял  потрясенный.  Я думал,  откуда  же  их взялось столько,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итов, и как всем им удавалось до сих пор скрываться? Откровенно говоря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емного побаивался, но надеялся, что они меня все же не тронут, поскол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ля них вроде как посторонний. Но за Дзержина Гавриловича мне было н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зно. Хотя  я  и знал, что  он  тоже  симит, но те,  кто  не  знали, мо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 в  нем бывшего генерала БЕЗО. А мне было известно из истории, ч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ы народных волнений работники безопасности попадают порой даже в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котливое  положение. Но Дзержин  Гаврилович, кажется, не выказывал ник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в беспоко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дут! Едут! - вдруг  закричала  рядом  со  мной тетка,  в которой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 узнал  ту  самую скандалистку, благодаря которой  я когда-то попал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без.  Теперь она была в  форме, но без знаков различия, а  на груди у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 крест, вырезанный, по-видимому, из карт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дут! Едут! - закричал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олпе произошло большое волнение, все кинулись на середину  дорог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м  гуле  ликования стоны и  вопли раздавленных были почти не слышны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али  настроения общей приподнятости  Все  смотрели в  сторону  Ми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ссе  (у  меня язык  не  поворачивается  называть  эту дорогу  иначе), г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 что-то  происходило, но что именно, я видеть никак не мог,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передо  мной  стоял  высокий  и  широкоплечий  работяга в  промас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ез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узя, ты? - толкнул я его в сп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орово,  отец! - узнал он  меня  и широко  улыбнулся. - Вишь, 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-то. Вчерась был  коммунизм,  а сегодня уже невесть чего. - И от избы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 он добавил тираду, которую я не решаюсь воспроизв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м временем толпа густела На меня напирали и слева, и справа, и сз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рядом со мной  появился некто  в рваной  майке и тоже  с пластмасс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ом на г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ммуний Иванович! - удивился я - Вы ли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ише, тише, - зашептал мне Смерчев  и наклонился к  моему  уху. -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, меня мама называла Колю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ужели  у вас была мама? - удивился я, но ответа не услышал, 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олнение  в толпе  достигло высшего накала. Приподнявшись  на цыпочки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разглядеть  сначала  только кончики  каких-то  пик, а потом,  пробивш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 вперед,  увидел  трех  богатырей,  которые медленно  приближалис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умфальной арке.  Посредине на белом коне, в белых развевающихся одежд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лых  сафьяновых сапогах  ехал Сим Симыч,  а  по бокам от него  на гнед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ях покачивались в  седлах справа Зильберович, слева Том, оба с дли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ами и,  несмотря  на  жару,  в  каракулевых  папахах. Оба  были  воору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ми п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 Симыч в левой руке держал большой мешок,  а правой то приветств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ующую толпу, то совал ее  в мешок и расшвыривал вокруг себя  америка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хав сквозь Триумфальную арку, Симыч и его свита  остановились Симы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  руку, и толпа немедленно стихла. Какой-то человек подскочил к Симы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микрофоном, и я удивился, узнав в этом  человеке Дзержина, который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ыл рядом со мной Симыч милостиво взял из рук Дзержина микрофон  и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ичал пронзительным гол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,  Серафим Первый,  царь  и самодержец всея Руси, сим всемилостивей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яем,  что  заглотный  коммунизм   полностью  изничтожен  и   боле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. Есть ли среди вас потаенные заглотчи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крикнуть, что они тут все заглотчики, потому что все до ед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глотной партии состояли. Но я стоял далеко, а Дзержин стоял близ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Есть! - закричал  он и, нырнув в  толпу, выволок из нее упиравш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я Ивановича. Коммуний Иванович  вырывался, рыдал, цеплялся за земл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упал на колени чуть ли не под копыта Глаг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ризнаешь  ли  по  правде,   что  служил,  как  собака,  заглотн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рательному и дьявольскому учен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знаю, Ваше Величество, что  служил, - залепетал,  опустив  голо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ев,  -  но  не  по  идее  служил,  а  исключительно  ради   корыст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ия стяжательских  инстинктов. Больше никогда не буду и проклин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час, когда стал заглотч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еперь уже поздно, - сказал царь и махнул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 аркой  уже  стоял пожарный паровик с выдвинутой высоко лестницей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вший на самом конце лестницы симит спускал вниз веревку с пет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аше Величество, простите, помилуйте! - простирал Смерчев руки к  С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ычу. В это время Дзержин потащил своего бывшего коллегу за ноги, тот у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брюхо и  ухватился  за  заднюю ногу Глагола.  Глагол дернул копытом  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ая голова Коммуния Ивановича треснула, как грецкий ор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 стало  очень  не  по  себе.  Будучи  от  природы  последов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истом, я всегда был решительно против такого рода  расправ. Я лично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бы таких людей, как Коммуний, сечь на конюшне розгами,  но  я ни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сторонником чрезмерных жесток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ни продолж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кольку вопрос с Коммунием  решился столь скоро и радикально, Дзерж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же оставил главкомписа дергаться в одиночестве, а сам, вновь кинувши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у, извлек  из нее отца Звездония с воспаленными глазами и  всклокоч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денкой. Таким он и предстал перед новоявленным импера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знаешь  ли, что  служил, как  собака,  дьявольскому, заглотном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противному учению? - вопросил т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знаю, батюшка, - нисколько не  смутившись,  сладким своим голо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ел Звездоний -  Признаю, что служил, сейчас служу и до самого посл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оха  буду  служить светлым  идеалам  коммунизма  и  великому  вождю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гениальному Гениалиссимус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спять его! - приказал ц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дивился такому приказу.  Уж кто-кто, а Симыч должен был  знат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нать на кресте - дело не христианское. Другое дело -  сжечь  живье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адить на кол. Но приказ есть прик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же откуда-то  взялся огромный, грубо  сколоченный  крест,  и че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ита стали  приколачивать несчастного отца  Звездония  к  кресту  боль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жавыми  гвоздями.  Сработанные  передовой  и  прогрессивной промышлен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репа, эти  гвозди, конечно,  гнулись,  и распинальщикам  приходилос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гивать, выпрямлять и вновь  заколачивать. Терпя  невероятные муки,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ний тем не менее не сдавался и, закатывая глаза, громко воп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 Гена,  видишь ли  ты меня? Видишь ли, какие  муки  терпит ради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кий твой раб Звездо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ю, никто не  может меня заподозрить в излишних  симпатиях  к от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нию, но  сейчас, видя,  с  каким мужеством и достоинством принимает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ченическую  смерть   за  свои  незрелые  убеждения,  я  проникся   к  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чайшим почтением, и волна сочувствия залила мою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вездоний все еще мучился на кресте  и что-то выкрикивал, когда царь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сопровождающими  двинулся дальше. Люди при приближении этих всад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ли  ниц, и  я тоже упал  на колени.  Со  звоном  сыпались и падали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  мной американские центы,  я  ухитрился,  сгреб несколько  и сунул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зуху.  Заметив перед  собой  еще монету в двадцать  пять центов, я су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 за  ней,  но лошадиное  копыто  опустилось  как  раз на  эту монету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л,  что  смогу  подобрать  четвертак, как  только  лошадь  продви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, но она не двигалась, и надо мной нависла зловещая ти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это? - услышал я царственный голос. - Поднять 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то-то (оказалось, Дзержин) схватил меня за шкирку, оторвал  от зем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 на ноги. Я  поднял голову и встретился взглядом с Симычем. Прищур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, он вперился  в меня так  строго, что мне стало не  по себе и  я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л  некоторую  дрожь  во  всем теле. Зильберович  и  Том  смотр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душно, не проявляя никаких признаков  узнавания.  Только, кажется,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гол, переступая с ноги на ногу, глядел на меня доброжел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ты? - спросил Симыч ти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 смутился,  разволновался,  ткнул  сам   себя  пальцем   в  груд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? - но тут же опомнился и признал: - Да, это я, Симы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Симыч, а Ваше Величество, - поправил меня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орово,  Лео! - сказал я ему,  неожиданно для себя  как-то  угод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ихикивая. - Ты очень импозантно смотришься на к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ыполнил ты мое задание? - строго спросил Сим Симы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Это какое же,  Сим... то есть Ваше  Величество? -  спросил я,  глу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рыгивая,  кивая головой  и  про себя думая:  "Надо  же, гад  какой!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десят  лет в  морозильнике лежа, все помнит". - Если  ты... то  есть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е в виду флоппи- диск, то нет, не выполнил, потому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зять его!  - Симыч тронул поводья и двинулся дальше, рассыпая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американские ц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8" w:name="88"/>
      <w:bookmarkEnd w:id="88"/>
      <w:r>
        <w:rPr>
          <w:rFonts w:cs="Courier New" w:ascii="Courier New" w:hAnsi="Courier New"/>
          <w:b/>
          <w:bCs/>
          <w:sz w:val="36"/>
          <w:szCs w:val="36"/>
        </w:rPr>
        <w:t>ГЕНИАЛИССИМ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 долго  вели  по  вонючим  и плохо освещенным коридорам,  а 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ли  железную  дверь  и куда-то втолкнули. Видимо, в камеру,  в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 никакого света  не было. Только  под самым потолком едва-едва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зжило.  Там  было  очень маленькое окошко  размером  не  больше  шко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ради в  клеточку,  и  синий свет сквозь него едва сочился, вырисовыв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е общей черноты лишь само это окошечко и ничего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тоял среди этого  непроницаемого  пространства, надеясь, что гл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нув к темноте, различат хоть что-то, но они не различали. Я попроб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нуться вправо и тут же  наткнулся на что-то  твердое. Судя по запаху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пара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вуков никаких не было слышно, но я почувствовал, что я здесь не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сть здесь кто-нибудь? - спросил я негром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ответил  тихий голос, который показался  мне  знакомым. -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ениалиссимус, - просто ответил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мысленно  произнес пару  нехороших  слов, которые  в письменном 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оизводить не буду. Видимо, эти  собаки запихнули меня не  в тюрьму,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ушку. Да еще в одну камеру с сумасшедшим, страдающим манией велич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те, - спросил я, - а вы случайно не буй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вы имеете в ви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имею в виду,  что,  если у вас хоть капля  разума сохранилась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умайте на меня нападать. Я в совершенстве владею приемами каратэ, и люб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 применить силу может очень дорого вам обойт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это была чистой воды чернуха. Ни о каком каратэ я  и малей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 никогда не имел. Но  я точно знал, что сумасшедшие, когда знаю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получить по зубам, бывают весьма разумны и осмотритель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ловек в темноте помолчал, обдумывая мои слова, а потом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тя, это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помолчал я. А затем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начит, ты утверждаешь, что ты - Гениалиссиму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сказал он, - Гениалиссимус. Или бывший Гениалиссим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ще подумал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равствуй,  Леша.  По-моему,  нас  с  тобой  совершенно  справед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ятали в этот сумасшедший 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? - услышал я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у  что  то,  что   сейчас  происходит   в   нашем  воображении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и случиться никак не мог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чему? - спросил он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тому что сам твой вопрос говорит о твоей болезни. Ну посуди сам.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бой родились, выросли и почти состарились в прошлом веке. Не могли же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оказаться здесь, да еще чтобы в это же время сюда  же  прибыл и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бесившийся маньяк, который теперь называет себя Серафи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ниалиссимус Букашев, подумав,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ы  сам  доказал что понятие  "действительность"  очень  условно.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м случае,  для нас она существует только в том виде, в каком отраж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м воображении. То есть действительность-это только  то, что мы ре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 перед 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 В  таком  случае  сейчас  для  меня  никакой  действительности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, потому что в настоящий момент я перед собой не вижу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ебе ничего видеть не надо. Вытяни вперед руки и иди на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ак и сделал,  и  скоро  мы с Букашевым, как слепые,  ощупывали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, чтобы убедиться, что мы - это 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9" w:name="89"/>
      <w:bookmarkEnd w:id="89"/>
      <w:r>
        <w:rPr>
          <w:rFonts w:cs="Courier New" w:ascii="Courier New" w:hAnsi="Courier New"/>
          <w:b/>
          <w:bCs/>
          <w:sz w:val="36"/>
          <w:szCs w:val="36"/>
        </w:rPr>
        <w:t>НОЧНАЯ БЕС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ю ночь мы просидели  на  нижних нарах  и тихо разговаривали,  не ви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илуэтов друг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ниалиссимус Букашев был арестован  и  доставлен на Землю  специ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им  отрядом БЕЗО. Если не ошибаюсь,  это был первый в истории а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рбите (Впрочем, космические тюрьмы,  куда доставляли людей, арест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 существовали и раньш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омнишь наш разговор в Английском парке? - спросил мой сокамер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Еще бы не помнить! - сказал я. - Очень  хорошо помню. Помню даж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 собирался  построить коммунизм, но  так  же,  как  твои предшествен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ся настоящим утоп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шибаешься, дружок!  - вдруг сказал он  совсем весело. Я утописто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ся Я коммунизм постро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ы называешь эго  коммунизмом? спросил я  возмущенно. - Это об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ких нищих, которые уже даже не знают  разницы между продуктом первичн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ичным?  Общество  людей,  для  которых  вся  духовная  жизнь  свелас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ю  и изучению Гениалиссимусианы? Ты хочешь сказать, что именно э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коммуниз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милый,  - сказал он с усмешкой, которую я, не видя, почувств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менно это и есть коммун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транно,  - сказал я. - У меня об этой мечте человечества были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 меня тоже, сказал он Но когда  люди начинают воплощать свою мечт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 и  идут  вместе  к единой цели, у  них всегда получается что-то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ты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говоришь, - заметил я, - как самый настоящий антикоммун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да, как самый настоящий, - согласился  он. - Только  с  не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авкой. Ты  же знаешь,  американцы говорят: если  животное  выглядит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а, лает, как собака, и кусается, как собака, так это и есть соб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о  есть  ты  хочешь   сказать,  что  ты  и   есть  самый  насто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ммунис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наконец догадался, - похвалил он меня ирон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ное признание, - отреагировал я с сарказмом. - Но запоздало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лезное. Зачем ты мне это говоришь? Я же не следователь и не наседка.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 бы я и был  кем-то из них... Неужели ты рассчитываешь, что кто-то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? Да сейчас любого останови на улице, он тебе скажет, что всегда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оммунистом. Ему  еще  можно поверить, но не  тебе же. Нет, брат, э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но придумал, это тебя не спа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лышал, как он вздох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ужели ты думаешь, я настолько глуп, чтобы рассчитывать на спасе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милый, мне вообще  уже рассчитывать  не на  что. Я многие  годы жи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ксире, который присылал мне Эдик. Как раз перед арестом я выпил послед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цию, действие ее уже кончилось, и начался ускоренный необратимый процес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 близок  к  завершению.  Так что  терять мне нечего, врать  неза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 то, что  я  тебе  скажу,  ты  должен  принять на  веру  без  вся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. Ты можешь называть меня как угодно. Но  главное не то, как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сь, а  то, что я сделал. Я  коммунизм построил, и я же его похоро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считай,  сколько людей боролись с  этим  учением. Они создавали кру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ии,  разбрасывали  листовки,  гибли  в  тюрьмах  и  лагерях.  А чего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ились?  Твой Симыч пытался закидать коммунизм  своими  глыбами  и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 спрятался в морозильнике. А никто не  понимал такой простой вещ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разрушить коммунизм, надо его постро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замолчал, и я  не побуждал его к продолжению  разговора,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до  было  подумать. Тайна,  которую  я никак  не мог  раньше  пости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лась мне с неожиданной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сказал я наконец. - Но если следовать твоей логике, то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, что все люди,  которые  вели нас к коммунизму, были на 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ра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онечно,  - обрадовался  он. -  Все эти  люди  от Маркса и  до 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зив  коммунизмом  человечество,  дали  ему  возможность переболеть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ью  и  выработать  иммунитет, которого, может  быть, хватит  на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й  вперед.  Но  из всех разрушителей коммунизма  мне  удалось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,  потому  что именно я на  практике довел  это  учение до  полней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у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сообщил мне это с явной гордостью и опять за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нтересант,  -  сказал я, повторяя нашего  общего покойного друга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аже интересант. И что же у тебя всегда были такие вот взгляды?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когда мы встречались в Мюнхе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нет, - вздохнул  он в темноте. - Тогда были не совсем такие.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еще думал,  что  можно  что-то  сделать.  Да-да,  - прервал  он сам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но. -  Я чувствую, ты  усмехаешься. Ты думаешь,  что  тебе вс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заранее.  То,  что тебе было известно, я знал  не  хуже тебя. Н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л  в стороне и насмешничал, а  я  пробовал что-то сделать  и,  во вся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довел исторический эксперимент д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ы доволен результа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оволен или не доволен, значения не имеет,  - сказал Букашев. -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тор ставит свой опыт честно, любой результат  он  должен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, как он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ут уж рассерди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ты считаешь,  - сказал я, -  что  ставил свой опыт честно? А  куль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ей личности тоже был частью эксперимента? А твои бесчисленные портреты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оздкие  и  безвкусные изваяния,  а бездарнейшая  Гениалиссимусиана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 были для честного опы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Уух! - застонал Букашев  и заскрежетал зубами.  - Ты  не можешь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,  как я это  все  ненавидел.  Я  их просил,  умолял,  приказ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 славословия. И  что ты думаешь? Они  в ответ разражались бур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лодисментами,  статьями,   романами,  поэмами   и  кинофильмами   о  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й  скромности.  Когда  я  хотел  провести  какие-то  конкре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ы,  собирал съезды, митинги,  говорил им, что  так дальше жить нель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те наконец  что-нибудь сделаем,  давайте  будем  работать по-новом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я опять слышал бурные аплодисменты и крики "ура". Газеты и телеви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зносили   меня   за   мою   необычайную  смелость  и  широту   взгля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гандисты меня напропалую цитировали:  "Как правильно  указал, как муд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  наш  славный  Гениалиссимус, дальше так жить  нельзя,  давайте чт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будь сделаем, давайте работать по-новому". И на этих словах все конч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бственно говоря, в его  признаниях для меня  ничего  нового 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ская система и в мои времена вела себя примерно так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о все же, - сказал я Букашеву, - может  быть,  беда твоя была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ы окружил себя бюрократами и подхалимами, которые ничего другого,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хлопать в  ладоши, и не умели. Может быть, тебе надо было выгнать  их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у и обратиться прямо к народу? Народ, я уверен, он бы тебя поддер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руг мой, - печально сказал бывший Гениалиссимус, - о каком народе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шь? И вообще, что такое народ? И есть ли вообще разница между нар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ием,  обществом, толпой, нацией  или массами? И  как назвать милли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 которые  восторженно бегут за своими сумасшедшими  вождями, неся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численные  портреты  и  скандируя  их  безумные  лозунги. Если ты  хоч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 что самое  лучшее,  что есть среди этих миллионов,  -  это и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, то  тогда ты  должен признать,  что народ состоит всего из нескол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. Но если  народ -  это большинство,  то я тебе  должен  сказа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глупее одного человека. Увлечь одного человека идиотской идеей н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ее, чем весь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ожет быть, ты и прав, - сказал я. - Может быть. А скажи мне, есл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умный, как же ты допустил, что твои соратники оставили тебя в космо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 я этому не противился,  -  сказал он. - Мне на Земле больше не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делать.  Когда  я  увидел, что  ничего изменить не могу, тогда я реш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будет, как будет. Я  видел, что машина запущена и сама собой кат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сть. И ход ее даже мне не под силу ни замедлить, ни ускорить. Я уста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  куда-то спрятаться от всего и от всех, но на Земле  подходящего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шел. Поэтому, когда  они решили оставить  меня  на орбите,  я  по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так и  лучше. Они делали вид, что я ими руковожу, и я делал в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 самом деле я жил своей отдельной жизнью - ел, спал, читал книжки, ду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его жд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Ждал, когда это все развал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, - поймал я его на слове, -  значит, ты вел себя точно так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имыч. Он ждал в морозильнике, а ты в космосе. Какая разни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моему, мое сравнение показалось ему обид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азница в  том, - сказал он сердито, - что прежде чем ждать, пока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ка затонет,  я  ее долго раскачивал,  а он в это время  валял свои  глы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устую.  А  потом,  конечно, мне захотелось увидеть,  чем дело  кончится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этому я регулярно пил микстуру от Эд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знаешь, что с Эдиком случилось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я знаю, ты его отравил. Правильно сделал, это был человек мерз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редный. А мне  его изобретение уже не поможет. Да и ни к чему. Я дожил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до чего хотел, теперь можно и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 помню, когда и как заснул. Помню только, что проснулся на верх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х, когда было  уже совершенно светло. Когда я глянул  вниз,  я не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 кроме аккуратно  застеленных  нар. Вероятно,  Гениалиссимуса  ув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, когда я крепко с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0" w:name="90"/>
      <w:bookmarkEnd w:id="90"/>
      <w:r>
        <w:rPr>
          <w:rFonts w:cs="Courier New" w:ascii="Courier New" w:hAnsi="Courier New"/>
          <w:b/>
          <w:bCs/>
          <w:sz w:val="36"/>
          <w:szCs w:val="36"/>
        </w:rPr>
        <w:t>ВЫСОЧАЙШИЙ МАНИФ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Мы, Божией милостию, Серафим Первый, Император и Самодержец Всея Ру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м  Манифестом   высочайше   и  всемилостивейше  объявляем  диявольск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отное и кровавое коммунистическое правление низлож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ловонючая партия КПГБ распущена и объявлена вне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паганда  коммунистической  идеологии  приравнена к  числу  тягчай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ссия объявляется Единой и  неделимой  Империей с монархической фор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ления.   Деление    Империи   на    республики    отменяется.   Осн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ой единицей на местах является губерния во главе с назнач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губерна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мперия располагается на территориях, находившихся ранее  под контро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овской шайки КПГБ, включая в себя также Польшу, Болгарию и Румынию в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х губер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я полнота  власти принадлежит  Императору,  который  осуществляет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 назначенный им Правительствующий Сенат, Кабинет  министров  и Коми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ерн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вшие органы госбезопасности (служба БЕЗО) преобразовываются в Коми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го  спокойствия  (КНС), главою  которого  назначается любезный  Н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верноподданным Богобоязненный христианин Леопольд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м  бывшим  коммунистам предлагается  сдать  свои членские  биле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ернские,  уездные  и  волостные  отделения КНС  и пройти  через церко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м  остальным   Нашим   любезным  подданным   предлагается  соблю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ствие  и  порядок,  выявлять  заглотных  коммунистов   и  плюралис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оняющихся  от   регистрации   и   покаяния,   проявлять  бдительность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ерпимость  ко всем проявлениям лживой и  мерзопакостной  коммунис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нный  Манифест Высочайше повелеваю зачитать на площадях,  в Церкв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 местах  общественного  скопления,   а   также  в  воинских   част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иях и на кораблях Императорского Военно-Морского фл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С нами Бо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афим Первый, Император и Самодержец Всея Рус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т  Указ  я  прочел  в напечатанной в  виде рулона  газете "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ующего Сената", которую мне стали доставлять с первого дня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бы не эта газета, я бы вообще с ума сошел. Я и так не находил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.  Я  всю  жизнь  мечтал  стать  свидетелем  какого-нибудь  перело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го события,  чего-нибудь вроде  крушения империи,  революци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контрреволюции. И не обидно ли, во время  как раз такого события (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я  к  тому же прямое ко  всему отношение)  оказаться ни с того ни  с 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перти! Хотя, впрочем, и в безопасности. Что было нелишне, потому чт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потом  узнал, немедленно по  воцарении Симыча (до  сих  пор  не мог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ть  Серафимом)   на  территории  Москорепа   стихийно   организо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ные  народные суды,  которые отлавливали бывших  комунян  повыш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ей и  плюралистов и, руководствуясь упрощенным правосознанием,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раздирали отловленных в клочья. Этого в газетах не было, но публико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е списки казненных по приговору Чрезвычайной коллегии К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кроме  того, изо  дня в день публиковались бесчисленные указы, я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ислю в том порядке, в котором запомн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 Указ   о   создании    специальной   комиссии   по   расслед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х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Об отказе от уплаты иностранных дол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Об обязательном и  поголовном обращении всего насущного насел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е православие.  Во исполнение указа  провести поэтапное крещение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анных Его Величества, используя для данного обряда  моря,  реки,  оз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уды и другие естественные и искусственные водо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О переименовании всех городов, рек, поселков, улиц, заводов, фабр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их и речных судов, незаконно носящих имена коммунистических за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Вся собственность на  землю, производственные  предприятия,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а  и транспорт  переходит  в  руки  Его Величества и впослед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ми  комитетами  будет  раздаваться бесплатно  лицам,  способны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ьному  труду  и  уклонявшимся  от   сотрудничества  с  загло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з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  Паспорта   и   другие   документы,  выданные   безбожной  вла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здняются и заменяются единым видом на жи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 Об  упразднении  паровых, механических  и  электрических  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передвижения с постепенной заменой их живой тягловой силой, для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ьянам  предлагается  немедленно  заняться  выращиванием лошадей, бы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в и шотландских п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Об отмене  наук и замене их тремя обязательными предметами, котор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 Закон  Божий,  Словарь Даля  и  высоконравственное  сочинени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а Преподобного Серафима "Большая зо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О введении телесных наказ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Об обязательном ношении бороды мужчинам от сорока лет и стар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 Об  обязательном ношении  длинной  одежды.  Под страхом  на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 вменяется  в  обязанность  носить  брюки не выше щиколоток. Ши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брючины должна быть такой,  чтобы  полностью закрывала носок. 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 проявлять богобоязненность и скромность. Платья и юбки  также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 не  выше  щиколоток. Ношение брюк и других  предметов  мужской 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ми  женского пола  категорически воспрещается.  В церквах,  на  улиц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 публичных   местах   женщинам  запрещено  появляться  с  непокры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ми.  Уличенные в нарушении  данных  правил  женщины будут подверг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й порке, выстриганию волос и вываливанию в смоле и в перь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О запрещении женщинам ездить на велосипе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. О восстановлении буквы "ъ" в русском алфав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ло много всяких других указов: о порядке хлебопашества, о введени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и новых чинов и званий, о запрещении западных танцев и много чего еще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жалению, запомнил не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1" w:name="91"/>
      <w:bookmarkEnd w:id="91"/>
      <w:r>
        <w:rPr>
          <w:rFonts w:cs="Courier New" w:ascii="Courier New" w:hAnsi="Courier New"/>
          <w:b/>
          <w:bCs/>
          <w:sz w:val="36"/>
          <w:szCs w:val="36"/>
        </w:rPr>
        <w:t>С ВЕЩ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ерь  растворилась, и  в камеру в сопровождении вертухая вошел каза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ер  в чине что-то вроде есаула Он  был  в длинных  шароварах и куртк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ырями и какими-то ки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зержин Гаврилович! -кинулся я к нему. - Ты ли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-  сказал  он,  -  я  не  Дзержин,  а Дружин Гаврилович,  - 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онившись от братания, поглядел в какой-то спи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то здесь на букву "к"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лядевшись  вокруг себя, я сказал, что я здесь  один на все буквы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я  подумал, а какое, интересно, мое имя на букву  "к" он имеет в вид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цев или Класси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 выход с вещами! - буркнул Дзер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зял  свою  кепку  и   вышел   Оставив   вертухая  у  камеры,  м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зержином-Дружином  долго шли  длинным извилистым  коридором  с  ободр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ами и грязным выщербленным каменным п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? - спросил по дороге Дружин (пусть будет так). - Боиш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- сказал я. - Не бо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и правильно, - сказал он. - Страшнее смерти ничего не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ебя они, значит, оставили на прежней работе? - спросил я. -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яснили, что ты был симит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не поэтому,  - сказал он. - А  потому что им такие специали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я,  нужны. И  не  только  им.  Любому  режиму.  Ты хоть какую револю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и,  а потом результат ее надо кому-нибудь  охранять. А кто это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? Мы  Каждого из нас в отдельности можно заменить, а всех вместе ни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, других не набер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кажи, пожалуйста, - спросил я по простодушию,  - а в  ЦРУ ты служ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режн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остановился, посмотрел на меня вним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вот на такие вопросы, дорогуша, я обычно не отвеч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овел меня 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 поднялись  на лифте  и оказались  в коридоре с дубовыми  панеля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м, покрытым  красной ковровой дорожкой  Дошли до конца этого  коридо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ли в просторную приемную, где толпились казаки в больших ч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двери, обитой черным  дерматином,  усатый  секретарь  медленно и ту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кал в клавиши  пишущей машинки  "Олимпия" заскорузлыми пальцами.  Над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о изображенное расторопным художником большое панно, изображавшее въез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я  Серафима  в  столицу.  Толпы  народа,  восторженные  лица, и  Сераф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ившись с лошади, гладит поднятого к нему счастливой матерью счастли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е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 себя? - коротко спросил Дружин у секрет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ак точно! - вскочил он и вытянулся. - Они ж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жин открыл дверь и пропустил меня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бинет, в котором я очутился, был такой же просторный и роскошный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ем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 огромным столом человек в форме казачьего генерала, склонив лыс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быстро писал. Громадного размера картина над ним изображала Сераф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сидя на  вздыбленном коне, поражает  копьем  пятиголового  кра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нерал поднял голову, отложил свое писание, вышел из-за стола и, цве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ушной  улыбкой,  пошел  мне  навстречу,  подтягивая  на  ходу штан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пасами, которые, несмотря на большой живот, были ему ве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 здравствуй, здравствуй! - сказал он,  обнимая  меня  и  хлопа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жин стоял рядом  и  скромно улыбался, как  младший чин в при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Ты свободен, кивнул ему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жин лихо откозырял и вы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, садись, сказал Зильберович, указав на кожаный диван со  стоя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 ним  журнальным  столиком, на котором  лежал неизвестный  мне 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"Имперские новости". Зильберович занял место в кресле напро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вот и свиделись еще раз, - сказал он, продолжая улыб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повторил я, - свиде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ты почти не изменился, - сказ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ато ты изменился,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 каком смысле? - озаботился он. - Очень постар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нет, успокоил я  его. - Постарел не очень. Но выглядишь не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но.  В этих вот...  Я  каким-то образом изобразил руками его эполет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ельба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,  ты это имеешь в виду. Он, склонив голову по-птичьи,  оглядел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довольно. -  Ну  что же,  старик.  Это  я,  даже ты  можешь подтверд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жил.  Верой  и правдой служил  Симычу...  то  есть  я имею  в вид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у.  Я поверил в него, когда никто  не  верил.  Я был  рядом в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ые его времена. И вот,  видишь, кой до чего дослужился. А что  кас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то ты мне вообще должен памятник поставить. Вот как вернешься к себ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окдорф  если, конечно,  вернешься, так  сразу начинай лепить. 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... то  есть. Его Величество был на  тебя так зол,  что  хотел прямо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ть с тобой, как с плюралистом. А я тебя отстоял. Поним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понимаю, - сказал я. Чем это я Его Величество так прогневил?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такого сде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жно не что сделал, а чего не сделал, заметил Зильберович. - Теб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чено "Большую зону" распространять. А т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 я  ничего  не  мог,  сказал  я.  У  меня  этот флоппи-диск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сковали  еще  на таможне.  А если  б и  не конфисковали, так все 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сделать нельзя было. У этих комунян ни  компьютеров,  ни бумаги,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вторичный  продукт  в  изобилии.  Да  и  с  тем  перебои,  поскол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го продукта нехва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от! Вот! просиял  Зильберович. Именно такие слова я от тебя и 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ть. Значит, ты к коммунистам критически относишься? Не любишь 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кто ж их, - сказал я, любит? Они сами себя не люб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ильно!  - одобрил меня Зильберович. Заглотчиков и плюралистов ни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юбит. Все  их ненавидят. Сейчас мы поедем  с  тобой к Его Величеству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так прямо и скажи,  что  заглотчиков и  плюралистов ненавидишь  и бу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ться против них до конца. И запомни. Не вздумай называть его Симыче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нибудь  вроде  этого. Только  Ваше Величество.  И  ни в  чем не  пе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й только: слушаюсь, так точно, никак нет. А то если он осерча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ильберович не договорил, вскочил на ноги и хлопнул в ладо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Карету  к  подъезду! -  крикнул он  появившемуся  в  дверях  уса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думал, что слово  "карета"  было  сказано  для  красного  словц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ось, и правда, карета. Из красного дерева, с кожаными сиденьями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какими-то жандармами на запя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чер сразу погнал лошадей гало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года  была  прекрасная, и солнце  играло на  кончиках  пик окружа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ту казаков конвойной сот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двинув  бархатные занавески с  кистями,  я жадно смотрел на улиц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, какие благодатные перемены произошли здесь, покуда я сидел  в тюрь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прохожие были  в длинных  штанах и длинных  платьях, а  некоторые 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ись  длинноволосыми.  Видимо,  новая   власть   еще   не  оконча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лась,   потому    что   некоторые   улицы   были   забаррикадир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ными поперек паровиками. Поэтому мы ехали каким-то странным кру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, чему, впрочем,  я был  рад. Сначала мы проехали  по проспекту Марк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уже было возвращено  исконное  название Охотный ряд. Зато  просп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  Первого тома  теперь назывался не улицей  Горького, и не  Тверской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овсе не улицей и не проспектом, а Серафимовской алле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всю дорогу мы не встретили ни одного портрета Гениалиссимуса.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ы Симыча. Но больше всего мне  понравился памятник на площади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его Дворца Любви. На  лошади, на которой сидел когда-то Юрий Долгору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том Гениалиссимус, теперь возвышался Симыч, который точно так же, ка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е в кабинете Лео, со зверским усердием пропарывал копьем  пятигол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сового др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конец наша карета застучала колесами по булыжнику Красной площ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ое, что я увидел,  проезжая мимо Исторического музея, это две гру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оченных виселицы.  На  одной  из  них  болтался  с обрезанными  шлан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зонт Тимофеевич Разин, а на другой Берий Ильич Взрослый  в полной фор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исключением штанов Куда  они  делись, догадаться было  проще простого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л  на  штаны  Зильберовича, тот  перехватил мой  взгляд, все  пон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тился и инстинктивно прикрыл лампасы 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тел что-то сострить,  но,  услышав  шум,  вновь выглянул  наруж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  возле Лобного  места  большую  толпу  православных,  которые  меш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зду. Из-за этой толпы мы слегка задержались, и я успел разглядеть пал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асной рубахе и с большим топором. Я сначала  не разобрал, кого казнят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палач взмахнул топором, толпа взвыла, попятилась, и я увидел,  чт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ыжнику катится черная курчавая голова. Я ахнул, узнав голову Т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й, - обернулся я к Зильберовичу. - За что вы его? Неужели за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г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что ты! -  сказал Зильберович. - Его  Величество  к неграм терп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ся, но ты ж сам написал, что Том был скрытым заглотч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стало очень уж неприятно Конечно, я написал, но, если б я зн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писание  приведет  Тома к  такому ужасному концу,  уж его-то  я бы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еркну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я  так  думал,  наша  карета  пробилась  через  толпу и  въеха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хнувшиеся перед нами Спасские ворота Кр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2" w:name="92"/>
      <w:bookmarkEnd w:id="92"/>
      <w:r>
        <w:rPr>
          <w:rFonts w:cs="Courier New" w:ascii="Courier New" w:hAnsi="Courier New"/>
          <w:b/>
          <w:bCs/>
          <w:sz w:val="36"/>
          <w:szCs w:val="36"/>
        </w:rPr>
        <w:t>ИСК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царской приемной  Зильберович попросил меня подождать, а  сам побе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ладывать. Я огляделся Я узнал  эту комнату. Еще недавно она была при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ия Ильича. Но  теперь  она  выглядела  несколько иначе.  На окнах  вис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е  занавеси  с  двуглавыми  орлами,  разглядывая которые  я  не 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, что царская секретарша прекратила печатать на машинке  и смотри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 большим любопытством. Наконец, я ее  тоже  заметил. Она была в че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м  платье  и  в  белой  косынке,  из-под которой выбивалась  малень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лаша! - тихо позвала меня секретарша и улыбну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Искра! - закричал я. - Неужели это ты? Боже мой! Я тебя не узнал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зменилась  и похорошела.  Тебе так к лицу это  платье и  эта косынка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кинулся к  ней, хотел  ее обнять, но  она  выставила  вперед  ру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т, нет, только без э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аже опеш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 же так без этого? Я тебя так долго не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Я тебя тоже  долго не  видела и отвыкла, - сказала  она.  - И эт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му. Потому что ты от нас скоро уедешь, а мне оставаться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 да, - сказал я, оправдываясь, -  я  тебя  никак не могу взят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, потому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почему ты думаешь, - спросила она удивленно, - что я хочу с 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хать куда-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? - опешил я -Разве ты не хочешь уехать отсюда со м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 какой стати? Чего я там не виде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Что значит,  чего  ты там не видела? Ты  разве не понимаешь?  Если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еду, ты больше никогда меня не увидишь. Никогда-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да, - она улыбнулась и развела руками. - Когда-то же нам все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бы прост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чем сказала она это так  спокойно,  как будто перспектива прос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 мной  навсегда не затронула в  ней никаких  струн  души Это меня 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кировало, обидело и возмутило. Моя мужская гордость была уязв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ак же, - сказал я, - ну как же...  Неужели ты все забыла? Ведь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бой даже спали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ало ли, с кем я спала, - сказала она, улыбнувшись очень цинично. -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не могу одновременно уехать со всеми, с кем я с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от такой откровенности даже всего затрясло. Я сжал кулаки, зато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ми, закричал на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 как  ты смеешь говорить  такие слова? Как тебе не стыдно!  Неу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  чужды такие понятия, как любовь,  женская верность и женская гордо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ты думаешь, что на свете нет ничего святого? А я-то, дурак, я о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л, я  страдал, я вспоминал,  как предо мной явилась  ты. Как  мимоле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ье, как гений чистой крас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говорил долго, возвышенно и красиво. Я произносил  пушкинские с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се не думая, что я  их украл. Мне казалось, что они только что родилис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 уме или Сердце. И я сам искренне верил тому, что я 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еще  не закончил всех своих сентенций, когда заметил,  что она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лновалась, затрепетала и вдруг с рыданиями кинулась мне на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ленький мой, - бормотала она, глотая слезы, - любимый, Клашень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  меня, я  не знала, что ты меня так любишь... Но если так... Ты 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авда очень любишь? Очень, оче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конечно же, очень, - сказал я, тут же теряя увер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тебя  тоже очень-очень,  - сказала  она, осыпая меня поцелуями. -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 за  тобой ехать, идти  пешком, куда хочешь, в прошлое, в  будущее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тар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подлая человеческая натура! Только что я страстно желал услышат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что- то подобное. А как услышал, сразу же ск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сынка на  ней  сбилась.  Я ерошил  ее  короткие  волосы,  говори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 слова  и думал:  "Боже  мой!  Что же  я такое  наделал, зачем я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варивал и куда я ее возьму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Милая, - сказал я ей, - если бы ты поехала со мной, это было бы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е, 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а закрыла мой рот ладо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каких "но". Я еду с тобой, куда ты меня позов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, да, -  сказал я.  - Да,  конечно, но, понимаешь, у меня там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А это не важно, горячо возразила она. - Я знаю, что у тебя есть 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уверена, она хорошая, она все поймет, и мы с ней подруж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о сказать, что  это ее предположение меня очень развеселило и я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 чтобы засмеялся, но  хмыкнул.  И  сказал,  что  жена у  меня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ая, и даже  очень, но  насчет того,  что она  поймет, в этом  я 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сомнев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онимаешь, -  сказал я, подбирая слова, -  моя жена, она живет ещ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м, в старом капитализме,  и у нее такие предрассудки, пережитки та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е муж должен принадлежать только ей, и никому 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мое заявление Искру не охладило нискол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 - сказала она.  - Если твоя жена такая отсталая, мы не бу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травмировать.  Мы будем встречаться только время от времени. А если 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, я буду счастлива иногда видеть тебя хотя б издал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эти женщины! Они никогда не понимают, чего хотят. Сначала они хот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 хотя  бы издалека, хотя бы в подзорную трубу, но потом осознаю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мало, и начинают требовать чего-то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ейчас тебя царь  позовет. Ты ему скажи, что можешь уехать  только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. Он строгий, но справедливый. Он все поймет. Ты только ска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Хорошо, хорошо, - сказал я, глядя на Зильберовича, который, приоткры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, манил меня паль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3" w:name="93"/>
      <w:bookmarkEnd w:id="93"/>
      <w:r>
        <w:rPr>
          <w:rFonts w:cs="Courier New" w:ascii="Courier New" w:hAnsi="Courier New"/>
          <w:b/>
          <w:bCs/>
          <w:sz w:val="36"/>
          <w:szCs w:val="36"/>
        </w:rPr>
        <w:t>ЦАРЬ СЕРАФ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У меня для тебя есть четыре с половиной минуты, сказал царь Серафи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ил таймер ручных часов "Сейк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 сидел передо мной на позолоченном троне, с железным жезлом, зажа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 колен.  На голове у царя была шапка Мономаха, должно быть изъята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ейной палаты. Было жарко, из-под  шапки струился  пот,  и царь  врем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утирался парчовым своим рука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Премного  благодарен,  Ваше   Величество,  -   сказал  я  и  глуб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хотел тебя казнить, но потом переду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емного благодарен, - повторил я и, упав на колени, приложился к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му сап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у это ни к чему, - проворчал он. Встань! Ты написал много чепухи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отношении  меня допустил много  похабства.  Но,  голос  его чувств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плел,  я узнал,  что ты много  претерпел и отказался  меня  вычерки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все, чем тебя стращали заглотчики. Молод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Рад  стараться. Ваше  Величество!  -  вскочил я  на ноги.  Но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ся,  что  моей заслуги тут  нет. Вас  разве  вычеркнешь!  Вас, 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о,  и  топором-то  не вырубишь.  Это  заглотчики думают,  что, 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шь, можно в историю вписывать, а кого  хочешь - выписывать. А я-то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никак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То-то  и оно! -сказал царь, довольный.  У тебя ум куриный, но э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 таки сообразил. И за это я тебя, пожалуй, отпущу восвояси.  Я, прав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тил полеты всяких железных птиц, но люфтганзовскую леталку задержал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специально. И это будет последний полет над нашей империей. Но отпущу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только при одном... Вернее, при двух непременных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Я весь внимание, Ваше Величество, - сказал я смир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-первых, как  только попадешь в  восемьдесят второй год, так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ши подробно все, что ты здесь видел, и пошли мне экспрессом в Отрад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юсь, Ваше Величество! -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 обязательно про  эту сучку напиши, про  Степаниду, и  про  ее  Т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,  я  тогда  буду  сразу  знать,  что  с  ними  делать.  Во-вторых,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юралистам расскажи, что их ожидает в светлом буду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пременно расскажу, - обещал я совершенно искрен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 время как раз его часы начали пикать, но он их заткнул и спро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ли у меня какие-то прос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сказал, что просьба есть. Нельзя ли выйти  отсюда через какой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ход или хотя бы через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Это еще зачем? - свел брови импер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извольте прогневаться.  Ваше  Величество, -  сказал  я. - Но  ва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ша... У меня тут с  ней были шуры-муры, и она втюрилась в  мен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Вот оно что! - еще  больше нахмурился царь. - Ах ты негодяй какой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ичал он и стукнул жезлом в паркет. - Так вот ты чем здесь занимался!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ты не распространял "Большую зону"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испугался  и  рухнул  на  колени. Я стал  объяснять,  что  загло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ы выделили мне Искрину без всякой просьбы с  моей стороны, а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почетному гостю. И я жил с ней не  для удовольствия, а только дл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твлечь их внимание, усыпить бдительность и способствовать  пришеств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ели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А она для чего  же с  тобой жила?  - спросил он  и покосился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рительно и насмешл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конечно, мог  бы  ему объяснить, что таких женщин, которые не хо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жить со мной, не бывает. Но я побоялся его рассердить  и сказал, что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а со мной в порядке партийной на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Какой  разврат!  -  вскричал  император.  -  Это так  себя  вела 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ша.  Лео!  - закричал он как будто куда-то в  пространство, хотя Л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л  совсем  рядом.  -  Повелеваю  тебе   эту...   как  ее...  арест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нуть публичной порке, выстричь середину головы и вывалять в смоле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ь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аше  Величество! - закричал я, не вставая с колен. - Симыч, - сказ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чувствуя, что могу так сказать. - Она ни в чем не виновата. Ее заглотч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уждали к  сожительству с  иностранцами. А  она  сама всегда  была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боязненной и всегда была  верной симиткой. Она всегда твой портрет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но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ется, мое сообщение его ублажило,  и он сказал, что ладно, поро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, а сошлет ее в монастырь.  Мне ее было немного жалко, однако, будуч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же время ревнивым, я  был рад, что она останется жива, но не сможет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у ладно, - сказал царь и, сняв шапку Мономаха, утерся ею. - Ступа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 то, что я тебе поручил. Лео, проводи его через ту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вскочил  на ноги, отряхнул колени и, низко кланяясь,  пошел задом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Витя! - окликнул меня вдруг Сим Симыч впервые в жизни по и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ивленный, я остановился и вытаращился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лушаю, Ваше Величе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частливого пути, Витя! - сказал царь и шапкой смахнул сле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частливо оставаться, Симыч, - сказал  я дрогнувшим голосом и толк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м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4" w:name="94"/>
      <w:bookmarkEnd w:id="94"/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* Эпилог 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ернулся в Мюнхен вечером 24 сентября 1982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жена не знала о моем приезде, поэтому мне пришлось взять так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зжая через Мюнхен,  я был потрясен и  даже подавлен обилием  ог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лам,  разноцветных  автомобилей  и  по-праздничному   одетой   толпо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енплац.  Мне  трудно  было представить,  что  я  приехал из  будущ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е, а не наоборот В тот же вечер, не успел я войти в дом, обнять жен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ковать чемоданы, раздался телефонный зво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Здравствуй, Витек, услышал я знакомый голос. Говорит Букаш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Букашев? удивился я Гениалиссиму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? переспросил он недоуменно Как ты меня назв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ответом я не спешил Я думал, это не  может быть Гениалиссимус,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сле того, как я говорил с ним последний раз,  у него было мало  шан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ься в  живых. Впрочем, я тут  же сообразил, что теперь время откал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 другие шутки  и Лешка Букашев еще не знает о себе того, что я знаю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-таки к причудам времени, несмотря на все  свои приключения, я т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в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вини, -  сказал  я,  я  малость  притомился  в дороге  и не  очень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 тебя понимаю, - сказал он.  - Из Гонолулу путь неблизкий. Хорошо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 перезвоню, когда ты отдохн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успел я положить трубку, раздался новый зво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вет, старик, говорит Зильбер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равия желаю, Ваше Превосходительство, сказ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, конечно, не понял, почему я его так назвал, но и не уди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ы чем-нибудь занят? - спрос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что? - 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же мотай в аэропорт, возьми билет и дуй в Торон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ямо сейчас? - пересп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Да, - сказал он. - 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ичего, - сказал я. - Жди, может, дожде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росил трубку и задумался. Я понимал, что Букашев и Сим Симыч жажд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в  от  меня информацию, скорректировать свои  планы,  и я даже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 им в этом помочь. Но потом я подумал, а зачем мне  это нужно? Могу 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имею ли право вмешиваться в исторический процес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такую ответственность на себя, пожалуй, я не возьму. Так я реши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 с  этим  стал  действовать.  Или, точнее,  бездействовать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л подходить к телефону и сказал жене, чтобы она всех, кому я зачем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ен, посылала  куда  подальше Что  она  с  тех  пор  и  делала. Правда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 вежливой форме  Всем,  кто звонил, говорила, что я или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шел, или еще не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 чести  Букашева, надо  сказать,  что  он  отстал  довольно скоро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 оказался настойчивее и звонил мне сначала чуть ли не кажд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затих, но, как выяснилось, нена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 касается арабов,  от которых я в свое время  получил аванс, они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 не объявились, и  я  знаю почему. Дело в  том, что у них там  произ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ый переворот,  принц, который  хотел у  меня узнать  секрет  водор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ы,  был убит дворцовой стражей.  А  новые руководители о нашем догов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ничего не зн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урнал "Нью Таймс" за  время моей поездки обанкротился,  ничего о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е требовал,  а сам  я тоже  не набивался. И, живя в  Штокдорфе ти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ой семейной жизнью, писал вот этот роман. Работал я легко и быстр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 что  все, здесь описанное, я  видел в иной своей жизни,  а  с  сам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м  получилось  вроде  бы так, что я  его прочел  прежде, чем  напис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вся эта история складывалась как бы сама по себе, и я уже сам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раться, что в ней первично и что втор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пока я  об этом раздумывал,  слух  о моем  скромном  труде разоше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, и ко мне  в  Штокдорф личной персоной  приперся  вдруг Зильберович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ческим Указанием: Симыча  из романа  немедленно  вычеркнуть. Услыш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я даже руками развел снова здорово! Мало того, что в Москорепе с ри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жизни отстаивал я свои выдумки, так неужели и здесь мне придется  за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а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Да что  это вы все  ко мне  пристали  с вашим Симычем?  - сказал 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х. - Почему я должен вычеркивать именно  его,  а  не  кого-то друг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, например, не Гениалиссимус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Гениалиссимуса  можешь  оставить,  -  великодушно разрешил Лео.  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шь даже расписать его самыми черными красками, а Симыча не за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  время происшедшего между  нами бурного  объяснения Лео стращал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 что роман мой, будет на руку только заглотчикам,  которые наверняк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ухватятся  и,  может  быть, даже  выпустят массовым  тиражом. Я  слу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ьберовича с горькой  усмешкой,  вспоминал  железный  сейф Берия Ильич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ушенно качал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 Нет, Лео, - сказал я, - ты  заглотчиков недооцениваешь. Им  тоже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не понравится, и,  если  я  его  не искалечу, как Супика, не выкину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все, кроме розовых снов, они продержат его в своих сейфах лет не ме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шестьдес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 примерно я  сказал Зильберовичу. И  подумал:  а  что  если, проч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описанное,  соберутся заглотчики  тайно на какое-нибудь свое  засед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дят мой роман всесторонне  и признают, что автор в  чем-то, 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? И решат, что если  мы, мол,  не свернем  с заглотной нашей дороги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им  текущего  положения,  то  неизбежно  дойдем  до ручки, до стир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ы между продуктом первичным и продуктом  вторичным. И, придя  к та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льному  выводу,  займутся  исправлением не  автора или его сочинени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жизни. А роман  мой, вынув из сейфа, издадут массовым тиражом как пл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ой и безобидной фанта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же, против  такого оборота событий лично я возражать не буду.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ая  действительность  окажется непохожей  на ту, что я описал.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 репутация как человека  исключительно  правдивого в  таком случае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ядно подмочена,  но я с подобной участью готов заранее примириться. Бог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, с репутацией. Лишь бы жить стало полег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в чем дело, госп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- Reiseburo (нем.) - бюро путеше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- Ich verstehe sie nicht (нем.) - Я вас н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- Зильберович, как многие эмигранты, 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зыком, загрязненным искаженными словами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ксикона car - автомобиль, highway - автост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it - выезд, mile - миля, shoulder - в д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тексте обочина, follow - следовать за кем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- Внимание!!! Частная собственность! Проход ст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спрещен! Нарушители будут наказаны! (анг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- Slippers (англ.) - домашние тап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 - Just a moment (англ.) - минут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 - Rauchen oder nicht rauchen (нем.) - для курящи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куря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) - Vorsicht (нем.) - остор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) - Biergarten (нем.) - пивная в с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) - Komisch (нем.) - странно, сме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) - Naturlich (нем.) - есте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) - Bodyguard (англ.) - телохран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) - Clean (англ.) - уби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) - Sure (англ.) в данном контексте означает соглас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) - Хочешь спать? (не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) - Да (не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) - Что еще ты хочешь делать? (анг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) - Ничего (англ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) - Usually (англ.) - обы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) - Breakfast (англ.) - завтр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) - Ich sterbe (нем.) - Я уми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15:00Z</dcterms:created>
  <dc:creator>Vlad</dc:creator>
  <dc:description/>
  <cp:keywords/>
  <dc:language>en-US</dc:language>
  <cp:lastModifiedBy>Vlad</cp:lastModifiedBy>
  <dcterms:modified xsi:type="dcterms:W3CDTF">2012-11-22T18:16:00Z</dcterms:modified>
  <cp:revision>2</cp:revision>
  <dc:subject/>
  <dc:title/>
</cp:coreProperties>
</file>