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Таблица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оценки взаимозаменяемости селекторов каналов  с цифровым управлением 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00"/>
        <w:gridCol w:w="3060"/>
        <w:gridCol w:w="2880"/>
      </w:tblGrid>
      <w:tr>
        <w:trPr/>
        <w:tc>
          <w:tcPr>
            <w:tcW w:w="162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Тип корпуса</w:t>
            </w:r>
          </w:p>
        </w:tc>
        <w:tc>
          <w:tcPr>
            <w:tcW w:w="270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30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ширина</w:t>
            </w:r>
          </w:p>
        </w:tc>
        <w:tc>
          <w:tcPr>
            <w:tcW w:w="28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расстояние между</w:t>
            </w:r>
          </w:p>
          <w:p>
            <w:pPr>
              <w:pStyle w:val="Normal"/>
              <w:jc w:val="center"/>
              <w:rPr/>
            </w:pPr>
            <w:r>
              <w:rPr/>
              <w:t>крайними выводами</w:t>
            </w:r>
          </w:p>
        </w:tc>
      </w:tr>
      <w:tr>
        <w:trPr/>
        <w:tc>
          <w:tcPr>
            <w:tcW w:w="162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7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2мм</w:t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3мм</w:t>
            </w:r>
          </w:p>
        </w:tc>
        <w:tc>
          <w:tcPr>
            <w:tcW w:w="28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2мм</w:t>
            </w:r>
          </w:p>
        </w:tc>
      </w:tr>
    </w:tbl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08"/>
        <w:gridCol w:w="866"/>
        <w:gridCol w:w="1186"/>
        <w:gridCol w:w="1260"/>
        <w:gridCol w:w="1080"/>
        <w:gridCol w:w="900"/>
        <w:gridCol w:w="900"/>
        <w:gridCol w:w="900"/>
      </w:tblGrid>
      <w:tr>
        <w:trPr/>
        <w:tc>
          <w:tcPr>
            <w:tcW w:w="252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Тип селектора</w:t>
            </w:r>
          </w:p>
        </w:tc>
        <w:tc>
          <w:tcPr>
            <w:tcW w:w="8100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Наименование опци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IF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SL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L,TS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M,T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B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B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B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lp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0C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BTP-AC401-4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K-B-1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СК-В-4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СК-В-216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K-B-218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СК-В-218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СК-В-218A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K-B-342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K-B-3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K-B-5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TT50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0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TT5045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TF55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0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T5-BF14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T5-BF18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T5-BF18P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DT5-BF70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EL2787/104A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L2787/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EL2477/84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L2780/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V57D13G3 (Z7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NV59D89G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ENV50D68F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V87D12G3 (Z8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EVT-5V3K2-E01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FSTDC-3H-4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FSTDC-3H1-4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FSTDC-3H2-4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FSTDC-3H</w:t>
            </w:r>
            <w:r>
              <w:rPr>
                <w:lang w:val="en-US"/>
              </w:rPr>
              <w:t>B</w:t>
            </w:r>
            <w:r>
              <w:rPr/>
              <w:t>-4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38,</w:t>
            </w:r>
            <w:r>
              <w:rPr>
                <w:lang w:val="en-US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FSTDC-3H1</w:t>
            </w:r>
            <w:r>
              <w:rPr>
                <w:lang w:val="en-US"/>
              </w:rPr>
              <w:t>B</w:t>
            </w:r>
            <w:r>
              <w:rPr/>
              <w:t>-4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38,</w:t>
            </w:r>
            <w:r>
              <w:rPr>
                <w:lang w:val="en-US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FSTDC-3H2</w:t>
            </w:r>
            <w:r>
              <w:rPr>
                <w:lang w:val="en-US"/>
              </w:rPr>
              <w:t>B</w:t>
            </w:r>
            <w:r>
              <w:rPr/>
              <w:t>-4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38,</w:t>
            </w:r>
            <w:r>
              <w:rPr>
                <w:lang w:val="en-US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KS-H-132 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KS-H-134 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KS-H-142 E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KS-H-144 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KS-H-144 O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KS-H-144 </w:t>
            </w:r>
            <w:r>
              <w:rPr>
                <w:lang w:val="en-US"/>
              </w:rPr>
              <w:t>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.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KS-H-144 </w:t>
            </w:r>
            <w:r>
              <w:rPr>
                <w:lang w:val="en-US"/>
              </w:rPr>
              <w:t>E</w:t>
            </w:r>
            <w:r>
              <w:rPr/>
              <w:t>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38,</w:t>
            </w:r>
            <w:r>
              <w:rPr>
                <w:lang w:val="en-US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KS-H-148 O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KS-H-148 E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iel P0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XT4002X**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XT4006,(верт. исп)**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F1218B*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ST6HD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CC2949PG28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65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ECC2949PG35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7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4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CC2949PG35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ECC2949PS35</w:t>
            </w:r>
            <w:r>
              <w:rPr>
                <w:highlight w:val="green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3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CC0949LS35A*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TECC0949PG35A*</w:t>
            </w:r>
            <w:r>
              <w:rPr>
                <w:lang w:val="en-US"/>
              </w:rPr>
              <w:t>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AEC-GO20D*</w:t>
            </w:r>
            <w:r>
              <w:rPr>
                <w:lang w:val="en-US"/>
              </w:rPr>
              <w:t>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TAEC-G671D*</w:t>
            </w:r>
            <w:r>
              <w:rPr>
                <w:lang w:val="en-US"/>
              </w:rPr>
              <w:t>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TAEL-G253D*</w:t>
            </w:r>
            <w:r>
              <w:rPr>
                <w:lang w:val="en-US"/>
              </w:rPr>
              <w:t>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AEM-G001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LE9X062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EDE9-226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DE9X226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4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25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EDE9-004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2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DE9-204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EDE9-313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U8PSA03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UHAF4EG-775F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UMLF4EG-775F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.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UWRF4EK-778F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R1316R/A I-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UVS2051-CWP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UV13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UV1316 MK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5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4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UV1316S MK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4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UV1317/AIG-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V13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UV13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39/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91/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UV1355/A_L-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UVE25-EW65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5-B-8026E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012PY5-3X11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4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001PH5-3x00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002PH5-3x00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*      -</w:t>
      </w:r>
      <w:r>
        <w:rPr>
          <w:lang w:val="be-BY"/>
        </w:rPr>
        <w:t xml:space="preserve"> не тспользуется</w:t>
      </w:r>
    </w:p>
    <w:p>
      <w:pPr>
        <w:pStyle w:val="Normal"/>
        <w:rPr/>
      </w:pPr>
      <w:r>
        <w:rPr/>
        <w:t>**    - устанавливается в Samsung KS1</w:t>
      </w:r>
    </w:p>
    <w:p>
      <w:pPr>
        <w:pStyle w:val="Normal"/>
        <w:rPr/>
      </w:pPr>
      <w:r>
        <w:rPr/>
        <w:t>***  - для спутникового ТВ</w:t>
      </w:r>
    </w:p>
    <w:p>
      <w:pPr>
        <w:pStyle w:val="Normal"/>
        <w:rPr/>
      </w:pPr>
      <w:r>
        <w:rPr/>
        <w:t>Для 11АК30/36</w:t>
      </w:r>
    </w:p>
    <w:p>
      <w:pPr>
        <w:pStyle w:val="Normal"/>
        <w:rPr/>
      </w:pPr>
      <w:r>
        <w:rPr/>
        <w:t>TBL (hex) = BS1 (bin)</w:t>
      </w:r>
    </w:p>
    <w:p>
      <w:pPr>
        <w:pStyle w:val="Normal"/>
        <w:rPr/>
      </w:pPr>
      <w:r>
        <w:rPr/>
        <w:t>TBM (hex) = BS2 (bin)</w:t>
      </w:r>
    </w:p>
    <w:p>
      <w:pPr>
        <w:pStyle w:val="Normal"/>
        <w:rPr/>
      </w:pPr>
      <w:r>
        <w:rPr/>
        <w:t>TBH (hex) = BS3 (bin)</w:t>
      </w:r>
    </w:p>
    <w:tbl>
      <w:tblPr>
        <w:tblW w:w="10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980"/>
        <w:gridCol w:w="1980"/>
        <w:gridCol w:w="2160"/>
        <w:gridCol w:w="2288"/>
      </w:tblGrid>
      <w:tr>
        <w:trPr/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in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V57D13G3(Z7)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AEL-G253  (KS1A)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UV1316  (11AK30)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T5-BF18D (CP-185)</w:t>
            </w:r>
          </w:p>
        </w:tc>
        <w:tc>
          <w:tcPr>
            <w:tcW w:w="22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ENV59D89G3 (MX-5Z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G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G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G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GC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G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C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S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GN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C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C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C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L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C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D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+9 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+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+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+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+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+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+3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+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C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IF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F2*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I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I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I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F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IF</w:t>
            </w:r>
          </w:p>
        </w:tc>
      </w:tr>
    </w:tbl>
    <w:p>
      <w:pPr>
        <w:pStyle w:val="Normal"/>
        <w:rPr/>
      </w:pPr>
      <w:r>
        <w:rPr/>
        <w:t>В некоторых ТВ старший полубайт (A, 9 и 3)  может не указываться и в hex = 0, за исключением СКВ Томсон  UHF=85 (пишется целик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3564" w:hanging="0"/>
        <w:rPr/>
      </w:pPr>
      <w:r>
        <w:rPr>
          <w:color w:val="FF0000"/>
        </w:rPr>
        <w:t xml:space="preserve">   </w:t>
      </w:r>
      <w:r>
        <w:rPr>
          <w:color w:val="FF0000"/>
          <w:lang w:val="en-US"/>
        </w:rPr>
        <w:t>*    - не используется</w:t>
      </w:r>
    </w:p>
    <w:p>
      <w:pPr>
        <w:pStyle w:val="Normal"/>
        <w:rPr/>
      </w:pPr>
      <w:r>
        <w:rPr>
          <w:color w:val="FF0000"/>
          <w:lang w:val="en-US"/>
        </w:rPr>
        <w:t xml:space="preserve">                                                                         </w:t>
      </w:r>
      <w:r>
        <w:rPr>
          <w:color w:val="FF0000"/>
          <w:lang w:val="en-US"/>
        </w:rPr>
        <w:t xml:space="preserve">**   - </w:t>
      </w:r>
      <w:r>
        <w:rPr>
          <w:color w:val="FF0000"/>
        </w:rPr>
        <w:t>перемычк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26"/>
        <w:gridCol w:w="850"/>
        <w:gridCol w:w="1276"/>
        <w:gridCol w:w="1276"/>
        <w:gridCol w:w="1134"/>
        <w:gridCol w:w="992"/>
        <w:gridCol w:w="992"/>
        <w:gridCol w:w="993"/>
      </w:tblGrid>
      <w:tr>
        <w:trPr/>
        <w:tc>
          <w:tcPr>
            <w:tcW w:w="25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39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опц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</w:rPr>
              <w:t>Тип селекто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I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TS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  <w:lang w:val="en-US"/>
              </w:rPr>
              <w:t>TEL,TS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TEM,T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TE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TB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TB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TB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  <w:lang w:val="en-US"/>
              </w:rPr>
              <w:t>KS-H-132 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A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KS-H-134 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KS-H-144 O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KS-H-148 O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KS-H-148 E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lang w:val="en-US"/>
              </w:rPr>
              <w:t>CK-B-1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A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</w:rPr>
              <w:t>СК-В</w:t>
            </w:r>
            <w:r>
              <w:rPr>
                <w:color w:val="FF00FF"/>
                <w:kern w:val="2"/>
                <w:lang w:val="en-US"/>
              </w:rPr>
              <w:t>-4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</w:rPr>
            </w:pPr>
            <w:r>
              <w:rPr>
                <w:color w:val="FF00FF"/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FF"/>
                <w:kern w:val="2"/>
                <w:lang w:val="en-US"/>
              </w:rPr>
              <w:t>9</w:t>
            </w:r>
            <w:r>
              <w:rPr>
                <w:color w:val="FF00FF"/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FF"/>
                <w:kern w:val="2"/>
                <w:lang w:val="en-US"/>
              </w:rPr>
              <w:t>3</w:t>
            </w:r>
            <w:r>
              <w:rPr>
                <w:color w:val="FF00FF"/>
                <w:kern w:val="2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  <w:t>СК-В-216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1</w:t>
            </w:r>
            <w:r>
              <w:rPr>
                <w:kern w:val="2"/>
              </w:rPr>
              <w:t>6</w:t>
            </w:r>
            <w:r>
              <w:rPr>
                <w:kern w:val="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4</w:t>
            </w:r>
            <w:r>
              <w:rPr>
                <w:kern w:val="2"/>
              </w:rPr>
              <w:t>6</w:t>
            </w:r>
            <w:r>
              <w:rPr>
                <w:kern w:val="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lang w:val="en-US"/>
              </w:rPr>
              <w:t>A</w:t>
            </w: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lang w:val="en-US"/>
              </w:rPr>
              <w:t>9</w:t>
            </w:r>
            <w:r>
              <w:rPr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lang w:val="en-US"/>
              </w:rPr>
              <w:t>3</w:t>
            </w:r>
            <w:r>
              <w:rPr>
                <w:kern w:val="2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color w:val="0000FF"/>
                <w:kern w:val="2"/>
              </w:rPr>
            </w:pPr>
            <w:r>
              <w:rPr>
                <w:color w:val="0000FF"/>
              </w:rPr>
              <w:t>CK-B-218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kern w:val="2"/>
                <w:lang w:val="en-US"/>
              </w:rPr>
              <w:t>1</w:t>
            </w:r>
            <w:r>
              <w:rPr>
                <w:color w:val="0000FF"/>
                <w:kern w:val="2"/>
              </w:rPr>
              <w:t>4</w:t>
            </w:r>
            <w:r>
              <w:rPr>
                <w:color w:val="0000FF"/>
                <w:kern w:val="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highlight w:val="yellow"/>
                <w:lang w:val="en-US"/>
              </w:rPr>
            </w:pPr>
            <w:r>
              <w:rPr>
                <w:color w:val="0000FF"/>
                <w:kern w:val="2"/>
                <w:highlight w:val="yellow"/>
                <w:lang w:val="en-US"/>
              </w:rPr>
              <w:t>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  <w:t>СК-В-218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1</w:t>
            </w:r>
            <w:r>
              <w:rPr>
                <w:kern w:val="2"/>
              </w:rPr>
              <w:t>4</w:t>
            </w:r>
            <w:r>
              <w:rPr>
                <w:kern w:val="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lang w:val="en-US"/>
              </w:rPr>
              <w:t>40</w:t>
            </w:r>
            <w:r>
              <w:rPr>
                <w:kern w:val="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lang w:val="en-US"/>
              </w:rPr>
              <w:t>A</w:t>
            </w: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lang w:val="en-US"/>
              </w:rPr>
              <w:t>9</w:t>
            </w:r>
            <w:r>
              <w:rPr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/>
            </w:pPr>
            <w:r>
              <w:rPr>
                <w:kern w:val="2"/>
              </w:rPr>
              <w:t>СК-В-218</w:t>
            </w:r>
            <w:r>
              <w:rPr>
                <w:kern w:val="2"/>
                <w:lang w:val="en-US"/>
              </w:rPr>
              <w:t>A</w:t>
            </w:r>
            <w:r>
              <w:rPr>
                <w:kern w:val="2"/>
              </w:rPr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1</w:t>
            </w:r>
            <w:r>
              <w:rPr>
                <w:kern w:val="2"/>
              </w:rPr>
              <w:t>4</w:t>
            </w:r>
            <w:r>
              <w:rPr>
                <w:kern w:val="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lang w:val="en-US"/>
              </w:rPr>
              <w:t>40</w:t>
            </w:r>
            <w:r>
              <w:rPr>
                <w:kern w:val="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lang w:val="en-US"/>
              </w:rPr>
              <w:t>A</w:t>
            </w: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lang w:val="en-US"/>
              </w:rPr>
              <w:t>9</w:t>
            </w:r>
            <w:r>
              <w:rPr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highlight w:val="yellow"/>
                <w:lang w:val="en-US"/>
              </w:rPr>
              <w:t>3</w:t>
            </w:r>
            <w:r>
              <w:rPr>
                <w:kern w:val="2"/>
                <w:highlight w:val="yellow"/>
              </w:rPr>
              <w:t>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CK-B-342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DT5-BF14D*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DT5-BF18D**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DT5-BF18P**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>DT5-BF70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>EL2787/104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EL2787/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A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kern w:val="2"/>
                <w:lang w:val="en-US"/>
              </w:rPr>
            </w:pPr>
            <w:r>
              <w:rPr>
                <w:lang w:val="en-US"/>
              </w:rPr>
              <w:t>EL2477/84</w:t>
            </w:r>
            <w:r>
              <w:rPr/>
              <w:t>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A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  <w:lang w:val="en-US"/>
              </w:rPr>
              <w:t>EL2780/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A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  <w:lang w:val="en-US"/>
              </w:rPr>
              <w:t>5012PY5-3X11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A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kern w:val="2"/>
                <w:lang w:val="en-US"/>
              </w:rPr>
            </w:pPr>
            <w:r>
              <w:rPr/>
              <w:t>FSTDC-3H-4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kern w:val="2"/>
                <w:lang w:val="en-US"/>
              </w:rPr>
            </w:pPr>
            <w:r>
              <w:rPr/>
              <w:t>FSTDC-3H</w:t>
            </w:r>
            <w:r>
              <w:rPr>
                <w:lang w:val="en-US"/>
              </w:rPr>
              <w:t>1</w:t>
            </w:r>
            <w:r>
              <w:rPr/>
              <w:t>-4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kern w:val="2"/>
                <w:lang w:val="en-US"/>
              </w:rPr>
            </w:pPr>
            <w:r>
              <w:rPr/>
              <w:t>FSTDC-3H</w:t>
            </w:r>
            <w:r>
              <w:rPr>
                <w:lang w:val="en-US"/>
              </w:rPr>
              <w:t>2</w:t>
            </w:r>
            <w:r>
              <w:rPr/>
              <w:t>-4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  <w:lang w:val="en-US"/>
              </w:rPr>
              <w:t>UVS2051-CWPH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>UV13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139/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391/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kern w:val="2"/>
                <w:lang w:val="en-US"/>
              </w:rPr>
            </w:pPr>
            <w:r>
              <w:rPr>
                <w:lang w:val="en-US"/>
              </w:rPr>
              <w:t>UV13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A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UV1316 MK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15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44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UV1316S MK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15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44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UV1317/AIG-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kern w:val="2"/>
                <w:lang w:val="en-US"/>
              </w:rPr>
            </w:pPr>
            <w:r>
              <w:rPr>
                <w:lang w:val="en-US"/>
              </w:rPr>
              <w:t>UV1355/A_L-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CTT5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11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40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A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CTT5045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 xml:space="preserve">   </w:t>
            </w:r>
            <w:r>
              <w:rPr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A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CTF55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 xml:space="preserve">   </w:t>
            </w:r>
            <w:r>
              <w:rPr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A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TECC2949PG28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17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46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TECC2949PG35B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17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44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TECC2949PG35W**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TECC2949PS35</w:t>
            </w:r>
            <w:r>
              <w:rPr>
                <w:kern w:val="2"/>
                <w:highlight w:val="green"/>
                <w:lang w:val="en-US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 xml:space="preserve">     </w:t>
            </w:r>
            <w:r>
              <w:rPr>
                <w:kern w:val="2"/>
                <w:lang w:val="en-US"/>
              </w:rPr>
              <w:t>3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</w:rPr>
              <w:t>TECC0949LS35A</w:t>
            </w:r>
            <w:r>
              <w:rPr>
                <w:b/>
                <w:color w:val="FF0000"/>
                <w:lang w:val="en-US"/>
              </w:rPr>
              <w:t>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  <w:t>TECC0949PG35A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  <w:t>TAEC-GO20D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  <w:t>TAEC-G671D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</w:rPr>
              <w:t>TAEL-G253D</w:t>
            </w:r>
            <w:r>
              <w:rPr>
                <w:color w:val="FF0000"/>
                <w:lang w:val="en-US"/>
              </w:rPr>
              <w:t>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kern w:val="2"/>
                <w:lang w:val="en-US"/>
              </w:rPr>
            </w:pPr>
            <w:r>
              <w:rPr>
                <w:color w:val="FF0000"/>
                <w:kern w:val="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TELE9X062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  <w:lang w:val="en-US"/>
              </w:rPr>
              <w:t>TEDE9-226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  <w:lang w:val="en-US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  <w:lang w:val="en-US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</w:rPr>
            </w:pPr>
            <w:r>
              <w:rPr>
                <w:color w:val="0000FF"/>
                <w:kern w:val="2"/>
                <w:lang w:val="en-US"/>
              </w:rPr>
              <w:t>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TEDE9X226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14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42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TEDE9-004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14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42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TEDE9-313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0000FF"/>
                <w:kern w:val="2"/>
                <w:lang w:val="en-US"/>
              </w:rPr>
            </w:pPr>
            <w:r>
              <w:rPr>
                <w:color w:val="0000FF"/>
                <w:kern w:val="2"/>
                <w:lang w:val="en-US"/>
              </w:rPr>
              <w:t>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ENV50D68F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EVT-5V3K2-E01W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color w:val="FF00FF"/>
                <w:kern w:val="2"/>
                <w:lang w:val="en-US"/>
              </w:rPr>
            </w:pPr>
            <w:r>
              <w:rPr>
                <w:color w:val="FF00FF"/>
                <w:kern w:val="2"/>
                <w:lang w:val="en-US"/>
              </w:rPr>
              <w:t>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001PH5-3x0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A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002PH5-3x0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Siel P0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0</w:t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</w:rPr>
        <w:t xml:space="preserve">* - устанавливается в </w:t>
      </w:r>
      <w:r>
        <w:rPr>
          <w:color w:val="FF0000"/>
          <w:lang w:val="en-US"/>
        </w:rPr>
        <w:t>Samsung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KS</w:t>
      </w:r>
      <w:r>
        <w:rPr>
          <w:color w:val="FF0000"/>
        </w:rPr>
        <w:t xml:space="preserve">1 </w:t>
      </w:r>
    </w:p>
    <w:p>
      <w:pPr>
        <w:pStyle w:val="Normal"/>
        <w:ind w:left="-284" w:hanging="0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/>
      </w:pPr>
      <w:r>
        <w:rPr/>
        <w:t>Для</w:t>
      </w:r>
      <w:r>
        <w:rPr>
          <w:lang w:val="en-US"/>
        </w:rPr>
        <w:t xml:space="preserve"> 11</w:t>
      </w:r>
      <w:r>
        <w:rPr/>
        <w:t>АК</w:t>
      </w:r>
      <w:r>
        <w:rPr>
          <w:lang w:val="en-US"/>
        </w:rPr>
        <w:t>30/3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BL (hex) = BS1 (bin)</w:t>
      </w:r>
    </w:p>
    <w:p>
      <w:pPr>
        <w:pStyle w:val="Normal"/>
        <w:jc w:val="center"/>
        <w:rPr/>
      </w:pPr>
      <w:r>
        <w:rPr>
          <w:lang w:val="en-US"/>
        </w:rPr>
        <w:t>TBM (hex) = BS2 (bin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BH (hex) = BS3 (bin)</w:t>
      </w:r>
    </w:p>
    <w:p>
      <w:pPr>
        <w:pStyle w:val="Normal"/>
        <w:jc w:val="center"/>
        <w:rPr/>
      </w:pPr>
      <w:r>
        <w:rPr/>
        <w:t>В некоторых ТВ старший полубайт (</w:t>
      </w:r>
      <w:r>
        <w:rPr>
          <w:lang w:val="en-US"/>
        </w:rPr>
        <w:t>A</w:t>
      </w:r>
      <w:r>
        <w:rPr/>
        <w:t xml:space="preserve">, 9 и 3)  может не указываться и в </w:t>
      </w:r>
      <w:r>
        <w:rPr>
          <w:lang w:val="en-US"/>
        </w:rPr>
        <w:t>hex</w:t>
      </w:r>
      <w:r>
        <w:rPr/>
        <w:t xml:space="preserve"> = 0, за исключением СКВ Томсон  </w:t>
      </w:r>
      <w:r>
        <w:rPr>
          <w:lang w:val="en-US"/>
        </w:rPr>
        <w:t>UHF</w:t>
      </w:r>
      <w:r>
        <w:rPr/>
        <w:t>=85 (пишется целиком)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3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126"/>
        <w:gridCol w:w="2269"/>
        <w:gridCol w:w="2692"/>
      </w:tblGrid>
      <w:tr>
        <w:trPr/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250"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n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firstLine="1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TAEL-G253  (KS1A)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firstLine="1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UV1316  (11AK30)</w:t>
            </w:r>
          </w:p>
        </w:tc>
        <w:tc>
          <w:tcPr>
            <w:tcW w:w="226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7" w:firstLine="1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DT5-BF18D (CP-185)</w:t>
            </w:r>
          </w:p>
        </w:tc>
        <w:tc>
          <w:tcPr>
            <w:tcW w:w="26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ind w:right="-108" w:firstLine="1"/>
              <w:jc w:val="center"/>
              <w:rPr/>
            </w:pPr>
            <w:r>
              <w:rPr>
                <w:b/>
                <w:color w:val="000000"/>
                <w:lang w:val="en-US"/>
              </w:rPr>
              <w:t xml:space="preserve">KS-H-144OA </w:t>
            </w:r>
            <w:r>
              <w:rPr>
                <w:b/>
                <w:color w:val="000000"/>
              </w:rPr>
              <w:t>(ШЦТ</w:t>
            </w:r>
            <w:r>
              <w:rPr>
                <w:b/>
                <w:color w:val="000000"/>
                <w:lang w:val="en-US"/>
              </w:rPr>
              <w:t>-67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25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601" w:firstLine="1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AG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firstLine="1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GC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7" w:firstLine="1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>AGC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ind w:right="601" w:firstLine="1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25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601" w:firstLine="1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NC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firstLine="1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601" w:firstLine="1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 xml:space="preserve">           </w:t>
            </w:r>
            <w:r>
              <w:rPr>
                <w:color w:val="FF00FF"/>
                <w:lang w:val="en-US"/>
              </w:rPr>
              <w:t>*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ind w:right="601" w:firstLine="1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25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601" w:firstLine="1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AS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firstLine="1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GND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601" w:firstLine="1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 xml:space="preserve">          </w:t>
            </w:r>
            <w:r>
              <w:rPr>
                <w:color w:val="FF00FF"/>
                <w:lang w:val="en-US"/>
              </w:rPr>
              <w:t>*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ind w:right="601" w:firstLine="1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25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601" w:firstLine="1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SC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firstLine="1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C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601" w:firstLine="1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 xml:space="preserve">          </w:t>
            </w:r>
            <w:r>
              <w:rPr>
                <w:color w:val="FF00FF"/>
                <w:lang w:val="en-US"/>
              </w:rPr>
              <w:t>SCL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ind w:right="601" w:firstLine="1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25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601" w:firstLine="1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S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firstLine="1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D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601" w:firstLine="1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 xml:space="preserve">          </w:t>
            </w:r>
            <w:r>
              <w:rPr>
                <w:color w:val="FF00FF"/>
                <w:lang w:val="en-US"/>
              </w:rPr>
              <w:t>SDA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ind w:right="601" w:firstLine="1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D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25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601" w:firstLine="1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+9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firstLine="1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601" w:firstLine="1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 xml:space="preserve">          </w:t>
            </w:r>
            <w:r>
              <w:rPr>
                <w:color w:val="FF00FF"/>
                <w:lang w:val="en-US"/>
              </w:rPr>
              <w:t>+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ind w:right="601" w:firstLine="1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25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601" w:firstLine="1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+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firstLine="1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+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601" w:firstLine="1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 xml:space="preserve">         </w:t>
            </w:r>
            <w:r>
              <w:rPr>
                <w:color w:val="FF00FF"/>
                <w:lang w:val="en-US"/>
              </w:rPr>
              <w:t>+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ind w:right="601" w:firstLine="1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25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601" w:firstLine="1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firstLine="1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601" w:firstLine="1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 xml:space="preserve">       </w:t>
            </w:r>
            <w:r>
              <w:rPr>
                <w:color w:val="FF00FF"/>
                <w:lang w:val="en-US"/>
              </w:rPr>
              <w:t>*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ind w:right="601" w:firstLine="1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25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601" w:firstLine="1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+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firstLine="1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+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601" w:firstLine="1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 xml:space="preserve">         </w:t>
            </w:r>
            <w:r>
              <w:rPr>
                <w:color w:val="FF00FF"/>
                <w:lang w:val="en-US"/>
              </w:rPr>
              <w:t>+3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ind w:right="601" w:firstLine="1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25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601" w:firstLine="1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NC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firstLine="1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IF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601" w:firstLine="1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 xml:space="preserve">          </w:t>
            </w:r>
            <w:r>
              <w:rPr>
                <w:color w:val="FF00FF"/>
                <w:lang w:val="en-US"/>
              </w:rPr>
              <w:t>IF2*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ind w:right="601" w:firstLine="1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F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250" w:right="3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601" w:firstLine="1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I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08" w:firstLine="1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IF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601" w:firstLine="1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 xml:space="preserve">        </w:t>
            </w:r>
            <w:r>
              <w:rPr>
                <w:color w:val="FF00FF"/>
                <w:lang w:val="en-US"/>
              </w:rPr>
              <w:t>IF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ind w:right="601" w:firstLine="1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F</w:t>
            </w:r>
          </w:p>
        </w:tc>
      </w:tr>
    </w:tbl>
    <w:p>
      <w:pPr>
        <w:pStyle w:val="Normal"/>
        <w:ind w:left="3564" w:hanging="0"/>
        <w:rPr>
          <w:color w:val="FF0000"/>
          <w:lang w:val="en-US"/>
        </w:rPr>
      </w:pPr>
      <w:r>
        <w:rPr>
          <w:color w:val="FF0000"/>
          <w:lang w:val="en-US"/>
        </w:rPr>
        <w:t xml:space="preserve">   </w:t>
      </w:r>
      <w:r>
        <w:rPr>
          <w:color w:val="FF0000"/>
          <w:lang w:val="en-US"/>
        </w:rPr>
        <w:t>*    - не используется</w:t>
      </w:r>
    </w:p>
    <w:p>
      <w:pPr>
        <w:pStyle w:val="Normal"/>
        <w:rPr/>
      </w:pPr>
      <w:r>
        <w:rPr>
          <w:color w:val="FF0000"/>
          <w:lang w:val="en-US"/>
        </w:rPr>
        <w:t xml:space="preserve">                                                                       </w:t>
      </w:r>
      <w:r>
        <w:rPr>
          <w:color w:val="FF0000"/>
          <w:lang w:val="en-US"/>
        </w:rPr>
        <w:t xml:space="preserve">** - </w:t>
      </w:r>
      <w:r>
        <w:rPr>
          <w:color w:val="FF0000"/>
        </w:rPr>
        <w:t>перемычк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9"/>
        <w:gridCol w:w="477"/>
        <w:gridCol w:w="510"/>
        <w:gridCol w:w="1113"/>
        <w:gridCol w:w="1139"/>
        <w:gridCol w:w="563"/>
        <w:gridCol w:w="537"/>
        <w:gridCol w:w="603"/>
        <w:gridCol w:w="563"/>
      </w:tblGrid>
      <w:tr>
        <w:trPr/>
        <w:tc>
          <w:tcPr>
            <w:tcW w:w="19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Тип селектора</w:t>
            </w:r>
          </w:p>
        </w:tc>
        <w:tc>
          <w:tcPr>
            <w:tcW w:w="550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Наименование опций</w:t>
            </w:r>
          </w:p>
        </w:tc>
      </w:tr>
      <w:tr>
        <w:trPr/>
        <w:tc>
          <w:tcPr>
            <w:tcW w:w="19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IF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TSL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TEL,TSM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TEM,TSH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TEH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TBL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TBM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TBH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KS-H-132 O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7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7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2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4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1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KS-H-134 O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5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44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KS-H-142 EA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KS-H-144 OA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5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4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KS-H-148 OA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5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4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KS-H-148 EA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5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4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CK-B-116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7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7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2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1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К-В-41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7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7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К-В-216С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6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6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CK-B-218А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4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0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К-В-218С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4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0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СК-В-218AС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4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0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CK-B-342A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DT5-BF14D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7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DT5-BF18D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7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DT5-BF18P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7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DT5-BF70D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EL2787/104AL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6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4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EL2787/74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7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7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2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4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1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EL2477/84С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7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7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2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1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EL2780/74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7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7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2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4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1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5012PY5-3X1104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7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7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2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4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1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FSTDC-3H-47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7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7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FSTDC-3H1-47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7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7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FSTDC-3H2-47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0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7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7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UVS2051-CWPH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4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0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UV1316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7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7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2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4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UV1316 MK2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56,2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41,2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UV1316S MK3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56,2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41,2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UV1317/AIG-3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UV1336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5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39/14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91/397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UV1355/A_L-2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CTT502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14,2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01,2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3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5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CTT5045E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3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5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CTF551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14,2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01,2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3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6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5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TECC2949PG28B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70,2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65,2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TECC2949PG35B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70,2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49,2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TECC2949PG35W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TECC2949PS358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7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7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F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TECC0949LS35A</w:t>
            </w: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*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TECC0949PG35A*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TAEC-GO20D*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TAEC-G671D*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TAEL-G253D*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TAEM-G001D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TELE9X062A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TEDE9-226A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4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3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TEDE9X226A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42,2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25,2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TEDE9-004A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49,2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24,2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TEDE9-313A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4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3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ENV59D89G3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ENV50D68F1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EVT-5V3K2-E01W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5001PH5-3x0003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2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4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1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5002PH5-3x0003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lps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8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65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0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0C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Siel P06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60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5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0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TUMLF4EG-775F2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.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1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2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TUWRF4EK-778F2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,9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*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*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00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63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*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*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8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SXT4002X**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35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SXT4006,(верт. исп)**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35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SF1218B**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35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 </w:t>
            </w:r>
          </w:p>
        </w:tc>
      </w:tr>
    </w:tbl>
    <w:p>
      <w:pPr>
        <w:pStyle w:val="Normal"/>
        <w:spacing w:before="0" w:after="240"/>
        <w:rPr/>
      </w:pPr>
      <w:r>
        <w:rPr/>
        <w:t>* - устанавливается в Samsung KS1</w:t>
        <w:br/>
        <w:t>** - дляспутникового ТВ</w:t>
        <w:br/>
        <w:br/>
        <w:t>Для 11АК30/36 TBL(hex) = BS1(bin) TBM(hex) = BS2(bin) TBH(hex) = BS3(bin)</w:t>
        <w:br/>
        <w:t xml:space="preserve">В некоторых ТВ старший полубайт (A, 9 и 3)  может не указываться и в hex = 0, за исключением СКВ Томсон  UHF=85(пишется целиком). 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1754"/>
        <w:gridCol w:w="1934"/>
        <w:gridCol w:w="1442"/>
        <w:gridCol w:w="1949"/>
      </w:tblGrid>
      <w:tr>
        <w:trPr/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Pi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TAEL-G253 (KS1A)</w:t>
            </w:r>
          </w:p>
        </w:tc>
        <w:tc>
          <w:tcPr>
            <w:tcW w:w="1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UV1316 (11AK30)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DT5-BF18D (CP-185)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ENV59D89G3 (MX-5Z)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GC</w:t>
            </w:r>
          </w:p>
        </w:tc>
        <w:tc>
          <w:tcPr>
            <w:tcW w:w="1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GC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GC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GC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NC**</w:t>
            </w:r>
          </w:p>
        </w:tc>
        <w:tc>
          <w:tcPr>
            <w:tcW w:w="1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*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*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*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AS**</w:t>
            </w:r>
          </w:p>
        </w:tc>
        <w:tc>
          <w:tcPr>
            <w:tcW w:w="1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GND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*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GND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SCL</w:t>
            </w:r>
          </w:p>
        </w:tc>
        <w:tc>
          <w:tcPr>
            <w:tcW w:w="1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SCL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SCL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SCL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SDA</w:t>
            </w:r>
          </w:p>
        </w:tc>
        <w:tc>
          <w:tcPr>
            <w:tcW w:w="1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SDA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SDA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SDA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+9 *</w:t>
            </w:r>
          </w:p>
        </w:tc>
        <w:tc>
          <w:tcPr>
            <w:tcW w:w="1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*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+5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+5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+5</w:t>
            </w:r>
          </w:p>
        </w:tc>
        <w:tc>
          <w:tcPr>
            <w:tcW w:w="1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+5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+5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+5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LNA</w:t>
            </w:r>
          </w:p>
        </w:tc>
        <w:tc>
          <w:tcPr>
            <w:tcW w:w="1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*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*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*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+33</w:t>
            </w:r>
          </w:p>
        </w:tc>
        <w:tc>
          <w:tcPr>
            <w:tcW w:w="1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+33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+33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+33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NC*</w:t>
            </w:r>
          </w:p>
        </w:tc>
        <w:tc>
          <w:tcPr>
            <w:tcW w:w="1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IF2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IF2*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*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IF</w:t>
            </w:r>
          </w:p>
        </w:tc>
        <w:tc>
          <w:tcPr>
            <w:tcW w:w="1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IF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IF</w:t>
            </w:r>
          </w:p>
        </w:tc>
        <w:tc>
          <w:tcPr>
            <w:tcW w:w="19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IF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- не используется</w:t>
        <w:br/>
        <w:t>** - перемычка</w:t>
      </w:r>
    </w:p>
    <w:p>
      <w:pPr>
        <w:pStyle w:val="Normal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tbl>
      <w:tblPr>
        <w:tblW w:w="91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560"/>
        <w:gridCol w:w="4587"/>
      </w:tblGrid>
      <w:tr>
        <w:trPr>
          <w:trHeight w:val="31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FF0000"/>
                <w:sz w:val="24"/>
                <w:szCs w:val="24"/>
                <w:lang w:eastAsia="zh-CN"/>
              </w:rPr>
              <w:t>ТЮНЕР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FF0000"/>
                <w:sz w:val="24"/>
                <w:szCs w:val="24"/>
                <w:lang w:eastAsia="zh-CN"/>
              </w:rPr>
              <w:t>АНАЛОГ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lang w:eastAsia="zh-CN"/>
              </w:rPr>
            </w:pPr>
            <w:r>
              <w:rPr>
                <w:rFonts w:eastAsia="SimSun;宋体" w:cs="Arial CYR" w:ascii="Arial CYR" w:hAnsi="Arial CYR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lang w:eastAsia="zh-CN"/>
              </w:rPr>
            </w:pPr>
            <w:r>
              <w:rPr>
                <w:rFonts w:eastAsia="SimSun;宋体" w:cs="Arial CYR" w:ascii="Arial CYR" w:hAnsi="Arial CYR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СКВ-1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СКВ-001, СКВ-41, СКВ-151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СКВ-1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СКВ-001, СКВ-41, СКВ-142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TDC-3T-4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val="en-GB"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val="en-GB" w:eastAsia="zh-CN"/>
              </w:rPr>
              <w:t>KS-H-79O, TDQ-38H , TDQ-3-CATV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TDC-3T-470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val="en-GB"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val="en-GB" w:eastAsia="zh-CN"/>
              </w:rPr>
              <w:t>KS-H-79O, TDQ-38H , TDQ-3-CATV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TDC-3T8-4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KS-H-79O, TDQ-38H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TDC-3T8-470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KS-H-79O, TDQ-38H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UV9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СКВ-301, СКВ-101 , KS-H-93O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СКВ-30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СКВ-101 , KS-H-93O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FSTDC-3H-4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KS-H-132O, UV1316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UVD6201-R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TDQ-4A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UVD7301-C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TDC-4AB-300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UV1315 , TDC-3H2-470B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KS-H-131O, СКВ-411, СКВ-217, UVC-9550-VCEA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DT5-BF18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DT5-BF14D , DT5-BF70D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UV1316MK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KS-H-134O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UV916E/IE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KS-H-96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СК-В-142-1(1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СК-В-41, СК-В-151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СК-В-142-2(1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СК-В-41, СК-В-151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СК-В-2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KS-V-65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КS-Н-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UV815(PHILIPS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KS-H-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UV816(PHILIPS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KS-K-9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UV917(PHILIPS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KS-H-9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UV915(PHILIPS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KS-H-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UV916(PHILIPS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KS-H-13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UV1315(PHILIPS), 5000KH5(TEMIC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  <w:t>KS-H-1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  <w:t>UV1316MK2 (PHILIPS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9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5 EP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913 / IE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5 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915 E/IE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5 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916 E/PL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6 EAP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916 E/PLL/IE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6 EA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916 H/IE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6 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917/IE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5 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917/IEC-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5 EL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917/P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5 EP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 943 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D-95 EP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 943 (IEC)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D-95 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 944 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D-96 EAP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 944(IEC)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D-96 EA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9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5 OP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953/IE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5 O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9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6 OAP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954/IE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6 OA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96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5 EP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963/IE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5 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963 /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5 EL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9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6 EAP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964/IE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6 EA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964/L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6 EAL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1315 (S)/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3 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1315AS/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3 EA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1316 /SIA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44 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1317 AS/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3 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 1343 /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D-133 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 1343 /A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D-133 EA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 1344 /S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D-144 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 1344 /A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D-144 EA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13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3 OA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1355 AS/I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3 E/O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 1355 AS/PH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3 E/OP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2000 KH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3 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2010 KY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3 O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2002 PH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4 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2012 PY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4 O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2201 PH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3 EL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2202 PH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4 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3010 UE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D-93 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3210 PE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D-94 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3400 KH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3 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3402 PH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4 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3402 PH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4 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3410 KYC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3 O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3412 PYC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4 O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3460 KYC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D-93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3462 UEC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D-94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5000 KH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3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5002 PH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2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5010 KY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3 O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5012 PY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2 O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5060 UE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D-133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5062 UE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D-132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6000 KH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3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6010 KY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3 O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6060 UE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D-133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F 2077 /04-A</w:t>
            </w:r>
            <w:r>
              <w:rPr>
                <w:rFonts w:eastAsia="SimSun;宋体" w:cs="Arial" w:ascii="Arial" w:hAnsi="Arial"/>
                <w:b/>
                <w:bCs/>
                <w:color w:val="000000"/>
                <w:lang w:eastAsia="zh-CN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lang w:eastAsia="zh-CN"/>
              </w:rPr>
              <w:t>(PT042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3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F 2078 /04-A (PT042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3 EL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F 2077 /04-A (PT054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5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F 2078 /04-A (PT054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5 EL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F 2170 /05-A (PT052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D-95 EL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F 2170 - B (PT06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D-93 EL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FL 2170 /85 (PT 05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D-96 EAL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F 2178 /04-A (PT057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D-93 EL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FL 2170 – A (PT062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D-96 EL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FL 2477 /84 (PT04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6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FL 2478 /84 (PT043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6 EL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F 2477 /84 (PT044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3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F 2478 /84 (PT044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3 EL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FL 2477 /84 (PT055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6 EA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FL 2478 /84 (PT055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6 EAL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FL 2477 /74 A (PT074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2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FL 2478 /74 A (PT074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2 EL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E 2787 /04 (PT068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3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E 2787 /05 (PT068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3 EA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HTV 20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3 O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HTV 221 S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3 OL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HTP 20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6 O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HTP 221 S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6 OL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CTT 504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3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CTT 5020 N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40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TEDE 9 - 004A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val="en-GB" w:eastAsia="zh-CN"/>
              </w:rPr>
            </w:pPr>
            <w:r>
              <w:rPr>
                <w:rFonts w:eastAsia="SimSun;宋体"/>
                <w:b/>
                <w:bCs/>
                <w:color w:val="0000FF"/>
                <w:lang w:val="en-GB" w:eastAsia="zh-CN"/>
              </w:rPr>
              <w:t>KS-H-142 EAKS-H-140 EA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TEDE9 - 203A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40 EA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TELE4 - 072A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3 EA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TELE 9 - 117A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42 EA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DT5-BF-14D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val="en-GB" w:eastAsia="zh-CN"/>
              </w:rPr>
            </w:pPr>
            <w:r>
              <w:rPr>
                <w:rFonts w:eastAsia="SimSun;宋体"/>
                <w:b/>
                <w:bCs/>
                <w:color w:val="0000FF"/>
                <w:lang w:val="en-GB" w:eastAsia="zh-CN"/>
              </w:rPr>
              <w:t>KS-H-142 EA KS-H-140 EA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EVIT – 3K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3 Е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EWT-5V3K2-E01W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3 E / O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EWT-5F3K2-EW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40 EA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EWT-5F3L1-EW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40 EA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TU8 PSA03D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val="en-GB" w:eastAsia="zh-CN"/>
              </w:rPr>
            </w:pPr>
            <w:r>
              <w:rPr>
                <w:rFonts w:eastAsia="SimSun;宋体"/>
                <w:b/>
                <w:bCs/>
                <w:color w:val="0000FF"/>
                <w:lang w:val="en-GB" w:eastAsia="zh-CN"/>
              </w:rPr>
              <w:t>KS-H-142 EA KS-H-140 EA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E25 – EW65D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val="en-GB" w:eastAsia="zh-CN"/>
              </w:rPr>
            </w:pPr>
            <w:r>
              <w:rPr>
                <w:rFonts w:eastAsia="SimSun;宋体"/>
                <w:b/>
                <w:bCs/>
                <w:color w:val="0000FF"/>
                <w:lang w:val="en-GB" w:eastAsia="zh-CN"/>
              </w:rPr>
              <w:t>KS-H-142 EA KS-H-140 EA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TECC 2989 VA 19A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3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TECC 2949 VG 28V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3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TECC xxx9 PG 29D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40 EA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eastAsia="zh-CN"/>
              </w:rPr>
              <w:t>TECC xxx9 PG 35A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FF"/>
                <w:lang w:val="en-GB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FF"/>
                <w:lang w:val="en-GB" w:eastAsia="zh-CN"/>
              </w:rPr>
              <w:t>KS-H-142 EA KS-H-140 EA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eastAsia="zh-CN"/>
              </w:rPr>
              <w:t>TECC xxx9 PG 35B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FF"/>
                <w:lang w:eastAsia="zh-CN"/>
              </w:rPr>
              <w:t>KS-H-140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115-B-8026 EV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val="en-GB" w:eastAsia="zh-CN"/>
              </w:rPr>
            </w:pPr>
            <w:r>
              <w:rPr>
                <w:rFonts w:eastAsia="SimSun;宋体"/>
                <w:b/>
                <w:bCs/>
                <w:color w:val="0000FF"/>
                <w:lang w:val="en-GB" w:eastAsia="zh-CN"/>
              </w:rPr>
              <w:t>KS-H-142 EA KS-H-140 EA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BTP – EC 41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96 EA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BTP - AC 17A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40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BTP – AC 41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40 EA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BTP-AC401 / 40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val="en-GB" w:eastAsia="zh-CN"/>
              </w:rPr>
            </w:pPr>
            <w:r>
              <w:rPr>
                <w:rFonts w:eastAsia="SimSun;宋体"/>
                <w:b/>
                <w:bCs/>
                <w:color w:val="0000FF"/>
                <w:lang w:val="en-GB" w:eastAsia="zh-CN"/>
              </w:rPr>
              <w:t>KS-H-142 EA KS-H-140 EA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C2810-VEEA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3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PUVS 1051-EW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33 E</w:t>
            </w:r>
          </w:p>
        </w:tc>
      </w:tr>
      <w:tr>
        <w:trPr>
          <w:trHeight w:val="282" w:hRule="atLeast"/>
        </w:trPr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lang w:eastAsia="zh-CN"/>
              </w:rPr>
              <w:t>UVS 1053-EW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00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/>
                <w:b/>
                <w:bCs/>
                <w:color w:val="0000FF"/>
                <w:lang w:eastAsia="zh-CN"/>
              </w:rPr>
              <w:t>KS-H-140 E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b/>
                <w:b/>
                <w:bCs/>
                <w:color w:val="0000FF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color w:val="0000FF"/>
                <w:lang w:eastAsia="zh-C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lang w:eastAsia="zh-CN"/>
              </w:rPr>
            </w:pPr>
            <w:r>
              <w:rPr>
                <w:rFonts w:eastAsia="SimSun;宋体" w:cs="Arial CYR" w:ascii="Arial CYR" w:hAnsi="Arial CYR"/>
                <w:lang w:eastAsia="zh-CN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SimSun;宋体" w:cs="Arial CYR"/>
                <w:lang w:eastAsia="zh-CN"/>
              </w:rPr>
            </w:pPr>
            <w:r>
              <w:rPr>
                <w:rFonts w:eastAsia="SimSun;宋体" w:cs="Arial CYR" w:ascii="Arial CYR" w:hAnsi="Arial CYR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11:00Z</dcterms:created>
  <dc:creator>Дмитрий</dc:creator>
  <dc:description/>
  <dc:language>en-US</dc:language>
  <cp:lastModifiedBy>Дмитрий</cp:lastModifiedBy>
  <dcterms:modified xsi:type="dcterms:W3CDTF">2005-09-22T20:19:00Z</dcterms:modified>
  <cp:revision>4</cp:revision>
  <dc:subject/>
  <dc:title/>
</cp:coreProperties>
</file>