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библиотеку вошли следующие компон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209А - модель KD209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209Б - модель KD209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209В - модель KD209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209Г - модель KD209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212А - модель KD21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503А - модель KD50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Д522А - модель KD522A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билитро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814А - модель D814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814Б - модель D814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814В - модель D814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814Г - модель D814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814Д - модель D814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133А - модель KS13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156А - модель KS156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анзисторы NP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А - модель KT315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Б - модель KT315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В - модель KT315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Г - модель KT315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Д - модель KT315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Е - модель KT315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Ж - модель KT315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5И - модель KT315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2А - модель KT310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2Б - модель KT3102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2В - модель KT3102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2Г - модель KT3102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25Б - модель KT325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3А - модель KT36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8Б - модель KT368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КТ602АМ - модель KT60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646А - модель KT646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815Г - модель KT315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819А - модель KT819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831А - модель KT831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926А - модель KT926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939А - модель KT939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17А - модель KT3117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анзисторы PNP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1А - модель KT361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1Б - модель KT361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1В - модель KT361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1Г - модель KT361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1Д - модель KT361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61Е - модель KT361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7А - модель KT3107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7Б - модель KT3107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7В - модель KT3107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3107Г - модель KT3107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626А - модель KT626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814Г - модель KT814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818А - модель KT818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ерационные усилите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К140УД7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</w:rPr>
        <w:t>КР140УД708) - модель 140UD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К140УД11 - модель 140UD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К140УД</w:t>
      </w:r>
      <w:r>
        <w:rPr>
          <w:rFonts w:cs="Times New Roman" w:ascii="Times New Roman" w:hAnsi="Times New Roman"/>
          <w:sz w:val="18"/>
          <w:szCs w:val="18"/>
          <w:lang w:val="en-US"/>
        </w:rPr>
        <w:t>1408</w:t>
      </w:r>
      <w:r>
        <w:rPr>
          <w:rFonts w:cs="Times New Roman" w:ascii="Times New Roman" w:hAnsi="Times New Roman"/>
          <w:sz w:val="18"/>
          <w:szCs w:val="18"/>
        </w:rPr>
        <w:t xml:space="preserve"> - модель 140UD</w:t>
      </w:r>
      <w:r>
        <w:rPr>
          <w:rFonts w:cs="Times New Roman" w:ascii="Times New Roman" w:hAnsi="Times New Roman"/>
          <w:sz w:val="18"/>
          <w:szCs w:val="18"/>
          <w:lang w:val="en-US"/>
        </w:rPr>
        <w:t>140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ара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521SA3 - модель 521SA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554СА3 - модель 554SA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40:00Z</dcterms:created>
  <dc:creator>Halex</dc:creator>
  <dc:description/>
  <cp:keywords/>
  <dc:language>en-US</dc:language>
  <cp:lastModifiedBy>Halex</cp:lastModifiedBy>
  <dcterms:modified xsi:type="dcterms:W3CDTF">2010-08-13T06:37:00Z</dcterms:modified>
  <cp:revision>6</cp:revision>
  <dc:subject/>
  <dc:title/>
</cp:coreProperties>
</file>