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чем придумали цифровые сервомашинки ?</w:t>
      </w:r>
    </w:p>
    <w:p>
      <w:pPr>
        <w:pStyle w:val="Normal"/>
        <w:rPr/>
      </w:pPr>
      <w:r>
        <w:rPr/>
        <w:t xml:space="preserve">Автор - Виталий Пузр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последние несколько лет конструкции сервомашинок заметно изменились. Рулевые машинки стали меньше, быстрее, мощнее. Последние разработки, так называемые "цифровые сервомашинки" - это еще один шаг вперед. Они имеют большое преимущество перед обычными сервомашинками, и даже перед теми вариантами, где используются электромоторы с полыми роторами. Вместе с преимуществами есть, однако, и недостатки. Цель этой статьи - рассказать о позитивных и негативных моментах, связанных с применением цифровых машин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ципиальное отличие цифровых машинок от всех остальных - в электронике. В обычных машинках используется аналоговая электроника, где различные временные характеристики задаются резисторами и конденсаторами. В цифровых машинках стоят микроконтроллеры, частота которых стабилизирована кварцевым резонатором. Обработка входных данных и расчет усилия производится программой. Отсюда и пошло название сервомашинок - "цифровые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же дает использование микроконтроллера в сервоэлектронике? Ну если говорить по-простому, то электроника начинает работать на более высокой частоте, что позволяет улучшить реакцию машинки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Моторчик в сервомашинке управляется импульсами напряжения. Чем большее усилие нужно приложить на выход машинки, тем более длинные импульсы подаются на моторчик. Но в обычных рулевых машинках период импульсов напряжения на двигателе жестко привязан к периоду входного сигнала и составляет около 20 миллисекунд. А в цифровых машинках такой завязки нет, и частота импульсов на двигателе намного выше (раз в десять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</w:t>
      </w:r>
      <w:r>
        <w:rPr>
          <w:lang w:val="en-US"/>
        </w:rPr>
        <w:drawing>
          <wp:inline distT="0" distB="0" distL="0" distR="0">
            <wp:extent cx="4657725" cy="293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Как вы, наверное, знаете, если подавать на электродвигатель слишком короткие импульсы, то он останется неподвижным. То есть двигатель, а вместе с ним и рулевая машинка, имеют мертвую зону. Это значит, что при очень маленьком движении ручки передатчика качалка рулевой машинки останется на месте. В цифровой машинке микроконтроллер может скорректировать длительность импульса, который необходим, чтобы стронуть мотор с места. Благодаря этому размер мертвой зоны в цифровых машинках намного меньше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Что касается более высокой частоты импульсов питания двигателя, то она позволяет цифровым машинкам быстрее развивать максимальное усилие, а значит, и точнее реагировать на все изменения нагрузки. В сочетании с уменьшенной мертвой зоной это позволяет цифровым сервомашинкам намного "жестче" держать заданное направление, по сравнению с обычными машинками. Посмотрите график, где показано, за какое время цифровая и обычная машинка могут развить максимальное усилие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drawing>
          <wp:inline distT="0" distB="0" distL="0" distR="0">
            <wp:extent cx="5514975" cy="3038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На практике это значит, что если вы попытаетесь повернуть рычаг рулевой машинки, то в случае цифровой машинки отклик возникнет быстрее, усилие -больше, а значит, и позиционирование будет точнее. А в качестве расплаты мы будем иметь повышенное энергопотребл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которые цифровые машинки позволяют работать с более высокой частотой следования управляющих импульсов. Например, многие гироскопы с режимом </w:t>
      </w:r>
      <w:r>
        <w:rPr>
          <w:lang w:val="en-US"/>
        </w:rPr>
        <w:t>Heading</w:t>
      </w:r>
      <w:r>
        <w:rPr/>
        <w:t xml:space="preserve"> </w:t>
      </w:r>
      <w:r>
        <w:rPr>
          <w:lang w:val="en-US"/>
        </w:rPr>
        <w:t>Hold</w:t>
      </w:r>
      <w:r>
        <w:rPr/>
        <w:t xml:space="preserve"> позволяют увеличить скорость передачи данных в 3 раза. Длительность импульсов, идущих с гироскопа на рулевую машинку, будет меняться в стандартных пределах (700 - 2000 мкс), но период будет не 20 мс, а около 7 мс. Это позволяет дополнительно увеличить скорость реакции всей системы на внешние воздейств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ше было рассказано о ключевых отличиях. Можно еще добавить, что поскольку в цифровых машинках есть микроконтроллер, некоторые производители добавляют в него дополнительные сервисные функции. Например, цифровые сервомашинки фирмы </w:t>
      </w:r>
      <w:r>
        <w:rPr>
          <w:lang w:val="en-US"/>
        </w:rPr>
        <w:t>Multiplex</w:t>
      </w:r>
      <w:r>
        <w:rPr/>
        <w:t xml:space="preserve"> позволяют программировать все ключевые характеристики: 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/>
        <w:t xml:space="preserve">. Крайние положения (рабочий сектор может быть расширен с 90 до 180 градусов)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. Центральное положение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. Реверс 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/>
        <w:t xml:space="preserve">. Скорость перекладки (ее можно уменьшить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оме того, в сервомашинки добавлена функция </w:t>
      </w:r>
      <w:r>
        <w:rPr>
          <w:lang w:val="en-US"/>
        </w:rPr>
        <w:t>FailSafe</w:t>
      </w:r>
      <w:r>
        <w:rPr/>
        <w:t>.</w:t>
      </w:r>
    </w:p>
    <w:p>
      <w:pPr>
        <w:pStyle w:val="Normal"/>
        <w:rPr>
          <w:lang w:val="en-US"/>
        </w:rPr>
      </w:pPr>
      <w:r>
        <w:rPr/>
        <w:t xml:space="preserve">                                 </w:t>
      </w:r>
      <w:r>
        <w:rPr>
          <w:lang w:val="en-US"/>
        </w:rPr>
        <w:drawing>
          <wp:inline distT="0" distB="0" distL="0" distR="0">
            <wp:extent cx="2857500" cy="236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 xml:space="preserve">Что касается программаторов цифровых машинок, то они могут иметь самое различное исполнение. Например, у фирмы </w:t>
      </w:r>
      <w:r>
        <w:rPr>
          <w:lang w:val="en-US"/>
        </w:rPr>
        <w:t>Hitec</w:t>
      </w:r>
      <w:r>
        <w:rPr/>
        <w:t xml:space="preserve">, программатор </w:t>
      </w:r>
      <w:r>
        <w:rPr>
          <w:lang w:val="en-US"/>
        </w:rPr>
        <w:t>HFP</w:t>
      </w:r>
      <w:r>
        <w:rPr/>
        <w:t>-10, совмещенный с тестером, выглядит вот так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drawing>
          <wp:inline distT="0" distB="0" distL="0" distR="0">
            <wp:extent cx="4391025" cy="3286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Благодаря улучшенным характеристикам, цифровые сервомашинки незаменимы в тех местах, где необходимо: </w:t>
      </w:r>
    </w:p>
    <w:p>
      <w:pPr>
        <w:pStyle w:val="Normal"/>
        <w:rPr/>
      </w:pPr>
      <w:r>
        <w:rPr/>
        <w:t xml:space="preserve">1.большее разрешение (меньшая мертвая зона и более точное позиционирование) </w:t>
      </w:r>
    </w:p>
    <w:p>
      <w:pPr>
        <w:pStyle w:val="Normal"/>
        <w:rPr/>
      </w:pPr>
      <w:r>
        <w:rPr/>
        <w:t xml:space="preserve">2.более быстрый отклик (более высокое ускорение) </w:t>
      </w:r>
    </w:p>
    <w:p>
      <w:pPr>
        <w:pStyle w:val="Normal"/>
        <w:rPr/>
      </w:pPr>
      <w:r>
        <w:rPr/>
        <w:t xml:space="preserve">3.постоянное усилие на протяжении всего времени перекладки качалки </w:t>
      </w:r>
    </w:p>
    <w:p>
      <w:pPr>
        <w:pStyle w:val="Normal"/>
        <w:rPr/>
      </w:pPr>
      <w:r>
        <w:rPr/>
        <w:t xml:space="preserve">4.более высокое усилие для удержания качалки на заданной пози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 не менее, надо помнить о цене этих машинок и об их повышенном энергопотреблении, чтобы не применять их без особой необходимости. В основном цифровые машинки будут уместны на чемпионских моделях, да и то не везде. Также цифровые машинки будут хороши при работе в паре с гироскопом.</w:t>
      </w:r>
    </w:p>
    <w:sectPr>
      <w:type w:val="nextPage"/>
      <w:pgSz w:w="11906" w:h="16838"/>
      <w:pgMar w:left="36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1:43:00Z</dcterms:created>
  <dc:creator>FuckYouBill</dc:creator>
  <dc:description/>
  <dc:language>en-US</dc:language>
  <cp:lastModifiedBy>FuckYouBill</cp:lastModifiedBy>
  <dcterms:modified xsi:type="dcterms:W3CDTF">2008-06-18T11:50:00Z</dcterms:modified>
  <cp:revision>2</cp:revision>
  <dc:subject/>
  <dc:title/>
</cp:coreProperties>
</file>