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3.png" ContentType="image/png"/>
  <Override PartName="/word/media/image48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50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15.wmf" ContentType="image/x-wmf"/>
  <Override PartName="/word/media/image36.png" ContentType="image/png"/>
  <Override PartName="/word/media/image6.png" ContentType="image/png"/>
  <Override PartName="/word/media/image2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3020</wp:posOffset>
                </wp:positionH>
                <wp:positionV relativeFrom="paragraph">
                  <wp:posOffset>-144780</wp:posOffset>
                </wp:positionV>
                <wp:extent cx="3151505" cy="1591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1591920"/>
                          <a:chOff x="0" y="0"/>
                          <a:chExt cx="3151440" cy="159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151440" cy="15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0986800">
                            <a:off x="180720" y="542520"/>
                            <a:ext cx="1268640" cy="37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ini Gui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-11.4pt;width:248.15pt;height:125.35pt" coordorigin="2052,-228" coordsize="4963,25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52;top:-228;width:4962;height:25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337;top:626;width:1997;height:595;mso-wrap-style:none;v-text-anchor:middle;rotation:350" type="_x0000_t136">
                  <v:path textpathok="t"/>
                  <v:textpath on="t" fitshape="t" string="Mini Guide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97534803">
            <w:r>
              <w:rPr>
                <w:rStyle w:val="IndexLink"/>
                <w:sz w:val="24"/>
                <w:lang w:val="en-US" w:eastAsia="en-US"/>
              </w:rPr>
              <w:t>1</w:t>
              <w:tab/>
              <w:t>Démarrer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04">
            <w:r>
              <w:rPr>
                <w:rStyle w:val="IndexLink"/>
                <w:lang w:val="en-US" w:eastAsia="en-US"/>
              </w:rPr>
              <w:t>1.1</w:t>
              <w:tab/>
              <w:t>L’écran Are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05">
            <w:r>
              <w:rPr>
                <w:rStyle w:val="IndexLink"/>
                <w:lang w:val="en-US" w:eastAsia="en-US"/>
              </w:rPr>
              <w:t>1.2</w:t>
              <w:tab/>
              <w:t>La boite à outil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06">
            <w:r>
              <w:rPr>
                <w:rStyle w:val="IndexLink"/>
                <w:lang w:val="en-US" w:eastAsia="en-US"/>
              </w:rPr>
              <w:t>1.2.1</w:t>
              <w:tab/>
              <w:t>Mode placemen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07">
            <w:r>
              <w:rPr>
                <w:rStyle w:val="IndexLink"/>
                <w:lang w:val="en-US" w:eastAsia="en-US"/>
              </w:rPr>
              <w:t>1.2.2</w:t>
              <w:tab/>
              <w:t>Mode pastill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08">
            <w:r>
              <w:rPr>
                <w:rStyle w:val="IndexLink"/>
                <w:lang w:val="en-US" w:eastAsia="en-US"/>
              </w:rPr>
              <w:t>1.2.3</w:t>
              <w:tab/>
              <w:t>Mode graphiqu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4"/>
              <w:lang w:val="en-US" w:eastAsia="en-US"/>
            </w:rPr>
          </w:pPr>
          <w:hyperlink w:anchor="__RefHeading___Toc497534809">
            <w:r>
              <w:rPr>
                <w:rStyle w:val="IndexLink"/>
                <w:sz w:val="24"/>
                <w:lang w:val="en-US" w:eastAsia="en-US"/>
              </w:rPr>
              <w:t>2</w:t>
              <w:tab/>
              <w:t>Quelques action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0">
            <w:r>
              <w:rPr>
                <w:rStyle w:val="IndexLink"/>
                <w:lang w:val="en-US" w:eastAsia="en-US"/>
              </w:rPr>
              <w:t>2.1</w:t>
              <w:tab/>
              <w:t>Ouvrir un document existan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1">
            <w:r>
              <w:rPr>
                <w:rStyle w:val="IndexLink"/>
                <w:lang w:val="en-US" w:eastAsia="en-US"/>
              </w:rPr>
              <w:t>2.2</w:t>
              <w:tab/>
              <w:t>Annuler la dernière actio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2">
            <w:r>
              <w:rPr>
                <w:rStyle w:val="IndexLink"/>
                <w:lang w:val="en-US" w:eastAsia="en-US"/>
              </w:rPr>
              <w:t>2.3</w:t>
              <w:tab/>
              <w:t>Sélectionner, effacer, déplace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3">
            <w:r>
              <w:rPr>
                <w:rStyle w:val="IndexLink"/>
                <w:lang w:val="en-US" w:eastAsia="en-US"/>
              </w:rPr>
              <w:t>2.3.1</w:t>
              <w:tab/>
              <w:t>Un composant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4">
            <w:r>
              <w:rPr>
                <w:rStyle w:val="IndexLink"/>
                <w:lang w:val="en-US" w:eastAsia="en-US"/>
              </w:rPr>
              <w:t>2.3.2</w:t>
              <w:tab/>
              <w:t>Une pist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5">
            <w:r>
              <w:rPr>
                <w:rStyle w:val="IndexLink"/>
                <w:lang w:val="en-US" w:eastAsia="en-US"/>
              </w:rPr>
              <w:t>2.4</w:t>
              <w:tab/>
              <w:t>Zoom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6">
            <w:r>
              <w:rPr>
                <w:rStyle w:val="IndexLink"/>
                <w:lang w:val="en-US" w:eastAsia="en-US"/>
              </w:rPr>
              <w:t>2.5</w:t>
              <w:tab/>
              <w:t>Grille de placement des composant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7">
            <w:r>
              <w:rPr>
                <w:rStyle w:val="IndexLink"/>
                <w:lang w:val="en-US" w:eastAsia="en-US"/>
              </w:rPr>
              <w:t>2.6</w:t>
              <w:tab/>
              <w:t>Options d’affichag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4"/>
              <w:lang w:val="en-US" w:eastAsia="en-US"/>
            </w:rPr>
          </w:pPr>
          <w:hyperlink w:anchor="__RefHeading___Toc497534818">
            <w:r>
              <w:rPr>
                <w:rStyle w:val="IndexLink"/>
                <w:sz w:val="24"/>
                <w:lang w:val="en-US" w:eastAsia="en-US"/>
              </w:rPr>
              <w:t>3</w:t>
              <w:tab/>
              <w:t>Création d’un typ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19">
            <w:r>
              <w:rPr>
                <w:rStyle w:val="IndexLink"/>
                <w:lang w:val="en-US" w:eastAsia="en-US"/>
              </w:rPr>
              <w:t>3.1</w:t>
              <w:tab/>
              <w:t>Traçage du contour du circui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0">
            <w:r>
              <w:rPr>
                <w:rStyle w:val="IndexLink"/>
                <w:lang w:val="en-US" w:eastAsia="en-US"/>
              </w:rPr>
              <w:t>3.2</w:t>
              <w:tab/>
              <w:t>Sélection des empreintes à utiliser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1">
            <w:r>
              <w:rPr>
                <w:rStyle w:val="IndexLink"/>
                <w:lang w:val="en-US" w:eastAsia="en-US"/>
              </w:rPr>
              <w:t>3.3</w:t>
              <w:tab/>
              <w:t>Placement des empreintes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3">
            <w:r>
              <w:rPr>
                <w:rStyle w:val="IndexLink"/>
                <w:lang w:val="en-US" w:eastAsia="en-US"/>
              </w:rPr>
              <w:t>3.3.1</w:t>
              <w:tab/>
              <w:t>Edition des caractéristiques d’un composant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4">
            <w:r>
              <w:rPr>
                <w:rStyle w:val="IndexLink"/>
                <w:lang w:val="en-US" w:eastAsia="en-US"/>
              </w:rPr>
              <w:t>3.3.2</w:t>
              <w:tab/>
              <w:t>Edition des caractéristiques d’une pastill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5">
            <w:r>
              <w:rPr>
                <w:rStyle w:val="IndexLink"/>
                <w:lang w:val="en-US" w:eastAsia="en-US"/>
              </w:rPr>
              <w:t>3.4</w:t>
              <w:tab/>
              <w:t>Routag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6">
            <w:r>
              <w:rPr>
                <w:rStyle w:val="IndexLink"/>
                <w:lang w:val="en-US" w:eastAsia="en-US"/>
              </w:rPr>
              <w:t>3.4.1</w:t>
              <w:tab/>
              <w:t>Définition des zones interdites au routag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7">
            <w:r>
              <w:rPr>
                <w:rStyle w:val="IndexLink"/>
                <w:lang w:val="en-US" w:eastAsia="en-US"/>
              </w:rPr>
              <w:t>3.4.2</w:t>
              <w:tab/>
              <w:t>Définition des stratégies de routage automatiqu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8">
            <w:r>
              <w:rPr>
                <w:rStyle w:val="IndexLink"/>
                <w:lang w:val="en-US" w:eastAsia="en-US"/>
              </w:rPr>
              <w:t>3.4.3</w:t>
              <w:tab/>
              <w:t>Lancement du routage automatique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29">
            <w:r>
              <w:rPr>
                <w:rStyle w:val="IndexLink"/>
                <w:lang w:val="en-US" w:eastAsia="en-US"/>
              </w:rPr>
              <w:t>3.4.4</w:t>
              <w:tab/>
              <w:t>Routage manuel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30">
            <w:r>
              <w:rPr>
                <w:rStyle w:val="IndexLink"/>
                <w:lang w:val="en-US" w:eastAsia="en-US"/>
              </w:rPr>
              <w:t>3.4.5</w:t>
              <w:tab/>
              <w:t>Vérification de l’isolement entre pistes :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31">
            <w:r>
              <w:rPr>
                <w:rStyle w:val="IndexLink"/>
                <w:lang w:val="en-US" w:eastAsia="en-US"/>
              </w:rPr>
              <w:t>3.4.6</w:t>
              <w:tab/>
              <w:t>Modifier la taille d’une piste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32">
            <w:r>
              <w:rPr>
                <w:rStyle w:val="IndexLink"/>
                <w:lang w:val="en-US" w:eastAsia="en-US"/>
              </w:rPr>
              <w:t>3.4.7</w:t>
              <w:tab/>
              <w:t>Placer un plan de mass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497534833">
            <w:r>
              <w:rPr>
                <w:rStyle w:val="IndexLink"/>
                <w:lang w:val="en-US" w:eastAsia="en-US"/>
              </w:rPr>
              <w:t>3.5</w:t>
              <w:tab/>
              <w:t>Ajouter du texte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sz w:val="24"/>
              <w:lang w:val="en-US" w:eastAsia="en-US"/>
            </w:rPr>
          </w:pPr>
          <w:hyperlink w:anchor="__RefHeading___Toc497534834">
            <w:r>
              <w:rPr>
                <w:rStyle w:val="IndexLink"/>
                <w:sz w:val="24"/>
                <w:lang w:val="en-US" w:eastAsia="en-US"/>
              </w:rPr>
              <w:t>4</w:t>
              <w:tab/>
              <w:t>ANNEXES : Les empreintes prédéfinies</w:t>
              <w:tab/>
              <w:t>13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jc w:val="both"/>
        <w:rPr/>
      </w:pPr>
      <w:bookmarkStart w:id="0" w:name="__RefHeading___Toc497534803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83995</wp:posOffset>
            </wp:positionH>
            <wp:positionV relativeFrom="paragraph">
              <wp:posOffset>36195</wp:posOffset>
            </wp:positionV>
            <wp:extent cx="677545" cy="653415"/>
            <wp:effectExtent l="0" t="0" r="0" b="0"/>
            <wp:wrapTight wrapText="bothSides">
              <wp:wrapPolygon edited="0">
                <wp:start x="-309" y="0"/>
                <wp:lineTo x="-309" y="21275"/>
                <wp:lineTo x="21600" y="21275"/>
                <wp:lineTo x="21600" y="0"/>
                <wp:lineTo x="-30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7" r="-7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émarrer</w:t>
      </w:r>
      <w:bookmarkEnd w:id="0"/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" w:name="__RefHeading___Toc497534804"/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53365</wp:posOffset>
                </wp:positionH>
                <wp:positionV relativeFrom="paragraph">
                  <wp:posOffset>280670</wp:posOffset>
                </wp:positionV>
                <wp:extent cx="6125845" cy="4266565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266720"/>
                          <a:chOff x="0" y="0"/>
                          <a:chExt cx="6125760" cy="4266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1800" y="217080"/>
                            <a:ext cx="5763960" cy="404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720" y="2750760"/>
                            <a:ext cx="1143000" cy="571680"/>
                          </a:xfrm>
                          <a:prstGeom prst="wedgeEllipseCallout">
                            <a:avLst>
                              <a:gd name="adj1" fmla="val 105000"/>
                              <a:gd name="adj2" fmla="val -108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travai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200" y="759600"/>
                            <a:ext cx="1257480" cy="571680"/>
                          </a:xfrm>
                          <a:prstGeom prst="wedgeEllipseCallout">
                            <a:avLst>
                              <a:gd name="adj1" fmla="val 77425"/>
                              <a:gd name="adj2" fmla="val 18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ue d’ensemb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080" y="1556280"/>
                            <a:ext cx="1257480" cy="571680"/>
                          </a:xfrm>
                          <a:prstGeom prst="wedgeEllipseCallout">
                            <a:avLst>
                              <a:gd name="adj1" fmla="val 72879"/>
                              <a:gd name="adj2" fmla="val 30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te à outi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83440"/>
                            <a:ext cx="1486080" cy="396360"/>
                          </a:xfrm>
                          <a:prstGeom prst="wedgeEllipseCallout">
                            <a:avLst>
                              <a:gd name="adj1" fmla="val 9273"/>
                              <a:gd name="adj2" fmla="val 72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che acti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759960"/>
                            <a:ext cx="1143000" cy="343080"/>
                          </a:xfrm>
                          <a:prstGeom prst="wedgeEllipseCallout">
                            <a:avLst>
                              <a:gd name="adj1" fmla="val -44166"/>
                              <a:gd name="adj2" fmla="val -112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n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800" y="3293640"/>
                            <a:ext cx="1371600" cy="571680"/>
                          </a:xfrm>
                          <a:prstGeom prst="wedgeEllipseCallout">
                            <a:avLst>
                              <a:gd name="adj1" fmla="val 69907"/>
                              <a:gd name="adj2" fmla="val -79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ibliothèque d’obje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3547080"/>
                            <a:ext cx="1143000" cy="343080"/>
                          </a:xfrm>
                          <a:prstGeom prst="wedgeEllipseCallout">
                            <a:avLst>
                              <a:gd name="adj1" fmla="val -82888"/>
                              <a:gd name="adj2" fmla="val 94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ss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0"/>
                            <a:ext cx="1600200" cy="343080"/>
                          </a:xfrm>
                          <a:prstGeom prst="wedgeEllipseCallout">
                            <a:avLst>
                              <a:gd name="adj1" fmla="val -88175"/>
                              <a:gd name="adj2" fmla="val 39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du fichi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22.1pt;width:482.3pt;height:335.95pt" coordorigin="-399,442" coordsize="9646,6719">
                <v:shape id="shape_0" stroked="f" o:allowincell="f" style="position:absolute;left:171;top:784;width:9076;height:637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228;top:4774;width:17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trav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211;top:1638;width:19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ue d’ensem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187;top:2893;width:19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te à out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-399;top:6085;width:233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che acti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109;top:1639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358;top:5629;width:215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ibliothèque d’obj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3363;top:6028;width:17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s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052;top:442;width:25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du fich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>L’écran Ares</w:t>
      </w:r>
      <w:bookmarkEnd w:id="1"/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497534805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3460</wp:posOffset>
                </wp:positionH>
                <wp:positionV relativeFrom="paragraph">
                  <wp:posOffset>124460</wp:posOffset>
                </wp:positionV>
                <wp:extent cx="4996815" cy="2461260"/>
                <wp:effectExtent l="5715" t="5080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461320"/>
                          <a:chOff x="0" y="0"/>
                          <a:chExt cx="4996800" cy="2461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54440" y="501120"/>
                            <a:ext cx="1151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00840"/>
                            <a:ext cx="1739160" cy="392400"/>
                          </a:xfrm>
                          <a:prstGeom prst="wedgeEllipseCallout">
                            <a:avLst>
                              <a:gd name="adj1" fmla="val 68402"/>
                              <a:gd name="adj2" fmla="val 106958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de place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29880"/>
                            <a:ext cx="1558440" cy="392400"/>
                          </a:xfrm>
                          <a:prstGeom prst="wedgeEllipseCallout">
                            <a:avLst>
                              <a:gd name="adj1" fmla="val 49754"/>
                              <a:gd name="adj2" fmla="val 236125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de pastil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1176480"/>
                            <a:ext cx="1558440" cy="392400"/>
                          </a:xfrm>
                          <a:prstGeom prst="wedgeEllipseCallout">
                            <a:avLst>
                              <a:gd name="adj1" fmla="val 72861"/>
                              <a:gd name="adj2" fmla="val 251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pie de bl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1818720"/>
                            <a:ext cx="1558440" cy="570240"/>
                          </a:xfrm>
                          <a:prstGeom prst="wedgeEllipseCallout">
                            <a:avLst>
                              <a:gd name="adj1" fmla="val 31296"/>
                              <a:gd name="adj2" fmla="val -106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éplacement bl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1890360"/>
                            <a:ext cx="1558440" cy="570960"/>
                          </a:xfrm>
                          <a:prstGeom prst="wedgeEllipseCallout">
                            <a:avLst>
                              <a:gd name="adj1" fmla="val -59166"/>
                              <a:gd name="adj2" fmla="val -115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ffacement bl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641880"/>
                            <a:ext cx="1558440" cy="392400"/>
                          </a:xfrm>
                          <a:prstGeom prst="wedgeEllipseCallout">
                            <a:avLst>
                              <a:gd name="adj1" fmla="val -80439"/>
                              <a:gd name="adj2" fmla="val 949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0" y="1248480"/>
                            <a:ext cx="1558440" cy="391680"/>
                          </a:xfrm>
                          <a:prstGeom prst="wedgeEllipseCallout">
                            <a:avLst>
                              <a:gd name="adj1" fmla="val -77995"/>
                              <a:gd name="adj2" fmla="val 1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iro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0"/>
                            <a:ext cx="1628640" cy="392400"/>
                          </a:xfrm>
                          <a:prstGeom prst="wedgeEllipseCallout">
                            <a:avLst>
                              <a:gd name="adj1" fmla="val -37018"/>
                              <a:gd name="adj2" fmla="val 26243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ode graph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8pt;width:393.45pt;height:193.8pt" coordorigin="1596,196" coordsize="7869,3876">
                <v:shape id="shape_0" stroked="f" o:allowincell="f" style="position:absolute;left:4674;top:985;width:1812;height:1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#ccffff" stroked="t" o:allowincell="f" style="position:absolute;left:1596;top:1142;width:2738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de placement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v:shadow on="t" obscured="f" color="gray"/>
                  <w10:wrap type="none"/>
                </v:rect>
                <v:rect id="shape_0" fillcolor="#ccffff" stroked="t" o:allowincell="f" style="position:absolute;left:2850;top:243;width:2453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de pastille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1824;top:2049;width:2453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pie de bl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3306;top:3060;width:2453;height:8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éplacement bl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042;top:3173;width:2453;height: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ffacement bl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011;top:1207;width:2453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tati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897;top:2162;width:245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iroi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#ccffff" stroked="t" o:allowincell="f" style="position:absolute;left:5586;top:196;width:2564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ode graphique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>La boite à outil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  <w:r>
        <w:br w:type="page"/>
      </w:r>
    </w:p>
    <w:p>
      <w:pPr>
        <w:pStyle w:val="Heading3"/>
        <w:rPr/>
      </w:pPr>
      <w:bookmarkStart w:id="3" w:name="__RefHeading___Toc497534806"/>
      <w:bookmarkEnd w:id="3"/>
      <w:r>
        <w:rPr/>
        <w:t>Mode placement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020</wp:posOffset>
                </wp:positionH>
                <wp:positionV relativeFrom="paragraph">
                  <wp:posOffset>-199390</wp:posOffset>
                </wp:positionV>
                <wp:extent cx="4417695" cy="209931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7560" cy="2099160"/>
                          <a:chOff x="0" y="0"/>
                          <a:chExt cx="4417560" cy="209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39200" y="759960"/>
                            <a:ext cx="1151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080" y="885240"/>
                            <a:ext cx="906840" cy="398160"/>
                          </a:xfrm>
                          <a:prstGeom prst="wedgeEllipseCallout">
                            <a:avLst>
                              <a:gd name="adj1" fmla="val 89634"/>
                              <a:gd name="adj2" fmla="val 267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0600"/>
                            <a:ext cx="1558440" cy="398160"/>
                          </a:xfrm>
                          <a:prstGeom prst="wedgeEllipseCallout">
                            <a:avLst>
                              <a:gd name="adj1" fmla="val 41810"/>
                              <a:gd name="adj2" fmla="val 750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s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520280"/>
                            <a:ext cx="1196280" cy="398160"/>
                          </a:xfrm>
                          <a:prstGeom prst="wedgeEllipseCallout">
                            <a:avLst>
                              <a:gd name="adj1" fmla="val 53662"/>
                              <a:gd name="adj2" fmla="val -118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eve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1013400"/>
                            <a:ext cx="1558440" cy="398160"/>
                          </a:xfrm>
                          <a:prstGeom prst="wedgeEllipseCallout">
                            <a:avLst>
                              <a:gd name="adj1" fmla="val -84472"/>
                              <a:gd name="adj2" fmla="val -139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512720"/>
                            <a:ext cx="1558440" cy="586800"/>
                          </a:xfrm>
                          <a:prstGeom prst="wedgeEllipseCallout">
                            <a:avLst>
                              <a:gd name="adj1" fmla="val -58476"/>
                              <a:gd name="adj2" fmla="val -996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élection de connex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462960"/>
                            <a:ext cx="1520280" cy="398160"/>
                          </a:xfrm>
                          <a:prstGeom prst="wedgeEllipseCallout">
                            <a:avLst>
                              <a:gd name="adj1" fmla="val -59648"/>
                              <a:gd name="adj2" fmla="val 65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ravers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36360"/>
                            <a:ext cx="977400" cy="398160"/>
                          </a:xfrm>
                          <a:prstGeom prst="wedgeEllipseCallout">
                            <a:avLst>
                              <a:gd name="adj1" fmla="val 21347"/>
                              <a:gd name="adj2" fmla="val 1611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oîti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0"/>
                            <a:ext cx="977400" cy="398160"/>
                          </a:xfrm>
                          <a:prstGeom prst="wedgeEllipseCallout">
                            <a:avLst>
                              <a:gd name="adj1" fmla="val -55393"/>
                              <a:gd name="adj2" fmla="val 1798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is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-15.7pt;width:347.85pt;height:165.3pt" coordorigin="2052,-314" coordsize="6957,3306">
                <v:shape id="shape_0" stroked="f" o:allowincell="f" style="position:absolute;left:4161;top:883;width:1812;height:17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394;top:1080;width:1427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on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052;top:301;width:2453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s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907;top:2080;width:1883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evel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555;top:1282;width:2453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diti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29;top:2068;width:2453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élection de connexi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042;top:415;width:2393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ravers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3705;top:-257;width:1538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oît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358;top:-314;width:1538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i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Heading3"/>
        <w:rPr/>
      </w:pPr>
      <w:bookmarkStart w:id="4" w:name="__RefHeading___Toc497534807"/>
      <w:bookmarkEnd w:id="4"/>
      <w:r>
        <w:rPr/>
        <w:t>Mode pastil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5315</wp:posOffset>
                </wp:positionH>
                <wp:positionV relativeFrom="paragraph">
                  <wp:posOffset>6985</wp:posOffset>
                </wp:positionV>
                <wp:extent cx="4886325" cy="1838960"/>
                <wp:effectExtent l="5715" t="5080" r="273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1838880"/>
                          <a:chOff x="0" y="0"/>
                          <a:chExt cx="4886280" cy="183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63160" y="687600"/>
                            <a:ext cx="115128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60120"/>
                            <a:ext cx="1918440" cy="596160"/>
                          </a:xfrm>
                          <a:prstGeom prst="wedgeEllipseCallout">
                            <a:avLst>
                              <a:gd name="adj1" fmla="val 62013"/>
                              <a:gd name="adj2" fmla="val -275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astille connecteur de bord de car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489600"/>
                            <a:ext cx="1558440" cy="398160"/>
                          </a:xfrm>
                          <a:prstGeom prst="wedgeEllipseCallout">
                            <a:avLst>
                              <a:gd name="adj1" fmla="val 60759"/>
                              <a:gd name="adj2" fmla="val 39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stille rond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1411560"/>
                            <a:ext cx="1883880" cy="398160"/>
                          </a:xfrm>
                          <a:prstGeom prst="wedgeEllipseCallout">
                            <a:avLst>
                              <a:gd name="adj1" fmla="val -67930"/>
                              <a:gd name="adj2" fmla="val -12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ite de past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72360"/>
                            <a:ext cx="1556280" cy="398160"/>
                          </a:xfrm>
                          <a:prstGeom prst="wedgeEllipseCallout">
                            <a:avLst>
                              <a:gd name="adj1" fmla="val -31518"/>
                              <a:gd name="adj2" fmla="val 11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stille ov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670680"/>
                            <a:ext cx="1447920" cy="632520"/>
                          </a:xfrm>
                          <a:prstGeom prst="wedgeEllipseCallout">
                            <a:avLst>
                              <a:gd name="adj1" fmla="val -72629"/>
                              <a:gd name="adj2" fmla="val -28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stille CMS (sans perçag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0"/>
                            <a:ext cx="1556280" cy="434520"/>
                          </a:xfrm>
                          <a:prstGeom prst="wedgeEllipseCallout">
                            <a:avLst>
                              <a:gd name="adj1" fmla="val 57222"/>
                              <a:gd name="adj2" fmla="val 1260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stille carré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0.55pt;width:384.7pt;height:144.75pt" coordorigin="969,11" coordsize="7694,2895">
                <v:shape id="shape_0" stroked="f" o:allowincell="f" style="position:absolute;left:4218;top:1094;width:1812;height:181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69;top:1523;width:3020;height:9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astille connecteur de bord de cart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1596;top:782;width:2453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stille ro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472;top:2234;width:2966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ite de pastill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959;top:125;width:2450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stille oval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384;top:1067;width:2279;height:9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stille CMS (sans perçag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166;top:11;width:2450;height: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stille carr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Heading3"/>
        <w:rPr/>
      </w:pPr>
      <w:bookmarkStart w:id="5" w:name="__RefHeading___Toc497534808"/>
      <w:bookmarkEnd w:id="5"/>
      <w:r>
        <w:rPr/>
        <w:t>Mode graphiqu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6290</wp:posOffset>
                </wp:positionH>
                <wp:positionV relativeFrom="paragraph">
                  <wp:posOffset>147320</wp:posOffset>
                </wp:positionV>
                <wp:extent cx="4596765" cy="1918335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1918440"/>
                          <a:chOff x="0" y="0"/>
                          <a:chExt cx="4596840" cy="1918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01000" y="651600"/>
                            <a:ext cx="1151280" cy="11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45360"/>
                            <a:ext cx="1558440" cy="398160"/>
                          </a:xfrm>
                          <a:prstGeom prst="wedgeEllipseCallout">
                            <a:avLst>
                              <a:gd name="adj1" fmla="val 69314"/>
                              <a:gd name="adj2" fmla="val -16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rme ferm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474840"/>
                            <a:ext cx="1015200" cy="398160"/>
                          </a:xfrm>
                          <a:prstGeom prst="wedgeEllipseCallout">
                            <a:avLst>
                              <a:gd name="adj1" fmla="val 66509"/>
                              <a:gd name="adj2" fmla="val 39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ig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520280"/>
                            <a:ext cx="906840" cy="398160"/>
                          </a:xfrm>
                          <a:prstGeom prst="wedgeEllipseCallout">
                            <a:avLst>
                              <a:gd name="adj1" fmla="val 44537"/>
                              <a:gd name="adj2" fmla="val -1383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x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160" y="217080"/>
                            <a:ext cx="1085760" cy="376560"/>
                          </a:xfrm>
                          <a:prstGeom prst="wedgeEllipseCallout">
                            <a:avLst>
                              <a:gd name="adj1" fmla="val -14384"/>
                              <a:gd name="adj2" fmla="val 860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r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1520280"/>
                            <a:ext cx="1122120" cy="398160"/>
                          </a:xfrm>
                          <a:prstGeom prst="wedgeEllipseCallout">
                            <a:avLst>
                              <a:gd name="adj1" fmla="val -97879"/>
                              <a:gd name="adj2" fmla="val -155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ymbo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6560" y="579240"/>
                            <a:ext cx="1520280" cy="393840"/>
                          </a:xfrm>
                          <a:prstGeom prst="wedgeEllipseCallout">
                            <a:avLst>
                              <a:gd name="adj1" fmla="val -72180"/>
                              <a:gd name="adj2" fmla="val 3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c de cerc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0"/>
                            <a:ext cx="1194480" cy="412920"/>
                          </a:xfrm>
                          <a:prstGeom prst="wedgeEllipseCallout">
                            <a:avLst>
                              <a:gd name="adj1" fmla="val 56379"/>
                              <a:gd name="adj2" fmla="val 131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tang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1085760"/>
                            <a:ext cx="1230480" cy="357480"/>
                          </a:xfrm>
                          <a:prstGeom prst="wedgeEllipseCallout">
                            <a:avLst>
                              <a:gd name="adj1" fmla="val -72754"/>
                              <a:gd name="adj2" fmla="val -55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Marqueu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11.6pt;width:361.95pt;height:151.05pt" coordorigin="1254,232" coordsize="7239,3021">
                <v:shape id="shape_0" stroked="f" o:allowincell="f" style="position:absolute;left:3933;top:1258;width:1812;height:182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254;top:1721;width:2453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rme fermé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280;top:980;width:1598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ig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3306;top:2626;width:1427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xt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4503;top:574;width:1709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rcl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042;top:2626;width:1766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ymbol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099;top:1144;width:2393;height: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c de cerc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2622;top:232;width:1880;height:6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tang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042;top:1942;width:1937;height:5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Marqueu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6" w:name="__RefHeading___Toc497534809"/>
      <w:bookmarkEnd w:id="6"/>
      <w:r>
        <w:rPr/>
        <w:t>Quelques actions</w:t>
      </w:r>
    </w:p>
    <w:p>
      <w:pPr>
        <w:pStyle w:val="Heading2"/>
        <w:rPr/>
      </w:pPr>
      <w:bookmarkStart w:id="7" w:name="__RefHeading___Toc497534810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250</wp:posOffset>
                </wp:positionH>
                <wp:positionV relativeFrom="paragraph">
                  <wp:posOffset>341630</wp:posOffset>
                </wp:positionV>
                <wp:extent cx="5516245" cy="2157095"/>
                <wp:effectExtent l="508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6280" cy="2157120"/>
                          <a:chOff x="0" y="0"/>
                          <a:chExt cx="5516280" cy="2157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233880" y="69120"/>
                            <a:ext cx="206316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329200" y="832320"/>
                            <a:ext cx="318708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4720" y="0"/>
                            <a:ext cx="2016720" cy="585000"/>
                          </a:xfrm>
                          <a:prstGeom prst="wedgeEllipseCallout">
                            <a:avLst>
                              <a:gd name="adj1" fmla="val 59004"/>
                              <a:gd name="adj2" fmla="val 105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”Fichier / Ouvrir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542880"/>
                            <a:ext cx="2016720" cy="585000"/>
                          </a:xfrm>
                          <a:prstGeom prst="wedgeEllipseCallout">
                            <a:avLst>
                              <a:gd name="adj1" fmla="val 81833"/>
                              <a:gd name="adj2" fmla="val 414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Sélectionner le répertoir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2200"/>
                            <a:ext cx="2016720" cy="585000"/>
                          </a:xfrm>
                          <a:prstGeom prst="wedgeEllipseCallout">
                            <a:avLst>
                              <a:gd name="adj1" fmla="val 72671"/>
                              <a:gd name="adj2" fmla="val 121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sur le fichier chois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26.9pt;width:434.35pt;height:169.85pt" coordorigin="550,538" coordsize="8687,3397">
                <v:shape id="shape_0" stroked="f" o:allowincell="f" style="position:absolute;left:5643;top:647;width:3248;height:15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218;top:1849;width:5018;height:208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337;top:538;width:3175;height:9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”Fichier / Ouvrir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41;top:1393;width:3175;height:9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Sélectionner le répertoi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50;top:2746;width:3175;height:9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 xml:space="preserve"> sur le fichier chois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>Ouvrir un document exista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97534811"/>
      <w:bookmarkEnd w:id="8"/>
      <w:r>
        <w:rPr/>
        <w:t>Annuler la dernière action</w:t>
      </w:r>
    </w:p>
    <w:p>
      <w:pPr>
        <w:pStyle w:val="Normal"/>
        <w:jc w:val="both"/>
        <w:rPr/>
      </w:pPr>
      <w:r>
        <w:rPr/>
        <w:t>Cliquer sur : « </w:t>
      </w:r>
      <w:r>
        <w:rPr>
          <w:i/>
          <w:iCs/>
        </w:rPr>
        <w:t>Edition / Annuler</w:t>
      </w:r>
      <w:r>
        <w:rPr/>
        <w:t xml:space="preserve"> » ou la touche </w:t>
      </w:r>
      <w:r>
        <w:rPr>
          <w:b/>
          <w:bCs/>
        </w:rPr>
        <w:t>U</w:t>
      </w:r>
    </w:p>
    <w:p>
      <w:pPr>
        <w:pStyle w:val="Heading2"/>
        <w:rPr/>
      </w:pPr>
      <w:bookmarkStart w:id="9" w:name="__RefHeading___Toc497534812"/>
      <w:bookmarkEnd w:id="9"/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9120</wp:posOffset>
                </wp:positionH>
                <wp:positionV relativeFrom="paragraph">
                  <wp:posOffset>382905</wp:posOffset>
                </wp:positionV>
                <wp:extent cx="5393055" cy="2177415"/>
                <wp:effectExtent l="5715" t="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2177280"/>
                          <a:chOff x="0" y="0"/>
                          <a:chExt cx="5393160" cy="2177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207880" y="0"/>
                            <a:ext cx="62028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2920" y="78120"/>
                            <a:ext cx="2280240" cy="579240"/>
                          </a:xfrm>
                          <a:prstGeom prst="wedgeEllipseCallout">
                            <a:avLst>
                              <a:gd name="adj1" fmla="val -72944"/>
                              <a:gd name="adj2" fmla="val -17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le bouton «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Composant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59480" y="730080"/>
                            <a:ext cx="172260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93360"/>
                            <a:ext cx="2135520" cy="579240"/>
                          </a:xfrm>
                          <a:prstGeom prst="wedgeEllipseCallout">
                            <a:avLst>
                              <a:gd name="adj1" fmla="val 88717"/>
                              <a:gd name="adj2" fmla="val 429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e placer sur le coté compos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344960"/>
                            <a:ext cx="3474720" cy="8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le composant avec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DRO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de la souris. Le composant sélectionné devient blanc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30.15pt;width:424.65pt;height:171.45pt" coordorigin="912,603" coordsize="8493,3429">
                <v:shape id="shape_0" stroked="f" o:allowincell="f" style="position:absolute;left:4389;top:603;width:976;height:169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814;top:726;width:3590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le bouton «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Composant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5415;top:1753;width:2712;height:98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912;top:1695;width:3362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Se placer sur le coté compos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fillcolor="white" stroked="t" o:allowincell="f" style="position:absolute;left:1767;top:2721;width:5471;height:13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le composant avec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DRO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de la souris. Le composant sélectionné devient blan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  <w:r>
        <w:rPr/>
        <w:t>Sélectionner, effacer, déplacer</w:t>
      </w:r>
    </w:p>
    <w:p>
      <w:pPr>
        <w:pStyle w:val="Heading3"/>
        <w:rPr/>
      </w:pPr>
      <w:bookmarkStart w:id="10" w:name="__RefHeading___Toc497534813"/>
      <w:bookmarkEnd w:id="10"/>
      <w:r>
        <w:rPr/>
        <w:t>Un composant</w:t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Sélectionner une zone :</w:t>
      </w:r>
      <w:r>
        <w:rPr/>
        <w:t xml:space="preserve"> Maintenir le bouton </w:t>
      </w:r>
      <w:r>
        <w:rPr>
          <w:b/>
          <w:bCs/>
        </w:rPr>
        <w:t>DROIT</w:t>
      </w:r>
      <w:r>
        <w:rPr/>
        <w:t xml:space="preserve"> de la souris enfoncé et encadrer la zone. Les composants sélectionnés deviennent blan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Désélectionner </w:t>
      </w:r>
      <w:r>
        <w:rPr>
          <w:b/>
          <w:bCs/>
          <w:i/>
          <w:iCs/>
        </w:rPr>
        <w:t>:</w:t>
      </w:r>
      <w:r>
        <w:rPr/>
        <w:t xml:space="preserve"> Cliquer </w:t>
      </w:r>
      <w:r>
        <w:rPr>
          <w:b/>
          <w:bCs/>
          <w:u w:val="single"/>
        </w:rPr>
        <w:t>hors</w:t>
      </w:r>
      <w:r>
        <w:rPr/>
        <w:t xml:space="preserve"> du composant avec le bouton </w:t>
      </w:r>
      <w:r>
        <w:rPr>
          <w:b/>
          <w:bCs/>
        </w:rPr>
        <w:t>DROIT</w:t>
      </w:r>
      <w:r>
        <w:rPr/>
        <w:t xml:space="preserve"> de la souris. </w:t>
      </w:r>
    </w:p>
    <w:p>
      <w:pPr>
        <w:pStyle w:val="Corpsdetexte2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06730</wp:posOffset>
            </wp:positionH>
            <wp:positionV relativeFrom="paragraph">
              <wp:posOffset>63500</wp:posOffset>
            </wp:positionV>
            <wp:extent cx="361950" cy="304165"/>
            <wp:effectExtent l="0" t="0" r="0" b="0"/>
            <wp:wrapTight wrapText="bothSides">
              <wp:wrapPolygon edited="0">
                <wp:start x="9056" y="0"/>
                <wp:lineTo x="1392" y="13290"/>
                <wp:lineTo x="-695" y="19106"/>
                <wp:lineTo x="-695" y="20767"/>
                <wp:lineTo x="21599" y="20767"/>
                <wp:lineTo x="21599" y="19106"/>
                <wp:lineTo x="19508" y="13290"/>
                <wp:lineTo x="12540" y="0"/>
                <wp:lineTo x="9056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u w:val="single"/>
        </w:rPr>
        <w:t>Effacer </w:t>
      </w:r>
      <w:r>
        <w:rPr>
          <w:b/>
          <w:bCs/>
          <w:i/>
          <w:iCs/>
        </w:rPr>
        <w:t>:</w:t>
      </w:r>
      <w:r>
        <w:rPr/>
        <w:t xml:space="preserve"> Si on clique avec le bouton droit sur un composant </w:t>
      </w:r>
      <w:r>
        <w:rPr>
          <w:u w:val="single"/>
        </w:rPr>
        <w:t>déjà sélectionné</w:t>
      </w:r>
      <w:r>
        <w:rPr/>
        <w:t> : il retourne dans la bibliothèque d’objets !! Pour le récupérer cliquer sur : « </w:t>
      </w:r>
      <w:r>
        <w:rPr>
          <w:i/>
          <w:iCs/>
        </w:rPr>
        <w:t>Edition / Annuler</w:t>
      </w:r>
      <w:r>
        <w:rPr/>
        <w:t> 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1" w:name="__RefHeading___Toc497534814"/>
      <w:bookmarkEnd w:id="11"/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585</wp:posOffset>
                </wp:positionH>
                <wp:positionV relativeFrom="paragraph">
                  <wp:posOffset>-180975</wp:posOffset>
                </wp:positionV>
                <wp:extent cx="5248275" cy="2249805"/>
                <wp:effectExtent l="5715" t="0" r="2730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440" cy="2249640"/>
                          <a:chOff x="0" y="0"/>
                          <a:chExt cx="5248440" cy="2249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787120" y="905040"/>
                            <a:ext cx="14288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01000" y="0"/>
                            <a:ext cx="10940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2920" y="150480"/>
                            <a:ext cx="2135520" cy="579240"/>
                          </a:xfrm>
                          <a:prstGeom prst="wedgeEllipseCallout">
                            <a:avLst>
                              <a:gd name="adj1" fmla="val -75273"/>
                              <a:gd name="adj2" fmla="val -37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le bouton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Pist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5720"/>
                            <a:ext cx="2135520" cy="579240"/>
                          </a:xfrm>
                          <a:prstGeom prst="wedgeEllipseCallout">
                            <a:avLst>
                              <a:gd name="adj1" fmla="val 88717"/>
                              <a:gd name="adj2" fmla="val 429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e placer sur le coté de la pis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417320"/>
                            <a:ext cx="3474720" cy="83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la pist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DROI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de la souris. La piste sélectionnée change de couleur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14.25pt;width:413.25pt;height:177.15pt" coordorigin="-171,-285" coordsize="8265,3543">
                <v:shape id="shape_0" stroked="f" o:allowincell="f" style="position:absolute;left:4218;top:1140;width:2249;height:82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508;top:-285;width:1722;height:161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731;top:-48;width:3362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le bouton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Pist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-171;top:921;width:3362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Se placer sur le coté de la pi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fillcolor="white" stroked="t" o:allowincell="f" style="position:absolute;left:684;top:1947;width:5471;height:13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la pist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DROI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de la souris. La piste sélectionnée change de couleu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  <w:r>
        <w:rPr/>
        <w:t>Une piste</w:t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>
          <w:i/>
          <w:i/>
          <w:iCs/>
        </w:rPr>
      </w:pPr>
      <w:r>
        <w:rPr>
          <w:i/>
          <w:iCs/>
        </w:rPr>
      </w:r>
    </w:p>
    <w:p>
      <w:pPr>
        <w:pStyle w:val="Corpsdetexte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Sélectionner une zone :</w:t>
      </w:r>
      <w:r>
        <w:rPr/>
        <w:t xml:space="preserve"> Maintenir le bouton </w:t>
      </w:r>
      <w:r>
        <w:rPr>
          <w:b/>
          <w:bCs/>
        </w:rPr>
        <w:t>DROIT</w:t>
      </w:r>
      <w:r>
        <w:rPr/>
        <w:t xml:space="preserve"> de la souris enfoncé et encadrer la zone. Les composants sélectionnés deviennent blan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Désélectionner </w:t>
      </w:r>
      <w:r>
        <w:rPr>
          <w:b/>
          <w:bCs/>
          <w:i/>
          <w:iCs/>
        </w:rPr>
        <w:t>:</w:t>
      </w:r>
      <w:r>
        <w:rPr/>
        <w:t xml:space="preserve"> Cliquer </w:t>
      </w:r>
      <w:r>
        <w:rPr>
          <w:b/>
          <w:bCs/>
          <w:u w:val="single"/>
        </w:rPr>
        <w:t>hors</w:t>
      </w:r>
      <w:r>
        <w:rPr/>
        <w:t xml:space="preserve"> de la piste avec le bouton </w:t>
      </w:r>
      <w:r>
        <w:rPr>
          <w:b/>
          <w:bCs/>
        </w:rPr>
        <w:t>DROIT</w:t>
      </w:r>
      <w:r>
        <w:rPr/>
        <w:t xml:space="preserve"> de la souris.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Effacer </w:t>
      </w:r>
      <w:r>
        <w:rPr>
          <w:b/>
          <w:bCs/>
          <w:i/>
          <w:iCs/>
        </w:rPr>
        <w:t>:</w:t>
      </w:r>
      <w:r>
        <w:rPr/>
        <w:t xml:space="preserve"> Appuyer sur le bouton </w:t>
      </w:r>
      <w:r>
        <w:rPr/>
        <w:drawing>
          <wp:inline distT="0" distB="0" distL="0" distR="0">
            <wp:extent cx="236855" cy="23685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u sur le bouton « Suppr » du clavier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" w:name="__RefHeading___Toc497534815"/>
      <w:bookmarkEnd w:id="12"/>
      <w:r>
        <w:rPr/>
        <w:t>Zoom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 xml:space="preserve">Pour changer la taille de l’affichage : Cliquer sur « </w:t>
      </w:r>
      <w:r>
        <w:rPr>
          <w:i/>
          <w:iCs/>
        </w:rPr>
        <w:t xml:space="preserve">Affichage / Agrandir </w:t>
      </w:r>
      <w:r>
        <w:rPr/>
        <w:t xml:space="preserve">» ou « </w:t>
      </w:r>
      <w:r>
        <w:rPr>
          <w:i/>
          <w:iCs/>
        </w:rPr>
        <w:t xml:space="preserve">Affichage / Réduire </w:t>
      </w:r>
      <w:r>
        <w:rPr/>
        <w:t xml:space="preserve">» ou les touche </w:t>
      </w:r>
      <w:r>
        <w:rPr>
          <w:b/>
          <w:bCs/>
        </w:rPr>
        <w:t>F6</w:t>
      </w:r>
      <w:r>
        <w:rPr/>
        <w:t xml:space="preserve"> et </w:t>
      </w:r>
      <w:r>
        <w:rPr>
          <w:b/>
          <w:bCs/>
        </w:rPr>
        <w:t>F7</w:t>
      </w:r>
      <w:r>
        <w:rPr/>
        <w:t>. Le zoom est centré sur la position de la souris. (Pour se déplacer vers les zones hors écran, cliquer sur la vue d’ensemble.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>Pour afficher tout le schéma à l’écran : Cliquer sur «</w:t>
      </w:r>
      <w:r>
        <w:rPr>
          <w:i/>
          <w:iCs/>
        </w:rPr>
        <w:t>Affichage / Zoom tout</w:t>
      </w:r>
      <w:r>
        <w:rPr/>
        <w:t xml:space="preserve"> » ou la touche </w:t>
      </w:r>
      <w:r>
        <w:rPr>
          <w:b/>
          <w:bCs/>
        </w:rPr>
        <w:t>F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13" w:name="__RefHeading___Toc497534816"/>
      <w:bookmarkEnd w:id="13"/>
      <w:r>
        <w:rPr/>
        <w:t>Grille de placement des composants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090035</wp:posOffset>
                </wp:positionH>
                <wp:positionV relativeFrom="paragraph">
                  <wp:posOffset>110490</wp:posOffset>
                </wp:positionV>
                <wp:extent cx="2280285" cy="1592580"/>
                <wp:effectExtent l="3810" t="6350" r="99060" b="93345"/>
                <wp:wrapTight wrapText="bothSides">
                  <wp:wrapPolygon edited="0">
                    <wp:start x="10896" y="5900"/>
                    <wp:lineTo x="8454" y="2394"/>
                    <wp:lineTo x="7414" y="6425"/>
                    <wp:lineTo x="472" y="2394"/>
                    <wp:lineTo x="4725" y="7717"/>
                    <wp:lineTo x="99" y="8716"/>
                    <wp:lineTo x="3823" y="11877"/>
                    <wp:lineTo x="238" y="14693"/>
                    <wp:lineTo x="5765" y="14038"/>
                    <wp:lineTo x="4863" y="17724"/>
                    <wp:lineTo x="7817" y="15735"/>
                    <wp:lineTo x="8586" y="21609"/>
                    <wp:lineTo x="10632" y="15037"/>
                    <wp:lineTo x="13344" y="19843"/>
                    <wp:lineTo x="14120" y="14564"/>
                    <wp:lineTo x="18247" y="18198"/>
                    <wp:lineTo x="16935" y="13048"/>
                    <wp:lineTo x="21603" y="13392"/>
                    <wp:lineTo x="17711" y="10576"/>
                    <wp:lineTo x="21200" y="8242"/>
                    <wp:lineTo x="16803" y="7415"/>
                    <wp:lineTo x="18481" y="4556"/>
                    <wp:lineTo x="14253" y="5426"/>
                    <wp:lineTo x="14620" y="103"/>
                    <wp:lineTo x="10896" y="5900"/>
                    <wp:lineTo x="10896" y="59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1592640"/>
                        </a:xfrm>
                        <a:prstGeom prst="irregularSeal1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= 25,4µ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= 1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= 2,54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ffcc" stroked="t" o:allowincell="f" style="position:absolute;margin-left:322.05pt;margin-top:8.7pt;width:179.5pt;height:125.3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= 25,4µ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4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= 1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0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= 2,54mm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 xml:space="preserve"> </w:t>
      </w:r>
      <w:r>
        <w:rPr/>
        <w:t>Pour aligner correctement les composants en sélectionnant un pas de grille : Cliquer sur « </w:t>
      </w:r>
      <w:r>
        <w:rPr>
          <w:i/>
          <w:iCs/>
        </w:rPr>
        <w:t>Affichage</w:t>
      </w:r>
      <w:r>
        <w:rPr/>
        <w:t xml:space="preserve"> </w:t>
      </w:r>
      <w:r>
        <w:rPr>
          <w:i/>
          <w:iCs/>
        </w:rPr>
        <w:t>/ Snap / Snap</w:t>
      </w:r>
      <w:r>
        <w:rPr/>
        <w:t xml:space="preserve"> </w:t>
      </w:r>
      <w:r>
        <w:rPr>
          <w:i/>
          <w:iCs/>
        </w:rPr>
        <w:t>XX</w:t>
      </w:r>
      <w:r>
        <w:rPr/>
        <w:t xml:space="preserve"> »  (</w:t>
      </w:r>
      <w:r>
        <w:rPr>
          <w:i/>
          <w:iCs/>
        </w:rPr>
        <w:t>XX</w:t>
      </w:r>
      <w:r>
        <w:rPr/>
        <w:t xml:space="preserve"> étant la taille de la grill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0535</wp:posOffset>
            </wp:positionH>
            <wp:positionV relativeFrom="paragraph">
              <wp:posOffset>60960</wp:posOffset>
            </wp:positionV>
            <wp:extent cx="318135" cy="424815"/>
            <wp:effectExtent l="0" t="0" r="0" b="0"/>
            <wp:wrapTight wrapText="bothSides">
              <wp:wrapPolygon edited="0">
                <wp:start x="9816" y="0"/>
                <wp:lineTo x="1306" y="2397"/>
                <wp:lineTo x="-5" y="5277"/>
                <wp:lineTo x="1306" y="7678"/>
                <wp:lineTo x="653" y="10077"/>
                <wp:lineTo x="1306" y="16797"/>
                <wp:lineTo x="6543" y="21118"/>
                <wp:lineTo x="8506" y="21118"/>
                <wp:lineTo x="12433" y="21118"/>
                <wp:lineTo x="14396" y="21118"/>
                <wp:lineTo x="19633" y="16797"/>
                <wp:lineTo x="21600" y="6238"/>
                <wp:lineTo x="20289" y="2878"/>
                <wp:lineTo x="12433" y="0"/>
                <wp:lineTo x="9816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u w:val="single"/>
        </w:rPr>
        <w:t>REMARQUE 1 :</w:t>
      </w:r>
      <w:r>
        <w:rPr/>
        <w:t xml:space="preserve"> Pour que la grille soit visible il faut cocher l’option  « </w:t>
      </w:r>
      <w:r>
        <w:rPr>
          <w:i/>
          <w:iCs/>
        </w:rPr>
        <w:t>Affichage</w:t>
      </w:r>
      <w:r>
        <w:rPr/>
        <w:t xml:space="preserve"> </w:t>
      </w:r>
      <w:r>
        <w:rPr>
          <w:i/>
          <w:iCs/>
        </w:rPr>
        <w:t>/ Grille</w:t>
      </w:r>
      <w:r>
        <w:rPr/>
        <w:t> »</w:t>
      </w:r>
    </w:p>
    <w:p>
      <w:pPr>
        <w:pStyle w:val="Normal"/>
        <w:rPr/>
      </w:pPr>
      <w:r>
        <w:rPr>
          <w:i/>
          <w:iCs/>
          <w:u w:val="single"/>
        </w:rPr>
        <w:t>REMARQUE 2 :</w:t>
      </w:r>
      <w:r>
        <w:rPr/>
        <w:t xml:space="preserve"> Pour que les valeurs s’affichent en mm il faut cocher l’option  « </w:t>
      </w:r>
      <w:r>
        <w:rPr>
          <w:i/>
          <w:iCs/>
        </w:rPr>
        <w:t>Affichage</w:t>
      </w:r>
      <w:r>
        <w:rPr/>
        <w:t xml:space="preserve"> </w:t>
      </w:r>
      <w:r>
        <w:rPr>
          <w:i/>
          <w:iCs/>
        </w:rPr>
        <w:t>/ Métrique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497534817"/>
      <w:bookmarkEnd w:id="14"/>
      <w:r>
        <w:rPr/>
        <w:t>Options d’affichage</w:t>
      </w:r>
    </w:p>
    <w:p>
      <w:pPr>
        <w:pStyle w:val="Normal"/>
        <w:rPr/>
      </w:pPr>
      <w:r>
        <w:rPr/>
        <w:t xml:space="preserve"> </w:t>
      </w:r>
      <w:r>
        <w:rPr/>
        <w:t>Pour afficher ou masquer certaines couches : Cliquer sur « </w:t>
      </w:r>
      <w:r>
        <w:rPr>
          <w:i/>
          <w:iCs/>
        </w:rPr>
        <w:t>Affichage</w:t>
      </w:r>
      <w:r>
        <w:rPr/>
        <w:t xml:space="preserve"> </w:t>
      </w:r>
      <w:r>
        <w:rPr>
          <w:i/>
          <w:iCs/>
        </w:rPr>
        <w:t>/ Couches</w:t>
      </w:r>
      <w:r>
        <w:rPr/>
        <w:t xml:space="preserve"> »</w:t>
      </w:r>
      <w:r>
        <w:rPr>
          <w:b/>
          <w:bCs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17170</wp:posOffset>
            </wp:positionH>
            <wp:positionV relativeFrom="paragraph">
              <wp:posOffset>56515</wp:posOffset>
            </wp:positionV>
            <wp:extent cx="3404235" cy="168973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Top Copper :</w:t>
      </w:r>
      <w:r>
        <w:rPr/>
        <w:t xml:space="preserve"> Cuivre coté composants</w:t>
      </w:r>
    </w:p>
    <w:p>
      <w:pPr>
        <w:pStyle w:val="Contents1"/>
        <w:rPr/>
      </w:pPr>
      <w:r>
        <w:rPr>
          <w:sz w:val="24"/>
          <w:u w:val="single"/>
        </w:rPr>
        <w:t>Bottom Copper :</w:t>
      </w:r>
      <w:r>
        <w:rPr>
          <w:sz w:val="24"/>
        </w:rPr>
        <w:t xml:space="preserve"> Cuivre coté cuivre</w:t>
      </w:r>
    </w:p>
    <w:p>
      <w:pPr>
        <w:pStyle w:val="Normal"/>
        <w:rPr/>
      </w:pPr>
      <w:r>
        <w:rPr>
          <w:u w:val="single"/>
        </w:rPr>
        <w:t>Silk :</w:t>
      </w:r>
      <w:r>
        <w:rPr/>
        <w:t xml:space="preserve"> Sérigraphie coté composants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 xml:space="preserve">Resist : </w:t>
      </w:r>
      <w:r>
        <w:rPr/>
        <w:t>Vernis de protection</w:t>
      </w:r>
    </w:p>
    <w:p>
      <w:pPr>
        <w:pStyle w:val="Normal"/>
        <w:rPr/>
      </w:pPr>
      <w:r>
        <w:rPr>
          <w:u w:val="single"/>
        </w:rPr>
        <w:t>Edge :</w:t>
      </w:r>
      <w:r>
        <w:rPr/>
        <w:t xml:space="preserve"> Bords du circui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p>
      <w:pPr>
        <w:pStyle w:val="Heading1"/>
        <w:rPr/>
      </w:pPr>
      <w:bookmarkStart w:id="15" w:name="__RefHeading___Toc497534818"/>
      <w:bookmarkEnd w:id="15"/>
      <w:r>
        <w:rPr/>
        <w:t>Création d’un typon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bookmarkStart w:id="16" w:name="__RefHeading___Toc497534819"/>
      <w:bookmarkEnd w:id="16"/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3365</wp:posOffset>
                </wp:positionH>
                <wp:positionV relativeFrom="paragraph">
                  <wp:posOffset>146050</wp:posOffset>
                </wp:positionV>
                <wp:extent cx="6334125" cy="2041525"/>
                <wp:effectExtent l="5080" t="5080" r="2730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2041560"/>
                          <a:chOff x="0" y="0"/>
                          <a:chExt cx="6334200" cy="2041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895480" y="340200"/>
                            <a:ext cx="72648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606040" y="1498680"/>
                            <a:ext cx="135504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72880" y="0"/>
                            <a:ext cx="2461320" cy="651600"/>
                          </a:xfrm>
                          <a:prstGeom prst="wedgeEllipseCallout">
                            <a:avLst>
                              <a:gd name="adj1" fmla="val -66819"/>
                              <a:gd name="adj2" fmla="val 125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le bouton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Mo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Graphique 2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2360"/>
                            <a:ext cx="2316600" cy="1339200"/>
                          </a:xfrm>
                          <a:prstGeom prst="wedgeEllipseCallout">
                            <a:avLst>
                              <a:gd name="adj1" fmla="val 81194"/>
                              <a:gd name="adj2" fmla="val -51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Utiliser les outils de graphiques pour dessiner les contours du circuit (la forme doit être fermée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6320" y="955800"/>
                            <a:ext cx="2135520" cy="832320"/>
                          </a:xfrm>
                          <a:prstGeom prst="wedgeEllipseCallout">
                            <a:avLst>
                              <a:gd name="adj1" fmla="val -75958"/>
                              <a:gd name="adj2" fmla="val 429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électionner le mode de traçage des bordur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11.5pt;width:498.75pt;height:160.75pt" coordorigin="-399,230" coordsize="9975,3215">
                <v:shape id="shape_0" stroked="f" o:allowincell="f" style="position:absolute;left:4161;top:766;width:1143;height:164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705;top:2590;width:2133;height:65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700;top:230;width:3875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le bouton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Mo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Graphique 2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-399;top:1336;width:3647;height:21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Utiliser les outils de graphiques pour dessiner les contours du circuit (la forme doit être fermée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099;top:1735;width:3362;height:13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Sélectionner le mode de traçage des bordur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>Traçage du contour du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bookmarkStart w:id="17" w:name="__RefHeading___Toc497534820"/>
      <w:bookmarkEnd w:id="17"/>
      <w:r>
        <w:rPr/>
        <w:t>Sélection des empreintes à utilise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3365</wp:posOffset>
                </wp:positionH>
                <wp:positionV relativeFrom="paragraph">
                  <wp:posOffset>200025</wp:posOffset>
                </wp:positionV>
                <wp:extent cx="6406515" cy="4922520"/>
                <wp:effectExtent l="5080" t="0" r="27305" b="895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922640"/>
                          <a:chOff x="0" y="0"/>
                          <a:chExt cx="6406560" cy="49226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764160" y="0"/>
                            <a:ext cx="922680" cy="19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280240" y="1675080"/>
                            <a:ext cx="3898800" cy="28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1040" y="506880"/>
                            <a:ext cx="2533680" cy="685800"/>
                          </a:xfrm>
                          <a:prstGeom prst="wedgeEllipseCallout">
                            <a:avLst>
                              <a:gd name="adj1" fmla="val 71004"/>
                              <a:gd name="adj2" fmla="val 857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“Prendre boîtier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375560"/>
                            <a:ext cx="2135520" cy="579240"/>
                          </a:xfrm>
                          <a:prstGeom prst="wedgeEllipseCallout">
                            <a:avLst>
                              <a:gd name="adj1" fmla="val 58148"/>
                              <a:gd name="adj2" fmla="val 87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hoisir la librairie conven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07880"/>
                            <a:ext cx="2533680" cy="851040"/>
                          </a:xfrm>
                          <a:prstGeom prst="wedgeEllipseCallout">
                            <a:avLst>
                              <a:gd name="adj1" fmla="val 67467"/>
                              <a:gd name="adj2" fmla="val 32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ur le boîtier pour l’ajouter à la sélectio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3293640"/>
                            <a:ext cx="2967840" cy="1628640"/>
                          </a:xfrm>
                          <a:prstGeom prst="irregularSeal1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Recommencer e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our sélectionner d’autres boîtier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2182320"/>
                            <a:ext cx="1158120" cy="579240"/>
                          </a:xfrm>
                          <a:prstGeom prst="wedgeEllipseCallout">
                            <a:avLst>
                              <a:gd name="adj1" fmla="val 82458"/>
                              <a:gd name="adj2" fmla="val -1174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Fermer la fenêt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36360"/>
                            <a:ext cx="1665000" cy="851040"/>
                          </a:xfrm>
                          <a:prstGeom prst="wedgeEllipseCallout">
                            <a:avLst>
                              <a:gd name="adj1" fmla="val -70634"/>
                              <a:gd name="adj2" fmla="val -13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“Boîtiers”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15.75pt;width:504.45pt;height:387.6pt" coordorigin="-399,315" coordsize="10089,7752">
                <v:shape id="shape_0" stroked="f" o:allowincell="f" style="position:absolute;left:5529;top:315;width:1452;height:302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192;top:2953;width:6139;height:455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083;top:1113;width:398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“Prendre boîtier”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-342;top:2481;width:3362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hoisir la librairie convenabl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-399;top:3792;width:3989;height:1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sur le boîtier pour l’ajouter à la sélec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fillcolor="#ccffcc" stroked="t" o:allowincell="f" style="position:absolute;left:-342;top:5502;width:4673;height:2564;mso-wrap-style:square;v-text-anchor:top" type="_x0000_t7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Recommencer e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Wingdings" w:hAnsi="Wingdings"/>
                            <w:color w:val="auto"/>
                            <w:lang w:val="fr-FR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pour sélectionner d’autres boîtiers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726;top:3752;width:1823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Fermer la fenê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068;top:372;width:2621;height:1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“Boîtiers”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>Si vous n’avez pas préalablement saisi le schéma avec ISIS ou si vous souhaitez rajouter des empreintes de composants (points tests, connecteurs…) 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8" w:name="__RefHeading___Toc497534821"/>
      <w:bookmarkEnd w:id="18"/>
      <w:r>
        <w:rPr/>
        <w:t>Placement des empreintes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17170</wp:posOffset>
                </wp:positionH>
                <wp:positionV relativeFrom="paragraph">
                  <wp:posOffset>-503555</wp:posOffset>
                </wp:positionV>
                <wp:extent cx="6478905" cy="4234815"/>
                <wp:effectExtent l="5080" t="0" r="2794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4234680"/>
                          <a:chOff x="0" y="0"/>
                          <a:chExt cx="6478920" cy="42346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967840" y="0"/>
                            <a:ext cx="1404000" cy="28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15240"/>
                            <a:ext cx="3040560" cy="685800"/>
                          </a:xfrm>
                          <a:prstGeom prst="wedgeEllipseCallout">
                            <a:avLst>
                              <a:gd name="adj1" fmla="val 57893"/>
                              <a:gd name="adj2" fmla="val 94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“ Mode placement / routage 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5240" y="470520"/>
                            <a:ext cx="2461320" cy="615240"/>
                          </a:xfrm>
                          <a:prstGeom prst="wedgeEllipseCallout">
                            <a:avLst>
                              <a:gd name="adj1" fmla="val -69967"/>
                              <a:gd name="adj2" fmla="val 44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“Composants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1339200"/>
                            <a:ext cx="434520" cy="79632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00ff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207880"/>
                            <a:ext cx="2895480" cy="1158120"/>
                          </a:xfrm>
                          <a:prstGeom prst="cloudCallout">
                            <a:avLst>
                              <a:gd name="adj1" fmla="val -17717"/>
                              <a:gd name="adj2" fmla="val -896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boutons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ient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» et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roi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X/Y / couc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» permettent de positionner correctement  le composan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4720" y="2642400"/>
                            <a:ext cx="14454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3960" y="1483920"/>
                            <a:ext cx="2135520" cy="687600"/>
                          </a:xfrm>
                          <a:prstGeom prst="wedgeEllipseCallout">
                            <a:avLst>
                              <a:gd name="adj1" fmla="val -51782"/>
                              <a:gd name="adj2" fmla="val 150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Sélectionner le coté composan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2606040"/>
                            <a:ext cx="2135520" cy="687600"/>
                          </a:xfrm>
                          <a:prstGeom prst="wedgeEllipseCallout">
                            <a:avLst>
                              <a:gd name="adj1" fmla="val 30166"/>
                              <a:gd name="adj2" fmla="val -76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composant choisi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3112920"/>
                            <a:ext cx="2931840" cy="112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lacer la souris où le composant doit être positionné. Cliquer avec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gauc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Le composant est placé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-39.65pt;width:510.2pt;height:333.45pt" coordorigin="-342,-793" coordsize="10204,6669">
                <v:shape id="shape_0" stroked="f" o:allowincell="f" style="position:absolute;left:4332;top:-793;width:2210;height:447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342;top:176;width:4787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“ Mode placement / routage 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871;top:-52;width:3875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“Composants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stroked="t" o:allowincell="f" style="position:absolute;left:5928;top:1316;width:683;height:1253;mso-wrap-style:none;v-text-anchor:middle">
                  <v:fill o:detectmouseclick="t" on="false"/>
                  <v:stroke color="lime" weight="57240" joinstyle="miter" endcap="flat"/>
                  <v:shadow on="t" obscured="f" color="gray"/>
                  <w10:wrap type="none"/>
                </v:oval>
                <v:rect id="shape_0" fillcolor="white" stroked="t" o:allowincell="f" style="position:absolute;left:5301;top:2684;width:4559;height:1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boutons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rient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» et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roi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X/Y / couch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» permettent de positionner correctement  le composa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-114;top:3368;width:2275;height:71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98;top:1544;width:3362;height:10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Sélectionner le coté composa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1995;top:3311;width:3362;height:10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composant chois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fillcolor="white" stroked="t" o:allowincell="f" style="position:absolute;left:2736;top:4109;width:4616;height:17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Placer la souris où le composant doit être positionné. Cliquer avec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gauch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Le composant est placé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34340</wp:posOffset>
                </wp:positionH>
                <wp:positionV relativeFrom="paragraph">
                  <wp:posOffset>11430</wp:posOffset>
                </wp:positionV>
                <wp:extent cx="3909060" cy="1809750"/>
                <wp:effectExtent l="33655" t="8890" r="110490" b="857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9240" cy="1809720"/>
                        </a:xfrm>
                        <a:custGeom>
                          <a:avLst/>
                          <a:gdLst>
                            <a:gd name="textAreaLeft" fmla="*/ 505800 w 2216160"/>
                            <a:gd name="textAreaRight" fmla="*/ 1710360 w 2216160"/>
                            <a:gd name="textAreaTop" fmla="*/ 234000 h 1026000"/>
                            <a:gd name="textAreaBottom" fmla="*/ 792000 h 102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s flèches jaunes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ecteurs de for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) indiquent le lieu de placement optimal. Plus elles sont courtes et meilleur est la position du compos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#ffff99" stroked="t" o:allowincell="f" style="position:absolute;margin-left:-34.2pt;margin-top:0.9pt;width:307.75pt;height:142.45pt;mso-wrap-style:square;v-text-anchor:top" type="_x0000_t6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s flèches jaunes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ecteurs de for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) indiquent le lieu de placement optimal. Plus elles sont courtes et meilleur est la position du composa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065</wp:posOffset>
                </wp:positionH>
                <wp:positionV relativeFrom="paragraph">
                  <wp:posOffset>89535</wp:posOffset>
                </wp:positionV>
                <wp:extent cx="3655695" cy="2026920"/>
                <wp:effectExtent l="21590" t="8255" r="97155" b="850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2026800"/>
                        </a:xfrm>
                        <a:custGeom>
                          <a:avLst/>
                          <a:gdLst>
                            <a:gd name="textAreaLeft" fmla="*/ 473040 w 2072520"/>
                            <a:gd name="textAreaRight" fmla="*/ 1599480 w 2072520"/>
                            <a:gd name="textAreaTop" fmla="*/ 262080 h 1149120"/>
                            <a:gd name="textAreaBottom" fmla="*/ 887040 h 114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ensemble des traits verts qui relient les composants entre eux s’appelle le « chevelu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l correspond aux connexions saisies avec IS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ccffcc" stroked="t" o:allowincell="f" style="position:absolute;margin-left:190.95pt;margin-top:7.05pt;width:287.8pt;height:159.5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ensemble des traits verts qui relient les composants entre eux s’appelle le « chevelu 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l correspond aux connexions saisies avec ISIS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9" w:name="__RefHeading___Toc497534823"/>
      <w:bookmarkEnd w:id="19"/>
      <w:r>
        <w:rPr/>
        <w:t>Edition des caractéristiques d’un composant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 xml:space="preserve">Sélectionner le composant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>Cliquer sur le corps du composant. La fenêtre de propriétés du composant s’ou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5505</wp:posOffset>
                </wp:positionH>
                <wp:positionV relativeFrom="paragraph">
                  <wp:posOffset>18415</wp:posOffset>
                </wp:positionV>
                <wp:extent cx="3945255" cy="1790700"/>
                <wp:effectExtent l="0" t="0" r="2730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790640"/>
                          <a:chOff x="0" y="0"/>
                          <a:chExt cx="3945240" cy="17906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246132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33680" y="253440"/>
                            <a:ext cx="1411560" cy="651600"/>
                          </a:xfrm>
                          <a:prstGeom prst="wedgeRectCallout">
                            <a:avLst>
                              <a:gd name="adj1" fmla="val -109245"/>
                              <a:gd name="adj2" fmla="val 743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ce ou le composant est positionn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1.45pt;width:310.65pt;height:141pt" coordorigin="3363,29" coordsize="6213,2820">
                <v:shape id="shape_0" stroked="f" o:allowincell="f" style="position:absolute;left:3363;top:29;width:3875;height:2819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353;top:428;width:2222;height:102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ce ou le composant est positionn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REMARQUE :</w:t>
      </w:r>
      <w:r>
        <w:rPr/>
        <w:t xml:space="preserve"> Cette fenêtre peut varier selon le composant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sdetexte2"/>
        <w:rPr/>
      </w:pPr>
      <w:r>
        <w:rPr/>
      </w:r>
    </w:p>
    <w:p>
      <w:pPr>
        <w:pStyle w:val="Heading3"/>
        <w:rPr/>
      </w:pPr>
      <w:bookmarkStart w:id="20" w:name="__RefHeading___Toc497534824"/>
      <w:bookmarkEnd w:id="20"/>
      <w:r>
        <w:rPr/>
        <w:t>Edition des caractéristiques d’une pastil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 xml:space="preserve">Sélectionner le composant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</w:t>
      </w:r>
      <w:r>
        <w:rPr/>
        <w:t xml:space="preserve"> </w:t>
      </w:r>
      <w:r>
        <w:rPr/>
        <w:t>Cliquer sur la pastille à éditer. La fenêtre de propriétés de la pastille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365</wp:posOffset>
                </wp:positionH>
                <wp:positionV relativeFrom="paragraph">
                  <wp:posOffset>34925</wp:posOffset>
                </wp:positionV>
                <wp:extent cx="5537835" cy="2207895"/>
                <wp:effectExtent l="5715" t="5715" r="2730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7880" cy="2207880"/>
                          <a:chOff x="0" y="0"/>
                          <a:chExt cx="5537880" cy="22078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56280" y="217080"/>
                            <a:ext cx="2726640" cy="182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99960"/>
                            <a:ext cx="1411560" cy="289440"/>
                          </a:xfrm>
                          <a:prstGeom prst="wedgeRectCallout">
                            <a:avLst>
                              <a:gd name="adj1" fmla="val 119097"/>
                              <a:gd name="adj2" fmla="val 86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yle de la pasti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280" y="0"/>
                            <a:ext cx="2352600" cy="1194480"/>
                          </a:xfrm>
                          <a:prstGeom prst="wedgeRectCallout">
                            <a:avLst>
                              <a:gd name="adj1" fmla="val -62282"/>
                              <a:gd name="adj2" fmla="val -8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ce(s) ou la pastille doit être plac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our que les connexions à un CI ne se fassent que sur le coté cuivre, il faut choisir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ttom Copp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880" y="1305000"/>
                            <a:ext cx="1411560" cy="470520"/>
                          </a:xfrm>
                          <a:prstGeom prst="wedgeRectCallout">
                            <a:avLst>
                              <a:gd name="adj1" fmla="val -121388"/>
                              <a:gd name="adj2" fmla="val -84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de la connex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737360"/>
                            <a:ext cx="1411560" cy="470520"/>
                          </a:xfrm>
                          <a:prstGeom prst="wedgeRectCallout">
                            <a:avLst>
                              <a:gd name="adj1" fmla="val 72268"/>
                              <a:gd name="adj2" fmla="val -1207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/ numéro de la patte du compos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.75pt;width:436.1pt;height:173.85pt" coordorigin="399,55" coordsize="8722,3477">
                <v:shape id="shape_0" stroked="f" o:allowincell="f" style="position:absolute;left:2850;top:397;width:4293;height:286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99;top:685;width:2222;height:45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yle de la pasti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415;top:55;width:3704;height:188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ce(s) ou la pastille doit être plac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our que les connexions à un CI ne se fassent que sur le coté cuivre, il faut choisir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ttom Copp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98;top:2110;width:2222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de la connex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25;top:2791;width:2222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/ numéro de la patte du compos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1" w:name="__RefHeading___Toc497534825"/>
      <w:bookmarkEnd w:id="21"/>
      <w:r>
        <w:rPr/>
        <w:t>Routage</w:t>
      </w:r>
    </w:p>
    <w:p>
      <w:pPr>
        <w:pStyle w:val="Heading3"/>
        <w:rPr/>
      </w:pPr>
      <w:bookmarkStart w:id="22" w:name="__RefHeading___Toc497534826"/>
      <w:bookmarkEnd w:id="22"/>
      <w:r>
        <w:rPr/>
        <w:t>Définition des zones interdites au routage</w:t>
      </w:r>
    </w:p>
    <w:p>
      <w:pPr>
        <w:pStyle w:val="Normal"/>
        <w:jc w:val="both"/>
        <w:rPr/>
      </w:pPr>
      <w:r>
        <w:rPr/>
        <w:t>Pour interdire le routage automatique d’une zone d’une face on utilise une petite ruse : Tracer la zone à interdire sur le cuivre (</w:t>
      </w:r>
      <w:r>
        <w:rPr>
          <w:i/>
          <w:iCs/>
        </w:rPr>
        <w:t>Top Copper</w:t>
      </w:r>
      <w:r>
        <w:rPr/>
        <w:t xml:space="preserve"> ou </w:t>
      </w:r>
      <w:r>
        <w:rPr>
          <w:i/>
          <w:iCs/>
        </w:rPr>
        <w:t>Bottom Copper</w:t>
      </w:r>
      <w:r>
        <w:rPr/>
        <w:t>). Penser à enlever cette zone à la fin du routag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10915</wp:posOffset>
                </wp:positionH>
                <wp:positionV relativeFrom="paragraph">
                  <wp:posOffset>142240</wp:posOffset>
                </wp:positionV>
                <wp:extent cx="1918335" cy="615315"/>
                <wp:effectExtent l="494030" t="5715" r="2730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615240"/>
                        </a:xfrm>
                        <a:prstGeom prst="wedgeEllipseCallout">
                          <a:avLst>
                            <a:gd name="adj1" fmla="val -75620"/>
                            <a:gd name="adj2" fmla="val 44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SA" w:val="fr-FR"/>
                              </w:rPr>
                              <w:t xml:space="preserve"> Sélectionner un outil graph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11.2pt;width:151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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bidi="ar-SA" w:val="fr-FR"/>
                        </w:rPr>
                        <w:t xml:space="preserve"> Sélectionner un outil graph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77265</wp:posOffset>
            </wp:positionH>
            <wp:positionV relativeFrom="paragraph">
              <wp:posOffset>871855</wp:posOffset>
            </wp:positionV>
            <wp:extent cx="1353185" cy="21717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14625</wp:posOffset>
            </wp:positionH>
            <wp:positionV relativeFrom="paragraph">
              <wp:posOffset>292735</wp:posOffset>
            </wp:positionV>
            <wp:extent cx="702310" cy="102870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780</wp:posOffset>
                </wp:positionH>
                <wp:positionV relativeFrom="paragraph">
                  <wp:posOffset>292735</wp:posOffset>
                </wp:positionV>
                <wp:extent cx="2642235" cy="685800"/>
                <wp:effectExtent l="5715" t="5080" r="616585" b="174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685800"/>
                        </a:xfrm>
                        <a:prstGeom prst="wedgeEllipseCallout">
                          <a:avLst>
                            <a:gd name="adj1" fmla="val 72421"/>
                            <a:gd name="adj2" fmla="val 7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SA" w:val="fr-FR"/>
                              </w:rPr>
                              <w:t xml:space="preserve"> Cliquer sur le bout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Wingdings" w:cs="Wingdings"/>
                                <w:color w:val="auto"/>
                                <w:lang w:val="fr-FR" w:bidi="ar-SA"/>
                              </w:rPr>
                              <w:t>“ Mo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fr-FR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Wingdings" w:cs="Wingdings"/>
                                <w:color w:val="auto"/>
                                <w:lang w:val="fr-FR" w:bidi="ar-SA"/>
                              </w:rPr>
                              <w:t>Graphique 2D ”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23.05pt;width:208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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bidi="ar-SA" w:val="fr-FR"/>
                        </w:rPr>
                        <w:t xml:space="preserve"> Cliquer sur le bout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Wingdings" w:cs="Wingdings"/>
                          <w:color w:val="auto"/>
                          <w:lang w:val="fr-FR" w:bidi="ar-SA"/>
                        </w:rPr>
                        <w:t>“ Mo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Wingdings"/>
                          <w:color w:val="auto"/>
                          <w:lang w:val="fr-FR" w:bidi="ar-SA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Wingdings" w:cs="Wingdings"/>
                          <w:color w:val="auto"/>
                          <w:lang w:val="fr-FR" w:bidi="ar-SA"/>
                        </w:rPr>
                        <w:t>Graphique 2D ”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5065</wp:posOffset>
                </wp:positionH>
                <wp:positionV relativeFrom="paragraph">
                  <wp:posOffset>1125220</wp:posOffset>
                </wp:positionV>
                <wp:extent cx="3366135" cy="1628775"/>
                <wp:effectExtent l="585470" t="5715" r="2667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1628640"/>
                        </a:xfrm>
                        <a:prstGeom prst="wedgeEllipseCallout">
                          <a:avLst>
                            <a:gd name="adj1" fmla="val -66657"/>
                            <a:gd name="adj2" fmla="val 36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SA" w:val="fr-FR"/>
                              </w:rPr>
                              <w:t xml:space="preserve"> Sélectionner le coté de la zone a interdir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fr-FR" w:bidi="ar-SA"/>
                              </w:rPr>
                              <w:t>Keepout (des deux coté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fr-FR" w:bidi="ar-SA"/>
                              </w:rPr>
                              <w:t>Top Copper : dessus de la carte (coté composan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fr-FR" w:bidi="ar-SA"/>
                              </w:rPr>
                              <w:t>Bottom Copper (coté cuiv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88.6pt;width:265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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bidi="ar-SA" w:val="fr-FR"/>
                        </w:rPr>
                        <w:t xml:space="preserve"> Sélectionner le coté de la zone a interdir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Wingdings"/>
                          <w:color w:val="auto"/>
                          <w:lang w:val="fr-FR" w:bidi="ar-SA"/>
                        </w:rPr>
                        <w:t>Keepout (des deux coté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Wingdings"/>
                          <w:color w:val="auto"/>
                          <w:lang w:val="fr-FR" w:bidi="ar-SA"/>
                        </w:rPr>
                        <w:t>Top Copper : dessus de la carte (coté composant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Wingdings" w:cs="Wingdings"/>
                          <w:color w:val="auto"/>
                          <w:lang w:val="fr-FR" w:bidi="ar-SA"/>
                        </w:rPr>
                        <w:t>Bottom Copper (coté cuivr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Heading3"/>
        <w:rPr/>
      </w:pPr>
      <w:bookmarkStart w:id="23" w:name="__RefHeading___Toc497534827"/>
      <w:bookmarkEnd w:id="23"/>
      <w:r>
        <w:rPr/>
        <w:t>Définition des stratégies de routage automatiqu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3365</wp:posOffset>
                </wp:positionH>
                <wp:positionV relativeFrom="paragraph">
                  <wp:posOffset>90170</wp:posOffset>
                </wp:positionV>
                <wp:extent cx="6080760" cy="3836670"/>
                <wp:effectExtent l="5715" t="5080" r="27940" b="279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3836520"/>
                          <a:chOff x="0" y="0"/>
                          <a:chExt cx="6080760" cy="38365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447920" y="868680"/>
                            <a:ext cx="4126320" cy="22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60" y="1219320"/>
                            <a:ext cx="1411560" cy="289440"/>
                          </a:xfrm>
                          <a:prstGeom prst="wedgeRectCallout">
                            <a:avLst>
                              <a:gd name="adj1" fmla="val 54768"/>
                              <a:gd name="adj2" fmla="val 103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aisseur des pis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3137400"/>
                            <a:ext cx="2244240" cy="337320"/>
                          </a:xfrm>
                          <a:prstGeom prst="wedgeRectCallout">
                            <a:avLst>
                              <a:gd name="adj1" fmla="val 13638"/>
                              <a:gd name="adj2" fmla="val -279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es couche 1 horizonta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6520" y="3173760"/>
                            <a:ext cx="2244240" cy="663120"/>
                          </a:xfrm>
                          <a:prstGeom prst="wedgeRectCallout">
                            <a:avLst>
                              <a:gd name="adj1" fmla="val -38907"/>
                              <a:gd name="adj2" fmla="val -171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es couche 1 verticale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mple face : même choix que pour les horizonta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1653480"/>
                            <a:ext cx="1013400" cy="470520"/>
                          </a:xfrm>
                          <a:prstGeom prst="wedgeRectCallout">
                            <a:avLst>
                              <a:gd name="adj1" fmla="val 92231"/>
                              <a:gd name="adj2" fmla="val -1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ille des traversé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3800"/>
                            <a:ext cx="1411560" cy="470520"/>
                          </a:xfrm>
                          <a:prstGeom prst="wedgeRectCallout">
                            <a:avLst>
                              <a:gd name="adj1" fmla="val 57152"/>
                              <a:gd name="adj2" fmla="val -1161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aisseur des pistes rétréc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200" y="0"/>
                            <a:ext cx="2931840" cy="1085760"/>
                          </a:xfrm>
                          <a:prstGeom prst="wedgeRectCallout">
                            <a:avLst>
                              <a:gd name="adj1" fmla="val -59527"/>
                              <a:gd name="adj2" fmla="val 60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Stratégies possibles selon les types de piste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WER : Pour les pistes affectées du label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N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C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ans IS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S : Pour les bus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 exemple D[0]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 définis dans IS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GNAL : Toutes les autres pist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7.1pt;width:478.8pt;height:302.1pt" coordorigin="-399,142" coordsize="9576,6042">
                <v:shape id="shape_0" stroked="f" o:allowincell="f" style="position:absolute;left:1881;top:1510;width:6497;height:349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342;top:2062;width:2222;height:45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aisseur des pis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710;top:5083;width:3533;height:53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es couche 1 horizont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43;top:5140;width:3533;height:104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es couche 1 verticales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mple face : même choix que pour les horizont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85;top:2746;width:1595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ille des travers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99;top:3943;width:2222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aisseur des pistes rétréc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332;top:142;width:4616;height:170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Stratégies possibles selon les types de piste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WER : Pour les pistes affectées du label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N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C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ans ISI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S : Pour les bus (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 exemple D[0]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 définis dans ISI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GNAL : Toutes les autres pist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/>
        <w:t>Cliquer sur « </w:t>
      </w:r>
      <w:r>
        <w:rPr>
          <w:i/>
          <w:iCs/>
        </w:rPr>
        <w:t>Système</w:t>
      </w:r>
      <w:r>
        <w:rPr/>
        <w:t xml:space="preserve"> </w:t>
      </w:r>
      <w:r>
        <w:rPr>
          <w:i/>
          <w:iCs/>
        </w:rPr>
        <w:t>/ Définir Stratégies</w:t>
      </w:r>
      <w:r>
        <w:rPr/>
        <w:t xml:space="preserve"> 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24" w:name="__RefHeading___Toc497534828"/>
      <w:bookmarkEnd w:id="24"/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42925</wp:posOffset>
                </wp:positionH>
                <wp:positionV relativeFrom="paragraph">
                  <wp:posOffset>372745</wp:posOffset>
                </wp:positionV>
                <wp:extent cx="6768465" cy="2589530"/>
                <wp:effectExtent l="5080" t="5080" r="2730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2589480"/>
                          <a:chOff x="0" y="0"/>
                          <a:chExt cx="6768360" cy="25894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941040" y="385920"/>
                            <a:ext cx="4343400" cy="220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32320"/>
                            <a:ext cx="905040" cy="1266840"/>
                          </a:xfrm>
                          <a:prstGeom prst="wedgeRectCallout">
                            <a:avLst>
                              <a:gd name="adj1" fmla="val 66421"/>
                              <a:gd name="adj2" fmla="val -309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Grille de routa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grille plus fine = routage plus dens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0"/>
                            <a:ext cx="2750760" cy="651600"/>
                          </a:xfrm>
                          <a:prstGeom prst="wedgeRectCallout">
                            <a:avLst>
                              <a:gd name="adj1" fmla="val -88319"/>
                              <a:gd name="adj2" fmla="val 857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hoix des pistes à router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tes / connexions sélectionnées (par le chevelu) / connexions non sélectionné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440" y="759960"/>
                            <a:ext cx="1483920" cy="687600"/>
                          </a:xfrm>
                          <a:prstGeom prst="wedgeRectCallout">
                            <a:avLst>
                              <a:gd name="adj1" fmla="val -57787"/>
                              <a:gd name="adj2" fmla="val -21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tances d’iso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th = 25,4µm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1628640"/>
                            <a:ext cx="1411560" cy="615240"/>
                          </a:xfrm>
                          <a:prstGeom prst="wedgeEllipseCallout">
                            <a:avLst>
                              <a:gd name="adj1" fmla="val -117296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75pt;margin-top:29.35pt;width:532.95pt;height:203.85pt" coordorigin="-855,587" coordsize="10659,4077">
                <v:shape id="shape_0" stroked="f" o:allowincell="f" style="position:absolute;left:627;top:1195;width:6839;height:346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855;top:1898;width:1424;height:199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Grille de routage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grille plus fine = routage plus dens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788;top:587;width:4331;height:102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hoix des pistes à router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tes / connexions sélectionnées (par le chevelu) / connexions non sélectionn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67;top:1784;width:2336;height:108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tances d’isol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th = 25,4µm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7581;top:3152;width:2222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>Lancement du routage automatique</w:t>
      </w:r>
    </w:p>
    <w:p>
      <w:pPr>
        <w:pStyle w:val="Normal"/>
        <w:rPr>
          <w:b/>
          <w:b/>
          <w:bCs/>
        </w:rPr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Cliquer sur « </w:t>
      </w:r>
      <w:r>
        <w:rPr>
          <w:i/>
          <w:iCs/>
        </w:rPr>
        <w:t>Outils</w:t>
      </w:r>
      <w:r>
        <w:rPr/>
        <w:t xml:space="preserve"> </w:t>
      </w:r>
      <w:r>
        <w:rPr>
          <w:i/>
          <w:iCs/>
        </w:rPr>
        <w:t>/ Routeur automatique</w:t>
      </w:r>
      <w:r>
        <w:rPr/>
        <w:t xml:space="preserve"> 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>Pendant le routage les indications suivantes s’affichent en bas de l’écran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4780</wp:posOffset>
                </wp:positionH>
                <wp:positionV relativeFrom="paragraph">
                  <wp:posOffset>17145</wp:posOffset>
                </wp:positionV>
                <wp:extent cx="6189345" cy="1085850"/>
                <wp:effectExtent l="5715" t="5715" r="2794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1085760"/>
                          <a:chOff x="0" y="0"/>
                          <a:chExt cx="6189480" cy="108576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737360" y="181080"/>
                            <a:ext cx="267768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89440"/>
                            <a:ext cx="1411560" cy="470520"/>
                          </a:xfrm>
                          <a:prstGeom prst="wedgeRectCallout">
                            <a:avLst>
                              <a:gd name="adj1" fmla="val 88328"/>
                              <a:gd name="adj2" fmla="val -44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istes a rou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615240"/>
                            <a:ext cx="1411560" cy="470520"/>
                          </a:xfrm>
                          <a:prstGeom prst="wedgeRectCallout">
                            <a:avLst>
                              <a:gd name="adj1" fmla="val 32814"/>
                              <a:gd name="adj2" fmla="val -1085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istes déjà routé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615240"/>
                            <a:ext cx="1266840" cy="470520"/>
                          </a:xfrm>
                          <a:prstGeom prst="wedgeRectCallout">
                            <a:avLst>
                              <a:gd name="adj1" fmla="val -31101"/>
                              <a:gd name="adj2" fmla="val -106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istes non routé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0"/>
                            <a:ext cx="1665000" cy="977400"/>
                          </a:xfrm>
                          <a:prstGeom prst="wedgeRectCallout">
                            <a:avLst>
                              <a:gd name="adj1" fmla="val -66689"/>
                              <a:gd name="adj2" fmla="val -22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maximum de pistes connectées avec l’o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ise en caus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.35pt;width:487.35pt;height:85.5pt" coordorigin="-228,27" coordsize="9747,1710">
                <v:shape id="shape_0" stroked="f" o:allowincell="f" style="position:absolute;left:2508;top:312;width:4216;height:32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28;top:483;width:2222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istes a rou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337;top:996;width:2222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istes déjà rout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731;top:996;width:1994;height:74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istes non rout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897;top:27;width:2621;height:153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maximum de pistes connectées avec l’op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ise en caus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rPr/>
      </w:pPr>
      <w:bookmarkStart w:id="25" w:name="__RefHeading___Toc497534829"/>
      <w:bookmarkEnd w:id="25"/>
      <w:r>
        <w:rPr/>
        <w:t>Routage manue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42925</wp:posOffset>
                </wp:positionH>
                <wp:positionV relativeFrom="paragraph">
                  <wp:posOffset>109220</wp:posOffset>
                </wp:positionV>
                <wp:extent cx="6623685" cy="5916930"/>
                <wp:effectExtent l="5715" t="5715" r="27305" b="273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5916960"/>
                          <a:chOff x="0" y="0"/>
                          <a:chExt cx="6623640" cy="591696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148920" y="108720"/>
                            <a:ext cx="1200240" cy="19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547080" y="1863000"/>
                            <a:ext cx="1737360" cy="11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06880"/>
                            <a:ext cx="2931840" cy="685800"/>
                          </a:xfrm>
                          <a:prstGeom prst="wedgeEllipseCallout">
                            <a:avLst>
                              <a:gd name="adj1" fmla="val 64921"/>
                              <a:gd name="adj2" fmla="val 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“ Mode placement / routage 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0"/>
                            <a:ext cx="1918440" cy="615240"/>
                          </a:xfrm>
                          <a:prstGeom prst="wedgeEllipseCallout">
                            <a:avLst>
                              <a:gd name="adj1" fmla="val -60726"/>
                              <a:gd name="adj2" fmla="val 17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“Pistes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1303200"/>
                            <a:ext cx="2135520" cy="615240"/>
                          </a:xfrm>
                          <a:prstGeom prst="wedgeEllipseCallout">
                            <a:avLst>
                              <a:gd name="adj1" fmla="val 58712"/>
                              <a:gd name="adj2" fmla="val 6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Wingdings" w:hAnsi="Wingdings"/>
                                  <w:color w:val="auto"/>
                                  <w:lang w:val="en-GB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sur « 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>DEFAUL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>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3945240"/>
                            <a:ext cx="5972040" cy="197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Cliquer sur la pastille de départ. Le chevelu se met en surbrilla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Cliquer à chaque angle pré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Cliquer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pour Placer une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Traversé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 » et changer de 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Cliquer sur la pastille d’arrivé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EMARQUE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Les pistes mal connectées (chevelu) sont refus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840" y="2135520"/>
                            <a:ext cx="2135520" cy="687600"/>
                          </a:xfrm>
                          <a:prstGeom prst="wedgeEllipseCallout">
                            <a:avLst>
                              <a:gd name="adj1" fmla="val 80629"/>
                              <a:gd name="adj2" fmla="val -202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hoisir la taille des pis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1954440"/>
                            <a:ext cx="1411560" cy="615240"/>
                          </a:xfrm>
                          <a:prstGeom prst="wedgeEllipseCallout">
                            <a:avLst>
                              <a:gd name="adj1" fmla="val -56745"/>
                              <a:gd name="adj2" fmla="val 552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O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506880" y="3474720"/>
                            <a:ext cx="14122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1560" y="2859480"/>
                            <a:ext cx="2967840" cy="941040"/>
                          </a:xfrm>
                          <a:prstGeom prst="wedgeEllipseCallout">
                            <a:avLst>
                              <a:gd name="adj1" fmla="val -47541"/>
                              <a:gd name="adj2" fmla="val 404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hoisir la face du circ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REMARQUE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 Appuyer sur « espace » pour changer de cot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1339200"/>
                            <a:ext cx="217080" cy="1520280"/>
                          </a:xfrm>
                          <a:custGeom>
                            <a:avLst/>
                            <a:gdLst>
                              <a:gd name="textAreaLeft" fmla="*/ 78840 w 123120"/>
                              <a:gd name="textAreaRight" fmla="*/ 123480 w 123120"/>
                              <a:gd name="textAreaTop" fmla="*/ 22320 h 861840"/>
                              <a:gd name="textAreaBottom" fmla="*/ 839520 h 861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845360"/>
                            <a:ext cx="90504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ulement la première fo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75pt;margin-top:8.6pt;width:521.55pt;height:465.9pt" coordorigin="-855,172" coordsize="10431,9318">
                <v:shape id="shape_0" stroked="f" o:allowincell="f" style="position:absolute;left:4104;top:343;width:1889;height:3136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731;top:3106;width:2735;height:179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855;top:970;width:4616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“ Mode placement / routage 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928;top:172;width:3020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“Pistes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41;top:2224;width:3362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Wingdings" w:hAnsi="Wingdings"/>
                            <w:color w:val="auto"/>
                            <w:lang w:val="en-GB" w:bidi="ar-SA"/>
                          </w:rPr>
                          <w:t>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bCs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 xml:space="preserve"> sur « 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>DEFAUL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>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fillcolor="white" stroked="t" o:allowincell="f" style="position:absolute;left:57;top:6385;width:9404;height:31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Cliquer sur la pastille de départ. Le chevelu se met en surbrillan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Cliquer à chaque angle prév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Cliquer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pour Placer une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Traversé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 » et changer de f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Cliquer sur la pastille d’arrivé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i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EMARQUE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Les pistes mal connectées (chevelu) sont refusé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rect id="shape_0" fillcolor="white" stroked="t" o:allowincell="f" style="position:absolute;left:1140;top:3535;width:3362;height:10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hoisir la taille des pis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353;top:3250;width:2222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O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-57;top:5644;width:2223;height:65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368;top:4675;width:4673;height:1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hoisir la face du circu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i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REMARQUE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 Appuyer sur « espace » pour changer de co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56;top:2281;width:341;height:2393;mso-wrap-style:none;v-text-anchor:middle" type="_x0000_t87">
                  <v:fill o:detectmouseclick="t" on="false"/>
                  <v:stroke color="#339966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98;top:3078;width:1424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ulement la première f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497534830"/>
      <w:bookmarkEnd w:id="26"/>
      <w:r>
        <w:rPr/>
        <w:t>Vérification de l’isolement entre pistes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Cliquer sur « </w:t>
      </w:r>
      <w:r>
        <w:rPr>
          <w:i/>
          <w:iCs/>
        </w:rPr>
        <w:t>Outils</w:t>
      </w:r>
      <w:r>
        <w:rPr/>
        <w:t xml:space="preserve"> </w:t>
      </w:r>
      <w:r>
        <w:rPr>
          <w:i/>
          <w:iCs/>
        </w:rPr>
        <w:t>/ Contrôle des règles de conception</w:t>
      </w:r>
      <w:r>
        <w:rPr/>
        <w:t xml:space="preserve"> 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58240</wp:posOffset>
                </wp:positionH>
                <wp:positionV relativeFrom="paragraph">
                  <wp:posOffset>68580</wp:posOffset>
                </wp:positionV>
                <wp:extent cx="4126230" cy="1216660"/>
                <wp:effectExtent l="0" t="5715" r="2730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6320" cy="1216800"/>
                          <a:chOff x="0" y="0"/>
                          <a:chExt cx="4126320" cy="121680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138960"/>
                            <a:ext cx="272664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4760" y="0"/>
                            <a:ext cx="1411560" cy="615240"/>
                          </a:xfrm>
                          <a:prstGeom prst="wedgeEllipseCallout">
                            <a:avLst>
                              <a:gd name="adj1" fmla="val -71592"/>
                              <a:gd name="adj2" fmla="val 304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5.4pt;width:324.9pt;height:95.8pt" coordorigin="1824,108" coordsize="6498,1916">
                <v:shape id="shape_0" stroked="f" o:allowincell="f" style="position:absolute;left:1824;top:327;width:4293;height:169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099;top:108;width:2222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/>
        <w:t>Les défauts d’isolement apparaissent sous forme de ronds rouges et de traits blancs.</w:t>
      </w:r>
      <w:r>
        <w:br w:type="page"/>
      </w:r>
    </w:p>
    <w:p>
      <w:pPr>
        <w:pStyle w:val="Heading3"/>
        <w:rPr/>
      </w:pPr>
      <w:bookmarkStart w:id="27" w:name="__RefHeading___Toc497534831"/>
      <w:bookmarkEnd w:id="27"/>
      <w:r>
        <w:rPr/>
        <w:t>Modifier la taille d’une pis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89560</wp:posOffset>
                </wp:positionH>
                <wp:positionV relativeFrom="paragraph">
                  <wp:posOffset>-416560</wp:posOffset>
                </wp:positionV>
                <wp:extent cx="6406515" cy="4198620"/>
                <wp:effectExtent l="5080" t="5080" r="2730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6560" cy="4198680"/>
                          <a:chOff x="0" y="0"/>
                          <a:chExt cx="6406560" cy="419868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996640" y="281880"/>
                            <a:ext cx="1714680" cy="29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06880"/>
                            <a:ext cx="3040560" cy="685800"/>
                          </a:xfrm>
                          <a:prstGeom prst="wedgeEllipseCallout">
                            <a:avLst>
                              <a:gd name="adj1" fmla="val 66773"/>
                              <a:gd name="adj2" fmla="val 23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“ Mode placement / routage 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8120" y="0"/>
                            <a:ext cx="1918440" cy="615240"/>
                          </a:xfrm>
                          <a:prstGeom prst="wedgeEllipseCallout">
                            <a:avLst>
                              <a:gd name="adj1" fmla="val -64962"/>
                              <a:gd name="adj2" fmla="val 28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“Pistes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7680" y="1910880"/>
                            <a:ext cx="1737360" cy="615240"/>
                          </a:xfrm>
                          <a:prstGeom prst="wedgeEllipseCallout">
                            <a:avLst>
                              <a:gd name="adj1" fmla="val -59356"/>
                              <a:gd name="adj2" fmla="val 1098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hoisir la taille de la pis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680040" y="2055600"/>
                            <a:ext cx="14122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5280" y="1331640"/>
                            <a:ext cx="2026800" cy="651600"/>
                          </a:xfrm>
                          <a:prstGeom prst="wedgeEllipseCallout">
                            <a:avLst>
                              <a:gd name="adj1" fmla="val -30763"/>
                              <a:gd name="adj2" fmla="val 95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hoisir la face du circ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640" y="2345040"/>
                            <a:ext cx="152028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électionner la pi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851920" y="3032640"/>
                            <a:ext cx="155592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0480" y="3076560"/>
                            <a:ext cx="1411560" cy="615240"/>
                          </a:xfrm>
                          <a:prstGeom prst="wedgeEllipseCallout">
                            <a:avLst>
                              <a:gd name="adj1" fmla="val 81847"/>
                              <a:gd name="adj2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Y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3330000"/>
                            <a:ext cx="217188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le bouton droit pour valider la modific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32.8pt;width:504.45pt;height:330.6pt" coordorigin="-456,-656" coordsize="10089,6612">
                <v:shape id="shape_0" stroked="f" o:allowincell="f" style="position:absolute;left:4263;top:-212;width:2699;height:4576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456;top:142;width:4787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“ Mode placement / routage 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612;top:-656;width:3020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“Pistes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745;top:2353;width:2735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hoisir la taille de la pi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615;top:2581;width:2223;height:655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584;top:1441;width:3191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hoisir la face du circu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fillcolor="white" stroked="t" o:allowincell="f" style="position:absolute;left:1698;top:3037;width:2393;height:9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Sélectionner la pi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shape id="shape_0" stroked="f" o:allowincell="f" style="position:absolute;left:4035;top:4120;width:2449;height:141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482;top:4189;width:2222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Y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fillcolor="white" stroked="t" o:allowincell="f" style="position:absolute;left:6156;top:4588;width:3419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le bouton droit pour valider la mod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8" w:name="__RefHeading___Toc497534832"/>
      <w:bookmarkEnd w:id="28"/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70535</wp:posOffset>
                </wp:positionH>
                <wp:positionV relativeFrom="paragraph">
                  <wp:posOffset>40005</wp:posOffset>
                </wp:positionV>
                <wp:extent cx="6515100" cy="3991610"/>
                <wp:effectExtent l="5715" t="5715" r="2730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991680"/>
                          <a:chOff x="0" y="0"/>
                          <a:chExt cx="6515280" cy="399168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547080" y="289440"/>
                            <a:ext cx="5634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06880"/>
                            <a:ext cx="3076560" cy="685800"/>
                          </a:xfrm>
                          <a:prstGeom prst="wedgeEllipseCallout">
                            <a:avLst>
                              <a:gd name="adj1" fmla="val 72208"/>
                              <a:gd name="adj2" fmla="val -53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“ Mode placement / routage 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0"/>
                            <a:ext cx="1918440" cy="615240"/>
                          </a:xfrm>
                          <a:prstGeom prst="wedgeEllipseCallout">
                            <a:avLst>
                              <a:gd name="adj1" fmla="val -76018"/>
                              <a:gd name="adj2" fmla="val 311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“Zone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542880"/>
                            <a:ext cx="2171880" cy="65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Tracer les contours du plan de m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1085760"/>
                            <a:ext cx="387288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électionnez la zone tracée (avec le bouton droit) puis éditez la zone (cliquez sur la zone en surbrillanc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266840" y="1846080"/>
                            <a:ext cx="4133160" cy="21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22640" y="2268720"/>
                            <a:ext cx="1339200" cy="506880"/>
                          </a:xfrm>
                          <a:prstGeom prst="wedgeRectCallout">
                            <a:avLst>
                              <a:gd name="adj1" fmla="val -86986"/>
                              <a:gd name="adj2" fmla="val -573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e liée au plan de ma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3360" y="3107160"/>
                            <a:ext cx="1411560" cy="615240"/>
                          </a:xfrm>
                          <a:prstGeom prst="wedgeEllipseCallout">
                            <a:avLst>
                              <a:gd name="adj1" fmla="val -92240"/>
                              <a:gd name="adj2" fmla="val 57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liquer sur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O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>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3.15pt;width:513pt;height:314.3pt" coordorigin="-741,63" coordsize="10260,6286">
                <v:shape id="shape_0" stroked="f" o:allowincell="f" style="position:absolute;left:4845;top:519;width:886;height:1246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741;top:861;width:4844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“ Mode placement / routage 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156;top:63;width:3020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“Zone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fillcolor="white" stroked="t" o:allowincell="f" style="position:absolute;left:5529;top:918;width:3419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Tracer les contours du plan de m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oval id="shape_0" fillcolor="white" stroked="t" o:allowincell="f" style="position:absolute;left:2280;top:1773;width:6098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Sélectionnez la zone tracée (avec le bouton droit) puis éditez la zone (cliquez sur la zone en surbrillan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shape id="shape_0" stroked="f" o:allowincell="f" style="position:absolute;left:1254;top:2970;width:6508;height:337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011;top:3636;width:2108;height:79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e liée au plan de m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7296;top:4956;width:2222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Cliquer sur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O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>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>Placer un plan de m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bookmarkStart w:id="29" w:name="__RefHeading___Toc497534833"/>
      <w:bookmarkEnd w:id="29"/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95</wp:posOffset>
                </wp:positionH>
                <wp:positionV relativeFrom="paragraph">
                  <wp:posOffset>136525</wp:posOffset>
                </wp:positionV>
                <wp:extent cx="5827395" cy="3448050"/>
                <wp:effectExtent l="5715" t="0" r="27305" b="273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448080"/>
                          <a:chOff x="0" y="0"/>
                          <a:chExt cx="5827320" cy="344808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773720" y="1865520"/>
                            <a:ext cx="3040560" cy="14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004200" y="0"/>
                            <a:ext cx="87372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360" y="357480"/>
                            <a:ext cx="2569680" cy="605880"/>
                          </a:xfrm>
                          <a:prstGeom prst="wedgeEllipseCallout">
                            <a:avLst>
                              <a:gd name="adj1" fmla="val 81800"/>
                              <a:gd name="adj2" fmla="val -68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“ Mo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>Graphique 2D 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880" y="421560"/>
                            <a:ext cx="1737360" cy="605160"/>
                          </a:xfrm>
                          <a:prstGeom prst="wedgeEllipseCallout">
                            <a:avLst>
                              <a:gd name="adj1" fmla="val -81907"/>
                              <a:gd name="adj2" fmla="val -671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le bou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“Texte”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55320"/>
                            <a:ext cx="220788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eastAsia="en-US" w:bidi="ar-SA"/>
                                </w:rPr>
                                <w:t>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à l’emplacement prévu pour le tex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0000" y="2842920"/>
                            <a:ext cx="1230480" cy="605160"/>
                          </a:xfrm>
                          <a:prstGeom prst="wedgeEllipseCallout">
                            <a:avLst>
                              <a:gd name="adj1" fmla="val -78532"/>
                              <a:gd name="adj2" fmla="val -1456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Saisir le tex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6840" y="2625840"/>
                            <a:ext cx="1230480" cy="615240"/>
                          </a:xfrm>
                          <a:prstGeom prst="wedgeEllipseCallout">
                            <a:avLst>
                              <a:gd name="adj1" fmla="val -49638"/>
                              <a:gd name="adj2" fmla="val -1105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liquer sur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O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>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68680" y="1286640"/>
                            <a:ext cx="14122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1880" y="888480"/>
                            <a:ext cx="2026800" cy="651600"/>
                          </a:xfrm>
                          <a:prstGeom prst="wedgeEllipseCallout">
                            <a:avLst>
                              <a:gd name="adj1" fmla="val -56953"/>
                              <a:gd name="adj2" fmla="val 44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hoisir la face du circ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0.75pt;width:458.9pt;height:271.5pt" coordorigin="57,215" coordsize="9178,5430">
                <v:shape id="shape_0" stroked="f" o:allowincell="f" style="position:absolute;left:2851;top:3153;width:4787;height:2360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4788;top:215;width:1375;height:1336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71;top:778;width:4046;height:9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“ Mo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>Graphique 2D 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6156;top:879;width:2735;height:9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le bou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“Texte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oval id="shape_0" fillcolor="white" stroked="t" o:allowincell="f" style="position:absolute;left:57;top:3609;width:3476;height:13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Wingdings" w:hAnsi="Wingdings" w:eastAsia="Wingdings" w:cs="Wingdings"/>
                            <w:color w:val="auto"/>
                            <w:lang w:val="en-US" w:eastAsia="en-US" w:bidi="ar-SA"/>
                          </w:rPr>
                          <w:t>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à l’emplacement prévu pour le tex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rect id="shape_0" fillcolor="white" stroked="t" o:allowincell="f" style="position:absolute;left:5301;top:4692;width:1937;height:9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Saisir le tex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7296;top:4350;width:1937;height:96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liquer sur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O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>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  <v:shape id="shape_0" stroked="f" o:allowincell="f" style="position:absolute;left:1425;top:2241;width:2223;height:655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478;top:1614;width:3191;height:10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Times New Roman" w:hAnsi="Times New Roman"/>
                            <w:color w:val="auto"/>
                            <w:lang w:bidi="ar-SA" w:val="fr-FR"/>
                          </w:rPr>
                          <w:t xml:space="preserve"> Choisir la face du circui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/>
        <w:t>Ajouter du tex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30" w:name="__RefHeading___Toc497534834"/>
      <w:bookmarkEnd w:id="30"/>
      <w:r>
        <w:rPr/>
        <w:t>ANNEXES : Les empreintes prédéfinies</w:t>
      </w:r>
    </w:p>
    <w:p>
      <w:pPr>
        <w:pStyle w:val="Subtitle"/>
        <w:rPr/>
      </w:pPr>
      <w:r>
        <w:rPr/>
        <w:t>Empreintes composants passif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1" w:name="_1035099744"/>
      <w:bookmarkEnd w:id="31"/>
      <w:r>
        <w:rPr/>
        <w:object w:dxaOrig="4365" w:dyaOrig="711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8.25pt;height:355.5pt" filled="f" o:ole="">
            <v:imagedata r:id="rId80" o:title=""/>
          </v:shape>
          <o:OLEObject Type="Embed" ProgID="" ShapeID="ole_rId79" DrawAspect="Content" ObjectID="_610101825" r:id="rId7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Empreintes de circuits intégré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3020" cy="260159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rPr/>
      </w:pPr>
      <w:r>
        <w:rPr/>
        <w:t>Empreintes de diod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4050" cy="464248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Empreintes divers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0120" cy="341503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rPr/>
      </w:pPr>
      <w:r>
        <w:rPr/>
        <w:t>Empreintes de transisto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1850" cy="528510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rPr/>
      </w:pPr>
      <w:r>
        <w:rPr/>
        <w:t>Empreintes de connec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0115" cy="584644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584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mpression du typon côté cuivre</w:t>
      </w:r>
    </w:p>
    <w:p>
      <w:pPr>
        <w:pStyle w:val="Heading3"/>
        <w:numPr>
          <w:ilvl w:val="0"/>
          <w:numId w:val="0"/>
        </w:numPr>
        <w:ind w:left="0" w:firstLine="708"/>
        <w:rPr/>
      </w:pPr>
      <w:r>
        <w:rPr/>
        <w:t>Etape n° 1</w:t>
      </w:r>
    </w:p>
    <w:p>
      <w:pPr>
        <w:pStyle w:val="Retrait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électionner sorties et imprimer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normal"/>
        <w:jc w:val="center"/>
        <w:rPr/>
      </w:pPr>
      <w:r>
        <w:rPr/>
        <w:drawing>
          <wp:inline distT="0" distB="0" distL="0" distR="0">
            <wp:extent cx="2197735" cy="2738120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708"/>
        <w:rPr/>
      </w:pPr>
      <w:r>
        <w:rPr/>
        <w:t>Etape n° 2</w:t>
      </w:r>
    </w:p>
    <w:p>
      <w:pPr>
        <w:pStyle w:val="Retraitnormal"/>
        <w:ind w:left="708" w:right="284" w:firstLine="708"/>
        <w:rPr>
          <w:b/>
          <w:b/>
          <w:bCs/>
          <w:sz w:val="24"/>
        </w:rPr>
      </w:pPr>
      <w:r>
        <w:rPr>
          <w:b/>
          <w:bCs/>
          <w:sz w:val="24"/>
        </w:rPr>
        <w:t>Impression du côté cuivre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nfigurer l’impression comme ci-dessous</w:t>
      </w:r>
    </w:p>
    <w:p>
      <w:pPr>
        <w:pStyle w:val="Retrait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20190</wp:posOffset>
                </wp:positionH>
                <wp:positionV relativeFrom="paragraph">
                  <wp:posOffset>1544955</wp:posOffset>
                </wp:positionV>
                <wp:extent cx="1028700" cy="342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7pt;margin-top:121.6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9190</wp:posOffset>
                </wp:positionH>
                <wp:positionV relativeFrom="paragraph">
                  <wp:posOffset>973455</wp:posOffset>
                </wp:positionV>
                <wp:extent cx="13716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7pt;margin-top:76.65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1590</wp:posOffset>
                </wp:positionH>
                <wp:positionV relativeFrom="paragraph">
                  <wp:posOffset>1773555</wp:posOffset>
                </wp:positionV>
                <wp:extent cx="228600" cy="228600"/>
                <wp:effectExtent l="13970" t="0" r="635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39.65pt" to="119.65pt,157.6pt" stroked="t" o:allowincell="f" style="position:absolute;flip:y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92190</wp:posOffset>
                </wp:positionH>
                <wp:positionV relativeFrom="paragraph">
                  <wp:posOffset>973455</wp:posOffset>
                </wp:positionV>
                <wp:extent cx="342900" cy="114300"/>
                <wp:effectExtent l="0" t="18415" r="6350" b="184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76.65pt" to="506.65pt,85.6pt" stroked="t" o:allowincell="f" style="position:absolute;flip:x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05890</wp:posOffset>
                </wp:positionH>
                <wp:positionV relativeFrom="paragraph">
                  <wp:posOffset>2687955</wp:posOffset>
                </wp:positionV>
                <wp:extent cx="12573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7pt;margin-top:211.65pt;width:98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2990</wp:posOffset>
                </wp:positionH>
                <wp:positionV relativeFrom="paragraph">
                  <wp:posOffset>2802255</wp:posOffset>
                </wp:positionV>
                <wp:extent cx="342900" cy="114300"/>
                <wp:effectExtent l="6350" t="18415" r="0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220.65pt" to="110.65pt,229.6pt" stroked="t" o:allowincell="f" style="position:absolute;flip:y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00270" cy="3358515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normal"/>
        <w:rPr/>
      </w:pPr>
      <w:r>
        <w:rPr/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  <w:t>Sélectionner le nombre de copies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  <w:t>Cliquer sur OK pour obtenir l’impression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708"/>
        <w:rPr/>
      </w:pPr>
      <w:r>
        <w:rPr/>
        <w:t>Etape n° 3</w:t>
      </w:r>
    </w:p>
    <w:p>
      <w:pPr>
        <w:pStyle w:val="Retraitnormal"/>
        <w:ind w:left="708" w:right="284" w:firstLine="708"/>
        <w:rPr>
          <w:b/>
          <w:b/>
          <w:bCs/>
          <w:sz w:val="22"/>
        </w:rPr>
      </w:pPr>
      <w:r>
        <w:rPr>
          <w:b/>
          <w:bCs/>
          <w:sz w:val="22"/>
        </w:rPr>
        <w:t>Impression côté composant</w:t>
      </w:r>
    </w:p>
    <w:p>
      <w:pPr>
        <w:pStyle w:val="Retrait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normal"/>
        <w:jc w:val="center"/>
        <w:rPr>
          <w:b/>
          <w:b/>
          <w:bCs/>
          <w:sz w:val="22"/>
        </w:rPr>
      </w:pPr>
      <w:r>
        <w:rPr>
          <w:b/>
          <w:bCs/>
          <w:sz w:val="24"/>
        </w:rPr>
        <w:t>Configurer l’impression comme ci-dessous</w:t>
      </w:r>
    </w:p>
    <w:p>
      <w:pPr>
        <w:pStyle w:val="Retrait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48790</wp:posOffset>
                </wp:positionH>
                <wp:positionV relativeFrom="paragraph">
                  <wp:posOffset>1339215</wp:posOffset>
                </wp:positionV>
                <wp:extent cx="1026795" cy="3429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7pt;margin-top:105.45pt;width:80.8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61185</wp:posOffset>
                </wp:positionH>
                <wp:positionV relativeFrom="paragraph">
                  <wp:posOffset>2482215</wp:posOffset>
                </wp:positionV>
                <wp:extent cx="10287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55pt;margin-top:195.4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3490</wp:posOffset>
                </wp:positionH>
                <wp:positionV relativeFrom="paragraph">
                  <wp:posOffset>996315</wp:posOffset>
                </wp:positionV>
                <wp:extent cx="137922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8.7pt;margin-top:78.45pt;width:108.5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0190</wp:posOffset>
                </wp:positionH>
                <wp:positionV relativeFrom="paragraph">
                  <wp:posOffset>1339215</wp:posOffset>
                </wp:positionV>
                <wp:extent cx="342900" cy="114300"/>
                <wp:effectExtent l="6350" t="18415" r="635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05.45pt" to="146.65pt,114.4pt" stroked="t" o:allowincell="f" style="position:absolute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34490</wp:posOffset>
                </wp:positionH>
                <wp:positionV relativeFrom="paragraph">
                  <wp:posOffset>2367915</wp:posOffset>
                </wp:positionV>
                <wp:extent cx="342900" cy="114300"/>
                <wp:effectExtent l="6350" t="18415" r="0" b="184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86.45pt" to="155.65pt,195.4pt" stroked="t" o:allowincell="f" style="position:absolute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16955</wp:posOffset>
                </wp:positionH>
                <wp:positionV relativeFrom="paragraph">
                  <wp:posOffset>1364615</wp:posOffset>
                </wp:positionV>
                <wp:extent cx="342900" cy="228600"/>
                <wp:effectExtent l="0" t="0" r="1079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07.45pt" to="508.6pt,125.4pt" stroked="t" o:allowincell="f" style="position:absolute;flip:xy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54830" cy="3102610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normal"/>
        <w:rPr>
          <w:b/>
          <w:b/>
          <w:bCs/>
        </w:rPr>
      </w:pPr>
      <w:r>
        <w:rPr>
          <w:b/>
          <w:bCs/>
        </w:rPr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  <w:t>Sélectionner le nombre de copies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  <w:t>Cliquer sur OK pour obtenir l’impression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0"/>
        </w:numPr>
        <w:ind w:left="0" w:firstLine="708"/>
        <w:rPr/>
      </w:pPr>
      <w:r>
        <w:rPr/>
        <w:t>Etape n° 4</w:t>
      </w:r>
    </w:p>
    <w:p>
      <w:pPr>
        <w:pStyle w:val="Retraitnormal"/>
        <w:rPr>
          <w:b/>
          <w:b/>
          <w:bCs/>
          <w:sz w:val="22"/>
        </w:rPr>
      </w:pPr>
      <w:r>
        <w:rPr>
          <w:b/>
          <w:bCs/>
          <w:sz w:val="22"/>
        </w:rPr>
        <w:t>Impression sérigraphie</w:t>
      </w:r>
    </w:p>
    <w:p>
      <w:pPr>
        <w:pStyle w:val="Retrait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normal"/>
        <w:jc w:val="center"/>
        <w:rPr>
          <w:b/>
          <w:b/>
          <w:bCs/>
          <w:sz w:val="22"/>
        </w:rPr>
      </w:pPr>
      <w:r>
        <w:rPr>
          <w:b/>
          <w:bCs/>
          <w:sz w:val="24"/>
        </w:rPr>
        <w:t>Configurer l’impression comme ci-dessous</w:t>
      </w:r>
    </w:p>
    <w:p>
      <w:pPr>
        <w:pStyle w:val="Retrait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63090</wp:posOffset>
                </wp:positionH>
                <wp:positionV relativeFrom="paragraph">
                  <wp:posOffset>1667510</wp:posOffset>
                </wp:positionV>
                <wp:extent cx="9144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7pt;margin-top:131.3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48790</wp:posOffset>
                </wp:positionH>
                <wp:positionV relativeFrom="paragraph">
                  <wp:posOffset>2581910</wp:posOffset>
                </wp:positionV>
                <wp:extent cx="10287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7pt;margin-top:203.3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77790</wp:posOffset>
                </wp:positionH>
                <wp:positionV relativeFrom="paragraph">
                  <wp:posOffset>867410</wp:posOffset>
                </wp:positionV>
                <wp:extent cx="11430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7.7pt;margin-top:68.3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4490</wp:posOffset>
                </wp:positionH>
                <wp:positionV relativeFrom="paragraph">
                  <wp:posOffset>1667510</wp:posOffset>
                </wp:positionV>
                <wp:extent cx="342900" cy="114300"/>
                <wp:effectExtent l="6350" t="18415" r="0" b="184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31.3pt" to="155.65pt,140.25pt" stroked="t" o:allowincell="f" style="position:absolute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34490</wp:posOffset>
                </wp:positionH>
                <wp:positionV relativeFrom="paragraph">
                  <wp:posOffset>2467610</wp:posOffset>
                </wp:positionV>
                <wp:extent cx="228600" cy="114300"/>
                <wp:effectExtent l="8890" t="171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94.3pt" to="146.65pt,203.2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06490</wp:posOffset>
                </wp:positionH>
                <wp:positionV relativeFrom="paragraph">
                  <wp:posOffset>753110</wp:posOffset>
                </wp:positionV>
                <wp:extent cx="342900" cy="228600"/>
                <wp:effectExtent l="0" t="15875" r="1079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59.3pt" to="515.65pt,77.2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72940" cy="3152775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normal"/>
        <w:rPr/>
      </w:pPr>
      <w:r>
        <w:rPr/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  <w:t>Sélectionner le nombre de copies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  <w:t>Cliquer sur OK pour obtenir l’impression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0"/>
        </w:numPr>
        <w:ind w:left="0" w:firstLine="708"/>
        <w:rPr/>
      </w:pPr>
      <w:r>
        <w:rPr/>
        <w:t>Etape n° 5</w:t>
      </w:r>
    </w:p>
    <w:p>
      <w:pPr>
        <w:pStyle w:val="Retraitnormal"/>
        <w:rPr>
          <w:b/>
          <w:b/>
          <w:bCs/>
          <w:sz w:val="22"/>
        </w:rPr>
      </w:pPr>
      <w:r>
        <w:rPr>
          <w:b/>
          <w:bCs/>
          <w:sz w:val="22"/>
        </w:rPr>
        <w:t>Impression perçage</w:t>
      </w:r>
    </w:p>
    <w:p>
      <w:pPr>
        <w:pStyle w:val="Retrait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normal"/>
        <w:jc w:val="center"/>
        <w:rPr>
          <w:b/>
          <w:b/>
          <w:bCs/>
          <w:sz w:val="22"/>
        </w:rPr>
      </w:pPr>
      <w:r>
        <w:rPr>
          <w:b/>
          <w:bCs/>
          <w:sz w:val="24"/>
        </w:rPr>
        <w:t>Configurer l’impression comme ci-dessous</w:t>
      </w:r>
    </w:p>
    <w:p>
      <w:pPr>
        <w:pStyle w:val="Retrait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05890</wp:posOffset>
                </wp:positionH>
                <wp:positionV relativeFrom="paragraph">
                  <wp:posOffset>2579370</wp:posOffset>
                </wp:positionV>
                <wp:extent cx="12573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7pt;margin-top:203.1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20190</wp:posOffset>
                </wp:positionH>
                <wp:positionV relativeFrom="paragraph">
                  <wp:posOffset>979170</wp:posOffset>
                </wp:positionV>
                <wp:extent cx="24003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7pt;margin-top:77.1pt;width:18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63490</wp:posOffset>
                </wp:positionH>
                <wp:positionV relativeFrom="paragraph">
                  <wp:posOffset>979170</wp:posOffset>
                </wp:positionV>
                <wp:extent cx="12573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8.7pt;margin-top:77.1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48690</wp:posOffset>
                </wp:positionH>
                <wp:positionV relativeFrom="paragraph">
                  <wp:posOffset>864870</wp:posOffset>
                </wp:positionV>
                <wp:extent cx="685800" cy="228600"/>
                <wp:effectExtent l="6350" t="18415" r="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68.1pt" to="128.65pt,86.0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7290</wp:posOffset>
                </wp:positionH>
                <wp:positionV relativeFrom="paragraph">
                  <wp:posOffset>2922270</wp:posOffset>
                </wp:positionV>
                <wp:extent cx="342900" cy="114300"/>
                <wp:effectExtent l="6350" t="18415" r="0" b="184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230.1pt" to="119.65pt,239.0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06490</wp:posOffset>
                </wp:positionH>
                <wp:positionV relativeFrom="paragraph">
                  <wp:posOffset>979170</wp:posOffset>
                </wp:positionV>
                <wp:extent cx="457200" cy="114300"/>
                <wp:effectExtent l="0" t="19050" r="5080" b="279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77.1pt" to="524.65pt,86.0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13935" cy="3413760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normal"/>
        <w:rPr/>
      </w:pPr>
      <w:r>
        <w:rPr/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  <w:t>Sélectionner le nombre de copies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  <w:t>Cliquer sur OK pour obtenir l’impression</w:t>
      </w:r>
    </w:p>
    <w:p>
      <w:pPr>
        <w:pStyle w:val="Retrait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Grille  de passage th </w:t>
      </w:r>
      <w:r>
        <w:rPr>
          <w:rFonts w:eastAsia="Wingdings" w:cs="Wingdings" w:ascii="Wingdings" w:hAnsi="Wingdings"/>
        </w:rPr>
        <w:t></w:t>
      </w:r>
      <w:r>
        <w:rPr/>
        <w:t xml:space="preserve"> mm</w:t>
      </w:r>
    </w:p>
    <w:p>
      <w:pPr>
        <w:pStyle w:val="Normal"/>
        <w:jc w:val="both"/>
        <w:rPr/>
      </w:pPr>
      <w:r>
        <w:rPr/>
      </w:r>
    </w:p>
    <w:tbl>
      <w:tblPr>
        <w:tblW w:w="919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39"/>
        <w:gridCol w:w="1254"/>
        <w:gridCol w:w="228"/>
        <w:gridCol w:w="912"/>
        <w:gridCol w:w="1254"/>
        <w:gridCol w:w="228"/>
        <w:gridCol w:w="912"/>
        <w:gridCol w:w="1083"/>
        <w:gridCol w:w="342"/>
        <w:gridCol w:w="855"/>
        <w:gridCol w:w="1083"/>
      </w:tblGrid>
      <w:tr>
        <w:trPr>
          <w:trHeight w:val="25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m</w:t>
            </w:r>
          </w:p>
        </w:tc>
        <w:tc>
          <w:tcPr>
            <w:tcW w:w="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m</w:t>
            </w:r>
          </w:p>
        </w:tc>
        <w:tc>
          <w:tcPr>
            <w:tcW w:w="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m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025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0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5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04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0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5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0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58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6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1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6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12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6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1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66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7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,032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2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7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2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74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7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812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7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28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3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8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3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82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3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8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36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9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9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4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9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44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4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9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4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98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330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5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0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52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5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5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06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,01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6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6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1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6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14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6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1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68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7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2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7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22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7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2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76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50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3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3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3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84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3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84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38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8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38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4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92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4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92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9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46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9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46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5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,27</w:t>
            </w:r>
          </w:p>
        </w:tc>
        <w:tc>
          <w:tcPr>
            <w:tcW w:w="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,5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1"/>
      <w:type w:val="nextPage"/>
      <w:pgSz w:w="11906" w:h="16838"/>
      <w:pgMar w:left="1134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6195</wp:posOffset>
              </wp:positionH>
              <wp:positionV relativeFrom="paragraph">
                <wp:posOffset>-10160</wp:posOffset>
              </wp:positionV>
              <wp:extent cx="5791200" cy="180975"/>
              <wp:effectExtent l="0" t="635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181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c0c0c0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2.85pt;margin-top:-0.8pt;width:455.95pt;height:14.2pt;mso-wrap-style:none;v-text-anchor:middle">
              <v:fill o:detectmouseclick="t" color2="silver"/>
              <v:stroke color="#3465a4" joinstyle="round" endcap="flat"/>
              <w10:wrap type="none"/>
            </v:rect>
          </w:pict>
        </mc:Fallback>
      </mc:AlternateContent>
    </w:r>
    <w:r>
      <w:rPr>
        <w:sz w:val="16"/>
      </w:rPr>
      <w:t xml:space="preserve"> </w:t>
    </w: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0</w:t>
    </w:r>
    <w:r>
      <w:rPr>
        <w:i/>
      </w:rPr>
      <w:fldChar w:fldCharType="end"/>
    </w:r>
    <w:r>
      <w:rPr>
        <w:i/>
      </w:rPr>
      <w:t>/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0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</w:rPr>
  </w:style>
  <w:style w:type="paragraph" w:styleId="Corpsdetexte3">
    <w:name w:val="Corps de texte 3"/>
    <w:basedOn w:val="Normal"/>
    <w:qFormat/>
    <w:pPr>
      <w:jc w:val="center"/>
    </w:pPr>
    <w:rPr>
      <w:color w:val="FF0000"/>
    </w:rPr>
  </w:style>
  <w:style w:type="paragraph" w:styleId="Retraitnormal">
    <w:name w:val="Retrait normal"/>
    <w:basedOn w:val="Normal"/>
    <w:qFormat/>
    <w:pPr>
      <w:ind w:left="2268" w:right="284" w:firstLine="113"/>
    </w:pPr>
    <w:rPr>
      <w:rFonts w:ascii="Arial" w:hAnsi="Arial" w:cs="Arial"/>
      <w:sz w:val="20"/>
      <w:szCs w:val="20"/>
    </w:rPr>
  </w:style>
  <w:style w:type="paragraph" w:styleId="Titre">
    <w:name w:val="titre "/>
    <w:basedOn w:val="Normal"/>
    <w:next w:val="Retraitnormal"/>
    <w:qFormat/>
    <w:pPr>
      <w:ind w:right="284" w:hanging="0"/>
      <w:jc w:val="center"/>
    </w:pPr>
    <w:rPr>
      <w:rFonts w:ascii="Arial" w:hAnsi="Arial" w:cs="Arial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2.png"/><Relationship Id="rId65" Type="http://schemas.openxmlformats.org/officeDocument/2006/relationships/image" Target="media/image35.png"/><Relationship Id="rId66" Type="http://schemas.openxmlformats.org/officeDocument/2006/relationships/image" Target="media/image34.png"/><Relationship Id="rId67" Type="http://schemas.openxmlformats.org/officeDocument/2006/relationships/image" Target="media/image32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6.png"/><Relationship Id="rId72" Type="http://schemas.openxmlformats.org/officeDocument/2006/relationships/image" Target="media/image37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32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32.png"/><Relationship Id="rId79" Type="http://schemas.openxmlformats.org/officeDocument/2006/relationships/oleObject" Target="embeddings/oleObject1.bin"/><Relationship Id="rId80" Type="http://schemas.openxmlformats.org/officeDocument/2006/relationships/image" Target="media/image40.wmf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image" Target="media/image44.png"/><Relationship Id="rId85" Type="http://schemas.openxmlformats.org/officeDocument/2006/relationships/image" Target="media/image45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6:25:00Z</dcterms:created>
  <dc:creator>G</dc:creator>
  <dc:description/>
  <dc:language>en-US</dc:language>
  <cp:lastModifiedBy>jlalard</cp:lastModifiedBy>
  <cp:lastPrinted>2001-02-07T20:30:00Z</cp:lastPrinted>
  <dcterms:modified xsi:type="dcterms:W3CDTF">2002-12-03T06:25:00Z</dcterms:modified>
  <cp:revision>2</cp:revision>
  <dc:subject/>
  <dc:title>Mini guide Isis – Lisa</dc:title>
</cp:coreProperties>
</file>