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LEAS </w:t>
      </w:r>
      <w:r>
        <w:rPr/>
        <w:t>ЗДРАВСТВУЙТЕ.</w:t>
      </w:r>
    </w:p>
    <w:p>
      <w:pPr>
        <w:pStyle w:val="Normal"/>
        <w:rPr/>
      </w:pPr>
      <w:r>
        <w:rPr/>
        <w:t xml:space="preserve">ВАШ ПРОЕКТ Я ПРОБОВАЛ,ВЫ ДАВАЛИ МНЕ ССЫЛКУ ЕЩЕ В «ВСЕ ВОПРОСЫ СЮДА»РАБОТАЕТ ХОРОШО.Я ИСКАЛ ВАШИ КООРДИНАТЫ ЧТОБ НАПИСАТЬ СВОИ ПРОБЛЕМЫ.ПРЕРЫВАНИЯ РАБОТАЮТ.ПРОЕКТ СОКРАТИЛ ДО МИНИМУМА.ОСТАВИЛ ТОЛЬКО ЧАСЫ.ТАМ ИНДИКАТОР В РЕАЛЕ </w:t>
      </w:r>
      <w:r>
        <w:rPr>
          <w:lang w:val="en-US"/>
        </w:rPr>
        <w:t>ALS318</w:t>
      </w:r>
      <w:r>
        <w:rPr/>
        <w:t>.В АНИМАЦИИ ИНДИКАТОР НЕ КАЖЕТ.МОЖЕТ НЕ СОГЛАСУЕТСЯ С РАЗВЕРТКОЙ</w:t>
      </w:r>
    </w:p>
    <w:p>
      <w:pPr>
        <w:pStyle w:val="Normal"/>
        <w:rPr/>
      </w:pPr>
      <w:r>
        <w:rPr/>
        <w:t>МОНИТОРА.</w:t>
      </w:r>
    </w:p>
    <w:p>
      <w:pPr>
        <w:pStyle w:val="Normal"/>
        <w:rPr/>
      </w:pPr>
      <w:r>
        <w:rPr/>
        <w:t>С УВАЖЕНИЕМ НИКОЛАЙ.</w:t>
      </w:r>
    </w:p>
    <w:p>
      <w:pPr>
        <w:pStyle w:val="Normal"/>
        <w:rPr/>
      </w:pPr>
      <w:r>
        <w:rPr>
          <w:lang w:val="en-US"/>
        </w:rPr>
        <w:t xml:space="preserve">PS </w:t>
      </w:r>
      <w:r>
        <w:rPr/>
        <w:t>БОЛЬНОХОЧЕТСЯ ОВЛАДЕТЬ ЭТОЙ ШТУКОВИ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0:17:00Z</dcterms:created>
  <dc:creator>NIC</dc:creator>
  <dc:description/>
  <dc:language>en-US</dc:language>
  <cp:lastModifiedBy>NIC</cp:lastModifiedBy>
  <dcterms:modified xsi:type="dcterms:W3CDTF">2008-02-24T10:27:00Z</dcterms:modified>
  <cp:revision>1</cp:revision>
  <dc:subject/>
  <dc:title>LEAS ЗДРАВСТВУЙТЕ</dc:title>
</cp:coreProperties>
</file>